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 xml:space="preserve">Урок кубановедения в 4 классе </w:t>
        <w:tab/>
        <w:tab/>
        <w:tab/>
        <w:tab/>
        <w:tab/>
        <w:tab/>
        <w:tab/>
        <w:tab/>
        <w:t xml:space="preserve">                        подготовила учитель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начальных классов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МОУ ООШ №18 г.Кореновска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Калинина Светлана Геннадьевна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Урок гражданственности и патриотизма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До чего же лето мчится быстро.</w:t>
        <w:br/>
        <w:t>Начинается и сразу же кончается!</w:t>
        <w:br/>
        <w:t>Паучок на нитке серебристой,</w:t>
        <w:br/>
        <w:t>Словно маятник, под деревом качается,</w:t>
        <w:br/>
        <w:t>Он качается, качается, качается,</w:t>
        <w:br/>
        <w:t>Быстро летние каникулы кончаются.</w:t>
        <w:br/>
        <w:t>Ветер листья желтые</w:t>
        <w:br/>
        <w:t>Оборвал с акаций</w:t>
        <w:br/>
        <w:t>Парус туч лохматых </w:t>
        <w:br/>
        <w:t>Поднял небосвод.</w:t>
        <w:br/>
        <w:t>Всем ребятам в школу</w:t>
        <w:br/>
        <w:t>Нужно собираться,</w:t>
        <w:br/>
        <w:t>Всюду наступает</w:t>
        <w:br/>
        <w:t>Вновь учебный год.</w:t>
        <w:br/>
      </w:r>
      <w:r>
        <w:rPr>
          <w:b/>
          <w:sz w:val="24"/>
          <w:szCs w:val="24"/>
        </w:rPr>
        <w:t xml:space="preserve">Уч.: </w:t>
      </w:r>
      <w:r>
        <w:rPr>
          <w:sz w:val="24"/>
          <w:szCs w:val="24"/>
        </w:rPr>
        <w:t>Здравствуйте, дорогие ребята! Снова сентябрь, и снова мы встречаемся, повзрослевшие и отдохнувшие, в нашей любимой школе.</w:t>
      </w:r>
      <w:r>
        <w:rPr/>
        <w:t xml:space="preserve"> </w:t>
      </w:r>
      <w:r>
        <w:rPr>
          <w:rFonts w:cs="Arial" w:ascii="Arial" w:hAnsi="Arial"/>
        </w:rPr>
        <w:t xml:space="preserve">От всей души поздравляю вас с началом нового учебного года. Отправляясь в школу необходимо помнить и соблюдать ПДД.  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>-Вы их не забыли?</w:t>
        <w:br/>
        <w:br/>
        <w:t>1 сентября – День знаний. В этот день начинают учиться сотни тысяч российских девочек и мальчиков. Начинаются занятия в колледжах, институтах, университетах. Сегодня в каждой школе нашей страны, в каждом классе первый урок – урок гражданственности и Патриотизма. Тема нашего урока</w:t>
      </w:r>
      <w:r>
        <w:rPr>
          <w:rFonts w:cs="Arial" w:ascii="Arial" w:hAnsi="Arial"/>
          <w:u w:val="single"/>
        </w:rPr>
        <w:tab/>
        <w:tab/>
        <w:tab/>
        <w:tab/>
        <w:tab/>
        <w:t>.</w:t>
      </w:r>
      <w:r>
        <w:rPr>
          <w:rFonts w:cs="Arial" w:ascii="Arial" w:hAnsi="Arial"/>
        </w:rPr>
        <w:t xml:space="preserve">          </w:t>
      </w:r>
    </w:p>
    <w:p>
      <w:pPr>
        <w:pStyle w:val="Normal"/>
        <w:rPr>
          <w:color w:val="3366FF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  <w:i/>
        </w:rPr>
        <w:t>( Слайд)</w:t>
        <w:br/>
      </w:r>
      <w:r>
        <w:rPr>
          <w:rFonts w:cs="Arial" w:ascii="Arial" w:hAnsi="Arial"/>
        </w:rPr>
        <w:t>Родина. Отчизна. Гражданин. Эти слова вы слышали не раз. У каждого из нас есть свой дом, семья, близкие родственники, друзья. Но у всех у нас есть один общий дом – наша страна, наша Родина. </w:t>
        <w:br/>
        <w:t>Как называется наша Родина?</w:t>
        <w:br/>
        <w:t>Наша родина называется Россия</w:t>
      </w:r>
      <w:r>
        <w:rPr>
          <w:color w:val="3366FF"/>
          <w:sz w:val="28"/>
          <w:szCs w:val="28"/>
        </w:rPr>
        <w:t xml:space="preserve">. </w:t>
      </w:r>
      <w:r>
        <w:rPr>
          <w:rFonts w:cs="Arial" w:ascii="Arial" w:hAnsi="Arial"/>
        </w:rPr>
        <w:t>Другое название нашей страны – Российская Федерация. Слово «федерация» с латинского языка обозначает «союз, объединение».</w:t>
        <w:br/>
        <w:t>- Россия – это наше огромное государство, наша великая Родина. Но у каждого человека есть любимый уголок нашей Родины – край, в котором мы живем. Наш край – Кубань, Краснодарский край – наша Малая Родина.</w:t>
        <w:br/>
        <w:t xml:space="preserve">- И нет краше нашей Кубани.            </w:t>
      </w:r>
      <w:r>
        <w:rPr>
          <w:rFonts w:cs="Arial" w:ascii="Arial" w:hAnsi="Arial"/>
          <w:i/>
        </w:rPr>
        <w:t xml:space="preserve">  ( Слайды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- Послушайте стихотворение о нашей малой родине.</w:t>
        <w:br/>
        <w:br/>
        <w:t>Кубань моя – жемчужина России!</w:t>
        <w:br/>
        <w:t>Пшеницы необъятные поля,</w:t>
        <w:br/>
        <w:t>А где ещё такое небо синее?</w:t>
        <w:br/>
        <w:t>А где ещё такие тополя?</w:t>
        <w:br/>
        <w:t>Где так поют под южным небом птицы?</w:t>
        <w:br/>
        <w:t>И где земля вдыхает солнца дар?</w:t>
        <w:br/>
        <w:t>Цвети и пой, любимая Кубань!</w:t>
        <w:br/>
        <w:t xml:space="preserve">Говоря и думая о Кубани, мы вспоминаем прежде всего степи – хлебные поля, залитые ярким солнечным светом, яблоневые и вишнёвые сады со с тройными рядами цветущих деревьев.                                                          </w:t>
      </w:r>
      <w:r>
        <w:rPr>
          <w:rFonts w:cs="Arial" w:ascii="Arial" w:hAnsi="Arial"/>
          <w:i/>
        </w:rPr>
        <w:t>( Слайд).</w:t>
      </w:r>
    </w:p>
    <w:p>
      <w:pPr>
        <w:pStyle w:val="Normal"/>
        <w:rPr/>
      </w:pPr>
      <w:r>
        <w:rPr>
          <w:rFonts w:cs="Arial" w:ascii="Arial" w:hAnsi="Arial"/>
        </w:rPr>
        <w:t>- Но не всегда Кубань была такой. В далекие времена заселяли ее племена других людей. Многие кочевые народы переняли стада через кубанские земли. Край назывался Тмутараканью. В «Повести Временных лет» есть рассказ о том, как Великий князь Святослав разгромил доселе неведомых хазар и захватил принадлежащий им город – Тумен-Тархан, так возникло Тмутараканское княжество. Оно расположилось на Таманском полуостро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Покажите, ребята, его на карте.                    </w:t>
      </w:r>
      <w:r>
        <w:rPr>
          <w:rFonts w:cs="Arial" w:ascii="Arial" w:hAnsi="Arial"/>
          <w:i/>
        </w:rPr>
        <w:t>( Слайд)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рхность полуострова холмистая. Достопримечательностью Таманского полуострова являются грязевые вулканы. Полагают, что их здесь около трёх десятков – больших и маленьких. Продукт извержения таких вулканов – грязь, обычно светло-серового цвета с температурой +12+20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. она обладает необыкновенными лечебными свойствами.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мая главная </w:t>
      </w:r>
      <w:r>
        <w:rPr>
          <w:rFonts w:cs="Arial" w:ascii="Arial" w:hAnsi="Arial"/>
          <w:i/>
          <w:iCs/>
          <w:sz w:val="22"/>
          <w:szCs w:val="22"/>
        </w:rPr>
        <w:t>достопримечательность</w:t>
      </w:r>
      <w:r>
        <w:rPr>
          <w:rFonts w:cs="Arial" w:ascii="Arial" w:hAnsi="Arial"/>
          <w:i/>
          <w:i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Тамани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/>
          <w:iCs/>
          <w:sz w:val="22"/>
          <w:szCs w:val="22"/>
        </w:rPr>
        <w:t>Вулкан Тиздар</w:t>
      </w:r>
      <w:r>
        <w:rPr>
          <w:rFonts w:cs="Arial" w:ascii="Arial" w:hAnsi="Arial"/>
          <w:sz w:val="22"/>
          <w:szCs w:val="22"/>
        </w:rPr>
        <w:t xml:space="preserve">, расположенный в посёлке     " За Родину ".                                                      </w:t>
      </w:r>
      <w:r>
        <w:rPr>
          <w:rFonts w:cs="Arial" w:ascii="Arial" w:hAnsi="Arial"/>
          <w:i/>
          <w:sz w:val="22"/>
          <w:szCs w:val="22"/>
        </w:rPr>
        <w:t>(Слайд).</w:t>
      </w:r>
      <w:r>
        <w:rPr>
          <w:rFonts w:cs="Arial" w:ascii="Arial" w:hAnsi="Arial"/>
          <w:sz w:val="22"/>
          <w:szCs w:val="22"/>
        </w:rPr>
        <w:br/>
        <w:t>Вулкан напоминает небольшое озеро (кратер), куда погружаются туристы для оздоровления. Кратер - расположен в 50 -ти метрах от Азовского моря. Размеры озера - 100 на 150 метров, глубина около метра. На дне озера лечебная грязь с высоким содержанием сероводорода, брома и йода. Окунувшись в озеро, можно затем смыть целебную грязь в море около кра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Отгадайте загадку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День и ночь  о берег бьетс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Из него воды не пьется,                              ( Слайд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Потому что не вкусна –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И горька, и солона. ( Мор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мотрите внимательно на карту. На территории нашего края расположены  Черное и Азовское мор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-Кто из вас бывал на одном из этих морей</w:t>
      </w:r>
      <w:r>
        <w:rPr>
          <w:rFonts w:cs="Arial" w:ascii="Arial" w:hAnsi="Arial"/>
          <w:i/>
        </w:rPr>
        <w:t>?     ( Слайд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ите на карте пролив, соединяющий Черное море с Азовски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зовское море – остаток древней системы проливов. Теперь это самое маленькое и самое мелкое из морей нашей страны: площадь его составляет 38 тыс.кв. километров ( в 11 раз меньше  Черного моря), наибольшая глубина 14 м (в 166 раз меньше, чем  в Черном море). Не смотря на скромные размеры, Азовское море на протяжении своей истории  оставалось уникальным. В нем водилось огромное количество рыбы.   В море обитает свыше сотни видов рыб, В азовских водах встречаются три вида дельфинов: морская свинья, белобочка и асфалина.           </w:t>
      </w:r>
      <w:r>
        <w:rPr>
          <w:rFonts w:cs="Arial" w:ascii="Arial" w:hAnsi="Arial"/>
          <w:i/>
        </w:rPr>
        <w:t>( Слайд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амани равнинно-холмистый рельеф, обилие тепла и света, позволяют выращивать высококачественные сорта винограда. Тамань славится своими виноградниками, площадь которых превышает 24 тыс. га.            </w:t>
      </w:r>
      <w:r>
        <w:rPr>
          <w:rFonts w:cs="Arial" w:ascii="Arial" w:hAnsi="Arial"/>
          <w:i/>
        </w:rPr>
        <w:t>( Слайд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и учебного года мы еще многое узнаем о нашем крае, а сейчас давайте пофантазиру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Коллективная работа детей:</w:t>
      </w:r>
      <w:r>
        <w:rPr>
          <w:rFonts w:cs="Arial" w:ascii="Arial" w:hAnsi="Arial"/>
        </w:rPr>
        <w:br/>
        <w:t>- Ребята, все мы любим нашу Кубань. У каждого из нас есть любимый уголок – это может быть родной двор, улица, парк, сквер. С каждым годом наш край становится краше.</w:t>
        <w:br/>
        <w:t>Давайте пофантазируем, представим, какой будет Кубань через 10-15 лет. Сейчас вы каждый нарисуете или дом, или сквер, улицу, фонтан, машину, деревья, которые по вашему представлению, будут в будущем, а затем мы все это поместим на одном плакате под названием «Любимая Кубань завтра».</w:t>
        <w:br/>
        <w:t>(Дети выполняют работу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завершении нашего урока я хочу пожелать вам добра и терпения, счастья и здоровья, мира и покоя вашим семьям . </w:t>
        <w:tab/>
        <w:t xml:space="preserve">                                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об одном Всевышнего молю:- храни людей, которых я люблю.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Не обездоль и не состарь их лица, никто и никогда не повториться! </w:t>
        <w:tab/>
        <w:tab/>
        <w:tab/>
        <w:tab/>
        <w:tab/>
        <w:tab/>
        <w:tab/>
        <w:tab/>
        <w:t xml:space="preserve">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Забуду зло. Оставлю красоту. Осуществлю прекрасную мечту...</w:t>
        <w:tab/>
        <w:tab/>
        <w:tab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Храни, господь, людей, которых я любл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23560" cy="5467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744" t="5121" r="4677" b="47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87pt;width:506.95pt;height:386.9pt;mso-wrap-style:none;v-text-anchor:middle;mso-position-vertical:top" type="_x0000_t136">
            <v:path textpathok="t"/>
            <v:textpath on="t" fitshape="t" string="Любимая Кубань&#10;  завтра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34:00Z</dcterms:created>
  <dc:creator>Светлана</dc:creator>
  <dc:description/>
  <cp:keywords/>
  <dc:language>en-US</dc:language>
  <cp:lastModifiedBy>Светлана</cp:lastModifiedBy>
  <cp:lastPrinted>2009-08-27T18:37:00Z</cp:lastPrinted>
  <dcterms:modified xsi:type="dcterms:W3CDTF">2010-05-16T13:30:00Z</dcterms:modified>
  <cp:revision>8</cp:revision>
  <dc:subject/>
  <dc:title/>
</cp:coreProperties>
</file>