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лан основных мероприятий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подготовке к введению федерального государственного образовательного стандарта начального общего образования в МОУ СОШ № 2 УИИЯ города Ноябрьск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Цель:</w:t>
      </w:r>
      <w:r>
        <w:rPr/>
        <w:t xml:space="preserve"> создание системы организационно - управленческого и методического обеспечения по организации и введению  федерального государственного образовательного стандарта начального общего образования в МОУ СОШ № 2 УИИЯ</w:t>
      </w:r>
      <w:r>
        <w:rPr>
          <w:b/>
        </w:rPr>
        <w:t xml:space="preserve"> </w:t>
      </w:r>
      <w:r>
        <w:rPr/>
        <w:t>города Ноябрьс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32"/>
        <w:gridCol w:w="1800"/>
        <w:gridCol w:w="2520"/>
        <w:gridCol w:w="19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управленческое обеспеч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основных мероприятий по подготовке к введению федерального государственного образовательного стандарта начального общего образования в МОУ СОШ № 2 УИ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01 февра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>
          <w:trHeight w:val="14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одителей (законных представителей) о введении и реализации федерального государственного образовательного стандарта начального общего образования через проведение родительских собраний, сайт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школьного родительского собрания, сайт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10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5" w:leader="none"/>
              </w:tabs>
              <w:autoSpaceDE w:val="false"/>
              <w:ind w:right="34" w:hanging="0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здание комфортной развивающей образовательной сред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  <w:tab w:val="left" w:pos="5448" w:leader="none"/>
                <w:tab w:val="left" w:pos="746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ей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;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арантирующей</w:t>
            </w:r>
            <w:r>
              <w:rPr>
                <w:color w:val="000000"/>
                <w:sz w:val="22"/>
                <w:szCs w:val="22"/>
              </w:rPr>
              <w:t xml:space="preserve"> охрану и </w:t>
            </w:r>
            <w:r>
              <w:rPr>
                <w:color w:val="000000"/>
                <w:spacing w:val="-3"/>
                <w:sz w:val="22"/>
                <w:szCs w:val="22"/>
              </w:rPr>
              <w:t>укрепле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изического, </w:t>
            </w:r>
            <w:r>
              <w:rPr>
                <w:color w:val="000000"/>
                <w:sz w:val="22"/>
                <w:szCs w:val="22"/>
              </w:rPr>
              <w:t xml:space="preserve"> психологического и социального здоровья обучающихся; комфортной по отношению к обучающимся и педагогическим работник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 сентяб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бученности учащихся, результаты анкетирования участников образователь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амообследования готовности школы к введен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мар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административного с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 итогам проведённого самообследования первого класса для реализации  федерального государственного образовательного стандарта начального общего образования с 01 сентября 2010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25 ма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19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униципальном мониторинге готовности муниципальных общеобразовательных учреждений к введен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и утверждение учебного плана МОУ СОШ № 2 УИИЯ на 2010/11 учебный год с учетом перехода 1а класса на </w:t>
            </w:r>
            <w:r>
              <w:rPr>
                <w:sz w:val="22"/>
                <w:szCs w:val="22"/>
              </w:rPr>
              <w:t>федеральные государственные образовательные стандарты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каз по школе, </w:t>
            </w:r>
            <w:r>
              <w:rPr>
                <w:color w:val="000000"/>
                <w:sz w:val="22"/>
                <w:szCs w:val="22"/>
              </w:rPr>
              <w:t xml:space="preserve">учебный 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У СОШ № 2 УИ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0/11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стие во внешней экспертиз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ого плана МОУ СОШ № 2 УИИЯ на 2010/11 учебный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01 сентябр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0 год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департамен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>
          <w:trHeight w:val="10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ие основной образовательной программы начального общего образования МОУ СОШ № 2 УИИЯ с Управляющим советом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заседания Управляюще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, Константинова О.П.</w:t>
            </w:r>
          </w:p>
        </w:tc>
      </w:tr>
      <w:tr>
        <w:trPr>
          <w:trHeight w:val="41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рабочих программ учебных предметов и внеучеб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ию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0 год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ию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11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Участие во внешней экспертиз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рабочих программ учебных предметов и внеучеб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0 год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авгус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департамен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оздание </w:t>
            </w:r>
            <w:r>
              <w:rPr>
                <w:color w:val="000000"/>
                <w:sz w:val="22"/>
                <w:szCs w:val="22"/>
              </w:rPr>
              <w:t>необходимых условий для организации внеурочной деятельности обучающихся на базе МОУ СОШ № 2 УИ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 сентябр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протокол административного с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10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ключение договоров с образовательными учреждениями дополнительного образования</w:t>
            </w:r>
            <w:r>
              <w:rPr>
                <w:color w:val="000000"/>
                <w:sz w:val="22"/>
                <w:szCs w:val="22"/>
              </w:rPr>
              <w:t xml:space="preserve"> детей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спортивно-оздоровительными организациями и школами: с Центром Детского Творчества, </w:t>
            </w:r>
            <w:r>
              <w:rPr>
                <w:sz w:val="22"/>
                <w:szCs w:val="22"/>
              </w:rPr>
              <w:t xml:space="preserve">МОУ ДОД «СДЮСШОР», </w:t>
            </w:r>
            <w:r>
              <w:rPr>
                <w:color w:val="000000"/>
                <w:sz w:val="22"/>
                <w:szCs w:val="22"/>
              </w:rPr>
              <w:t>ДЮСШ «Олимпиец», ТПДН «Холмогорнефть», МОС «Факел» ООО Газпром добыча Ноябрьск, МУ «ЦГБ», ЗАО «Биосвязь» (г.Санкт-Петербург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 сентябр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говоры с образовательными учреждениями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6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с одаренными детьми: участие в интеллектуальных конкурсах, олимпиадах различного уровня; спортивных соревнованиях и конкурс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боты с одаренными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а О.П., Гречишкина З.А., Пятакова Л.Н.</w:t>
            </w:r>
          </w:p>
        </w:tc>
      </w:tr>
      <w:tr>
        <w:trPr>
          <w:trHeight w:val="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и их оздоровление в пришкольном летнем лаге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 2010г., июнь 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приказ по школе, </w:t>
            </w:r>
            <w:r>
              <w:rPr>
                <w:color w:val="000000"/>
                <w:sz w:val="22"/>
                <w:szCs w:val="22"/>
              </w:rPr>
              <w:t>приказ департамен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7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в летни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нь 2010г., июнь 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  <w:r>
              <w:rPr>
                <w:color w:val="000000"/>
                <w:sz w:val="22"/>
                <w:szCs w:val="22"/>
              </w:rPr>
              <w:t xml:space="preserve"> об организации отдыха и оздоровления детей в 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чишкина З.А.</w:t>
            </w:r>
          </w:p>
        </w:tc>
      </w:tr>
      <w:tr>
        <w:trPr>
          <w:trHeight w:val="7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дополнительных финансовых средств за счет пожертвований и целевых взносов физических и (или) юридических 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тчетные документы о расходовани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полнительных финансовых средств за счет пожертвований и целевых взносов физических и (или)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2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ведение материально-техническо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базы школ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соответствие с действующими санитарными и противопожарными нормами, нормами охраны труда работников образовательны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ы приемки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, Гавриш С.В.</w:t>
            </w:r>
          </w:p>
        </w:tc>
      </w:tr>
      <w:tr>
        <w:trPr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новление информационно-образовательной среды школы: приобретение электронных учебников, мультимедийных учебно- дидакт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нформационно-образовательная среда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, Гавриш С.В.</w:t>
            </w:r>
          </w:p>
        </w:tc>
      </w:tr>
      <w:tr>
        <w:trPr>
          <w:trHeight w:val="2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е </w:t>
            </w:r>
            <w:r>
              <w:rPr>
                <w:bCs/>
                <w:color w:val="000000"/>
                <w:sz w:val="22"/>
                <w:szCs w:val="22"/>
              </w:rPr>
              <w:t xml:space="preserve">учебно-методического и информационного обеспечения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образовательного процесса </w:t>
            </w:r>
            <w:r>
              <w:rPr>
                <w:bCs/>
                <w:color w:val="000000"/>
                <w:sz w:val="22"/>
                <w:szCs w:val="22"/>
              </w:rPr>
              <w:t xml:space="preserve">в соответствие с требованиями </w:t>
            </w:r>
            <w:r>
              <w:rPr>
                <w:color w:val="000000"/>
                <w:spacing w:val="-1"/>
                <w:sz w:val="22"/>
                <w:szCs w:val="22"/>
              </w:rPr>
              <w:t>целей и планируемых результатов освоения основной образовательной программы начального общего образования: выбор учебно-методического комплекта, обеспечение учебниками  обучающихся 1а класса (2010г. – УМК «Перспективная начальная школа»), всех учеников 1-х классов (2011г. - УМК «Перспективная начальная школа», «Школа 2100», «Школа России», «Начальная школа 21 века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.Ю.Нефедов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такова Л.Н., Цапаева Л.П..</w:t>
            </w:r>
          </w:p>
        </w:tc>
      </w:tr>
      <w:tr>
        <w:trPr>
          <w:trHeight w:val="340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одительского лектория по тем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«</w:t>
            </w:r>
            <w:r>
              <w:rPr>
                <w:sz w:val="22"/>
                <w:szCs w:val="22"/>
              </w:rPr>
              <w:t xml:space="preserve">Федеральный государственный образовательный стандарт общего образования </w:t>
            </w:r>
            <w:r>
              <w:rPr>
                <w:bCs/>
                <w:spacing w:val="-2"/>
                <w:sz w:val="22"/>
                <w:szCs w:val="22"/>
              </w:rPr>
              <w:t xml:space="preserve"> и новые санитарно-эпидемиологические правила и нормативы</w:t>
            </w:r>
            <w:r>
              <w:rPr>
                <w:color w:val="000000"/>
                <w:sz w:val="22"/>
                <w:szCs w:val="22"/>
              </w:rPr>
              <w:t xml:space="preserve">». «Понятие </w:t>
            </w:r>
            <w:r>
              <w:rPr>
                <w:i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универсальные учебные действия</w:t>
            </w:r>
            <w:r>
              <w:rPr>
                <w:i/>
                <w:color w:val="00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. «Виды универсальных учебных действий». «Значение универсальных учебных действий для обеспечения готовности ребенка к обучению в школе». </w:t>
            </w:r>
          </w:p>
          <w:p>
            <w:pPr>
              <w:pStyle w:val="Normal"/>
              <w:shd w:fill="FFFFFF" w:val="clear"/>
              <w:spacing w:lineRule="exact" w:line="298"/>
              <w:ind w:right="48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</w:t>
            </w:r>
            <w:r>
              <w:rPr>
                <w:bCs/>
                <w:spacing w:val="-2"/>
                <w:sz w:val="22"/>
                <w:szCs w:val="22"/>
              </w:rPr>
              <w:t>Система оценки достижения планируемых результатов освоения основной образовательной программы начального образования</w:t>
            </w:r>
            <w:r>
              <w:rPr>
                <w:color w:val="000000"/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«Основные характеристики личностного развития учащихся начальной школы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</w:t>
            </w:r>
            <w:r>
              <w:rPr>
                <w:bCs/>
                <w:sz w:val="22"/>
                <w:szCs w:val="22"/>
              </w:rPr>
              <w:t>Организация внеурочной деятельности на ступени начального общего образования</w:t>
            </w:r>
            <w:r>
              <w:rPr>
                <w:color w:val="000000"/>
                <w:sz w:val="22"/>
                <w:szCs w:val="22"/>
              </w:rPr>
              <w:t>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нтябрь 2010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 2011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2010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2011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 2010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 2011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2011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2012г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 родительских собр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ятакова Л.Н., учителя начальных классов 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napToGrid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ещаний с учителями начальных классов по изучени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ого государственного образовательного стандарта начального обще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граммы формирования универсальных учебных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анитарно- гигиенических требо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рмативно-правовых документов,  регулирующих введение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нормативно-правов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совещаний при заместителе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1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дминистративных совеща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здание условий для введения федерального государственного образовательного стандарта начального общего образования в МОУ СОШ № 2УИИЯ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роектирование основной образовательной программы начального общего образования МОУ СОШ № 2 УИИЯ на 2010-2014г.</w:t>
            </w:r>
            <w:r>
              <w:rPr>
                <w:color w:val="000000"/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Федеральный государственный образовательный стандарт общего образования </w:t>
            </w:r>
            <w:r>
              <w:rPr>
                <w:bCs/>
                <w:spacing w:val="-2"/>
                <w:sz w:val="22"/>
                <w:szCs w:val="22"/>
              </w:rPr>
              <w:t xml:space="preserve"> и новые санитарно-эпидемиологические правила и нормативы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азработка программы духовно-нравственного развития, воспитания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 на ступени начального общего образования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Разработка программы формирования культуры здорового и безопасного образа жизни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 на ступени начального общего образования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Разработка программы формирования универсальных учебных действий </w:t>
            </w:r>
            <w:r>
              <w:rPr>
                <w:color w:val="000000"/>
                <w:spacing w:val="-1"/>
                <w:sz w:val="22"/>
                <w:szCs w:val="22"/>
              </w:rPr>
              <w:t>на ступени начального общего образова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Разработ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граммы коррекционной работы </w:t>
            </w:r>
            <w:r>
              <w:rPr>
                <w:color w:val="000000"/>
                <w:sz w:val="22"/>
                <w:szCs w:val="22"/>
              </w:rPr>
              <w:t>МОУ СОШ № 2 УИ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Итоги реализации </w:t>
            </w:r>
            <w:r>
              <w:rPr>
                <w:sz w:val="22"/>
                <w:szCs w:val="22"/>
              </w:rPr>
              <w:t>федерального государственного образовательного стандарта начального общего образования в МОУ СОШ № 2УИ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нормативно-правовых документов,  регулирующих введение и реализац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олугод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административных совещ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.Ю.Нефед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такова Л.Н.</w:t>
            </w:r>
          </w:p>
        </w:tc>
      </w:tr>
      <w:tr>
        <w:trPr>
          <w:trHeight w:val="3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napToGrid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рмативно-правовое обеспечение</w:t>
            </w:r>
          </w:p>
        </w:tc>
      </w:tr>
      <w:tr>
        <w:trPr>
          <w:trHeight w:val="4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есение необходимых изменений в Устав МОУ СОШ № 2 УИ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м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МОУ СОШ № 2 УИ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2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основной образовательной программы начального общего образования МОУ СОШ № 2 УИИЯ с участием обучающихся, их родителей (законных представителей), </w:t>
            </w:r>
            <w:r>
              <w:rPr>
                <w:color w:val="000000"/>
                <w:spacing w:val="-1"/>
                <w:sz w:val="22"/>
                <w:szCs w:val="22"/>
              </w:rPr>
              <w:t>педагогических работников и обществ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01 сентябр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>
          <w:trHeight w:val="2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программы духовно-нравственного развития, воспитания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 на ступени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 апрел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чишкина З.А.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2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программы формирования культуры здорового и безопасного образа жизни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 на ступени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 01 апрел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чишкина З.А.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1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программы формирования универсальных учебных действий </w:t>
            </w:r>
            <w:r>
              <w:rPr>
                <w:color w:val="000000"/>
                <w:spacing w:val="-1"/>
                <w:sz w:val="22"/>
                <w:szCs w:val="22"/>
              </w:rPr>
              <w:t>на ступени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 апрел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О.П., Пятакова Л.Н.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рабочих программ учебных предметов и внеучеб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30 июн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30 ию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sz w:val="22"/>
                <w:szCs w:val="22"/>
              </w:rPr>
              <w:t>приказ по школе, рабоч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,</w:t>
            </w:r>
            <w:r>
              <w:rPr>
                <w:sz w:val="22"/>
                <w:szCs w:val="22"/>
              </w:rPr>
              <w:t xml:space="preserve"> Пятакова Л.Н.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и утверждени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рограммы коррекционной работы </w:t>
            </w:r>
            <w:r>
              <w:rPr>
                <w:color w:val="000000"/>
                <w:sz w:val="22"/>
                <w:szCs w:val="22"/>
              </w:rPr>
              <w:t>МОУ СОШ № 2 УИ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м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тантинова О.П., Кононенко Л.А.</w:t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ическое обеспеч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pacing w:before="5" w:after="0"/>
              <w:ind w:left="19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педагогического коллектива школы с федеральными государственными образовательными стандартами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производственного с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pacing w:before="5" w:after="0"/>
              <w:ind w:left="19" w:right="5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педагогического коллектива школы с Методическими рекомендациями для общеобразовательных учреждений автономного округа по введен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 апрел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производственного с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городских обучающих семинарах для руководителей и заместителей директоров по учебно-воспитательной работе по разработке образовательной программы общеобразовательного учреждения по раздел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ирование универсальных учебных действий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уховно-нравственное развитие, воспитание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ормирование культуры здорового и безопасного образа жизни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коррекционная работа образовательного учре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22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Участие в городском обучающем семинаре для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елей начальной школы образовательных учреждений города Ноябрьска, осуществляющих переход на федеральный государственный образовательный стандарт начального общего образования, по разработке рабочих програ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1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ение, обобщение и внедрение               опыта образовательных             учреждений             города, образовательных учреждений РФ по формированию универсальных учебных действий; духовно-нравственному развитию, воспитанию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;</w:t>
            </w:r>
            <w:r>
              <w:rPr>
                <w:color w:val="000000"/>
                <w:sz w:val="22"/>
                <w:szCs w:val="22"/>
              </w:rPr>
              <w:t xml:space="preserve"> формированию культуры здорового и безопасного образа жизни </w:t>
            </w:r>
            <w:r>
              <w:rPr>
                <w:color w:val="000000"/>
                <w:spacing w:val="-1"/>
                <w:sz w:val="22"/>
                <w:szCs w:val="22"/>
              </w:rPr>
              <w:t>обучающихся; организации коррекционной работы с деть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городском совещании директоров общеобразовательных учреждений и учреждений дополнительного образования по вопросу создания условий для реализации основной образовательной программы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с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О.Ю.Нефедов</w:t>
            </w:r>
          </w:p>
        </w:tc>
      </w:tr>
      <w:tr>
        <w:trPr>
          <w:trHeight w:val="4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городских совещаниях с заместителями директоров по учебно-воспитательной работе по вопрос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ектирование учебного пла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организация внеуч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развитие культуры образовательной среды обще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истемно-деятельностный подход в организации учебно-воспитательного процесс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обеспечение условий для индивидуального развития одарённых детей и детей с ограниченными возможностями здор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 совещ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17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учающего семинара для учителей начальной школы по теме «Реализация системно-деятельностного подхода в организации учебно-воспитательного процесса младших школьнико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тантинова О.П.,</w:t>
            </w:r>
            <w:r>
              <w:rPr>
                <w:sz w:val="22"/>
                <w:szCs w:val="22"/>
              </w:rPr>
              <w:t xml:space="preserve"> Пятакова Л.Н.</w:t>
            </w:r>
          </w:p>
        </w:tc>
      </w:tr>
      <w:tr>
        <w:trPr>
          <w:trHeight w:val="2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учающего семинара для учителей начальной школы по теме «Внедрение информационно-коммуникационных технологий в образовательный проце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201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тантинова О.П.,</w:t>
            </w:r>
            <w:r>
              <w:rPr>
                <w:sz w:val="22"/>
                <w:szCs w:val="22"/>
              </w:rPr>
              <w:t xml:space="preserve"> Пятакова Л.Н.</w:t>
            </w:r>
          </w:p>
        </w:tc>
      </w:tr>
      <w:tr>
        <w:trPr>
          <w:trHeight w:val="11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руглого стола для учителей начальной школы по теме «Как проектировать универсальные учебные действия в начальной школ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тантинова О.П.,</w:t>
            </w:r>
            <w:r>
              <w:rPr>
                <w:sz w:val="22"/>
                <w:szCs w:val="22"/>
              </w:rPr>
              <w:t xml:space="preserve"> Пятакова Л.Н.</w:t>
            </w:r>
          </w:p>
        </w:tc>
      </w:tr>
      <w:tr>
        <w:trPr>
          <w:trHeight w:val="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а творческой группы учителей начальных классов по реализации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ентябр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ова Л.Н.</w:t>
            </w:r>
          </w:p>
        </w:tc>
      </w:tr>
      <w:tr>
        <w:trPr>
          <w:trHeight w:val="6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right="4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бота творческой группы педагогов дополнительного образования по </w:t>
            </w:r>
            <w:r>
              <w:rPr>
                <w:bCs/>
                <w:sz w:val="22"/>
                <w:szCs w:val="22"/>
              </w:rPr>
              <w:t>организации внеурочной деятельности на ступени начального общего образовани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ентябр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япина Т.Н.,</w:t>
            </w:r>
            <w:r>
              <w:rPr>
                <w:sz w:val="22"/>
                <w:szCs w:val="22"/>
              </w:rPr>
              <w:t xml:space="preserve"> Пятакова Л.Н.</w:t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ровое обеспечение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непрерывного профессионального развития педагогических работников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пективный план повышения квалификаци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директор школы О.Ю.Нефедов</w:t>
            </w:r>
          </w:p>
        </w:tc>
      </w:tr>
      <w:tr>
        <w:trPr>
          <w:trHeight w:val="1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ind w:left="19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учении тьюторов образовательного учреждения для сопровождения реализации индивидуальных учебных пла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урсовых мероприятиях для учителей начальной школы образовательных учреждений автономного округа, осуществляющих переход на федеральный государственный образовательный стандарт начального общего образования, в том числе по использованию в образовательном процессе современных образовательных технологий деятельностного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аботе городской творческой группы учителей начальных классов, реализующих федеральный государственный образовательный стандарт начального общего образования, в том числе по использованию в образовательном процессе современных образовательных технологий деятельностного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согласно плану работы Д/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sz w:val="22"/>
                <w:szCs w:val="22"/>
              </w:rPr>
              <w:t>приказ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Константинова О.П.</w:t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прохождения аттестации педагогическими рабо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пективный план прохождения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00"/>
                <w:sz w:val="22"/>
                <w:szCs w:val="22"/>
              </w:rPr>
              <w:t>Попов А.Г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1260" w:hanging="0"/>
        <w:jc w:val="both"/>
        <w:rPr>
          <w:color w:val="000000"/>
        </w:rPr>
      </w:pPr>
      <w:r>
        <w:rPr>
          <w:color w:val="000000"/>
        </w:rPr>
        <w:t>Заместители директора по УВР</w:t>
      </w:r>
    </w:p>
    <w:p>
      <w:pPr>
        <w:pStyle w:val="Normal"/>
        <w:ind w:left="-1260" w:hanging="0"/>
        <w:jc w:val="both"/>
        <w:rPr>
          <w:color w:val="000000"/>
        </w:rPr>
      </w:pPr>
      <w:r>
        <w:rPr>
          <w:color w:val="000000"/>
        </w:rPr>
        <w:t>Константинова О.П.</w:t>
      </w:r>
    </w:p>
    <w:p>
      <w:pPr>
        <w:pStyle w:val="Normal"/>
        <w:ind w:left="-1260" w:hanging="0"/>
        <w:jc w:val="both"/>
        <w:rPr>
          <w:color w:val="000000"/>
        </w:rPr>
      </w:pPr>
      <w:r>
        <w:rPr>
          <w:color w:val="000000"/>
        </w:rPr>
        <w:t>Пятакова Л.Н.</w:t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/>
      </w:pPr>
      <w:r>
        <w:rPr/>
        <w:t>Информация об авторах материала</w:t>
      </w:r>
    </w:p>
    <w:p>
      <w:pPr>
        <w:pStyle w:val="Normal"/>
        <w:ind w:left="-540" w:hanging="0"/>
        <w:rPr/>
      </w:pPr>
      <w:r>
        <w:rPr/>
        <w:t>ФИО: Константинова Ольга Павловна</w:t>
      </w:r>
    </w:p>
    <w:p>
      <w:pPr>
        <w:pStyle w:val="Normal"/>
        <w:ind w:left="-540" w:hanging="0"/>
        <w:rPr/>
      </w:pPr>
      <w:r>
        <w:rPr/>
        <w:t>Пятакова Людмила Никифоровна</w:t>
        <w:br/>
        <w:t>Полное название ОУ: Муниципальное общеобразовательное учреждение «Средняя общеобразовательная школа № 2 с углубленным изучением иностранных языков»</w:t>
      </w:r>
    </w:p>
    <w:p>
      <w:pPr>
        <w:pStyle w:val="Normal"/>
        <w:ind w:left="-540" w:hanging="0"/>
        <w:rPr>
          <w:b/>
          <w:b/>
          <w:color w:val="0000FF"/>
        </w:rPr>
      </w:pPr>
      <w:r>
        <w:rPr/>
        <w:t xml:space="preserve">муниципального образования город Ноябрьск                                                                                                                            </w:t>
        <w:br/>
        <w:t xml:space="preserve">Должность: заместители директора по учебно-воспитательной работе </w:t>
        <w:br/>
        <w:t xml:space="preserve">Квалификационная категория:  высшая </w:t>
        <w:br/>
      </w:r>
    </w:p>
    <w:p>
      <w:pPr>
        <w:pStyle w:val="Normal"/>
        <w:ind w:left="-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2:00Z</dcterms:created>
  <dc:creator>Админ</dc:creator>
  <dc:description/>
  <cp:keywords/>
  <dc:language>en-US</dc:language>
  <cp:lastModifiedBy>Админ</cp:lastModifiedBy>
  <cp:lastPrinted>2010-02-04T16:15:00Z</cp:lastPrinted>
  <dcterms:modified xsi:type="dcterms:W3CDTF">2010-05-21T09:58:00Z</dcterms:modified>
  <cp:revision>159</cp:revision>
  <dc:subject/>
  <dc:title>ПРИКАЗ </dc:title>
</cp:coreProperties>
</file>