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ценарий викторины, посвящённо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  <w:u w:val="single"/>
        </w:rPr>
        <w:t>«Международному дню детской книги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ышева Наталья Андреев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ведующая библиотеко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32"/>
          <w:szCs w:val="32"/>
        </w:rPr>
        <w:t xml:space="preserve">МС(К)ОУ С(К)ОШИ </w:t>
      </w: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 ви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 Лысьва, Перм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Викторина по творчеству Х.К.Андерсе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и:</w:t>
      </w:r>
    </w:p>
    <w:p>
      <w:pPr>
        <w:pStyle w:val="Normal"/>
        <w:rPr/>
      </w:pPr>
      <w:r>
        <w:rPr>
          <w:bCs/>
          <w:sz w:val="32"/>
          <w:szCs w:val="32"/>
        </w:rPr>
        <w:t>- воспитание у детей бережного отношения к книге;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- развитие у детей любознательности и интереса к чтению;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- знакомство с биографией Х. К. Андерсена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Ход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  <w:lang w:val="en-US"/>
        </w:rPr>
        <w:t>I</w:t>
      </w:r>
      <w:r>
        <w:rPr>
          <w:b/>
          <w:bCs/>
          <w:sz w:val="32"/>
          <w:szCs w:val="32"/>
          <w:u w:val="single"/>
        </w:rPr>
        <w:t>. Вступление.</w:t>
      </w:r>
    </w:p>
    <w:p>
      <w:pPr>
        <w:pStyle w:val="Normal"/>
        <w:numPr>
          <w:ilvl w:val="0"/>
          <w:numId w:val="5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идеоролик </w:t>
      </w:r>
      <w:r>
        <w:rPr>
          <w:b/>
          <w:bCs/>
          <w:sz w:val="32"/>
          <w:szCs w:val="32"/>
        </w:rPr>
        <w:t>«В мире много сказок»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тение стихотворения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 мире много книжек</w:t>
        <w:br/>
        <w:t>Грустных и смешных,</w:t>
        <w:br/>
        <w:t xml:space="preserve">И прожить на свете </w:t>
        <w:br/>
        <w:t>Нам нельзя без них.</w:t>
        <w:br/>
        <w:t>В книге может все случиться,</w:t>
        <w:br/>
        <w:t>Наша книга впереди,</w:t>
        <w:br/>
        <w:t>Книга в двери к нам стучится.</w:t>
        <w:br/>
        <w:t xml:space="preserve">Скажи гостье: «Заходи!»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  <w:u w:val="single"/>
          <w:lang w:val="en-US"/>
        </w:rPr>
        <w:t>II</w:t>
      </w:r>
      <w:r>
        <w:rPr>
          <w:b/>
          <w:sz w:val="32"/>
          <w:szCs w:val="32"/>
          <w:u w:val="single"/>
        </w:rPr>
        <w:t xml:space="preserve">. Объявление темы, целей.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Здравствуйте дорогие друзь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годня 2 апреля во всём мире отмечается Международный день детской книги.  2 апреля выбрали не с проста. Все дело в том, что в этот день много лет тому назад родился великий сказочник Ханс Кристиан Андерсен.  Сегодня мы проводим викторину по творчеству Андерсена. Вспомним наиболее известные произведения сказочника, проверим, насколько хорошо вы их знает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US"/>
        </w:rPr>
        <w:t>III</w:t>
      </w:r>
      <w:r>
        <w:rPr>
          <w:b/>
          <w:sz w:val="32"/>
          <w:szCs w:val="32"/>
          <w:u w:val="single"/>
        </w:rPr>
        <w:t>. Рассказ о жизни Андерсена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Ханс  Кристиан Андерсен родился в 1805 г. в старом датском городе Оденсе в семье сапожника и прачки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Вырос он в бедности. Единственной гордостью семьи была необыкновенная чистота в их доме, ящик с землей, где густо разрастался лук и несколько вазочек на окнах, в них цвели тюльпаны.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ндерсен всегда находил повод для того, чтобы выдумывать невероятные истории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>В доме Андерсенов у мальчика был только один благодарный слушатель – старый кот по имени Карл. Но у Карла был один крупный недостаток: кот часто засыпал, не дослушав до конца интересную сказку. Но мальчик не сердился на старого кота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вые сказки мальчик услышал от отца. Мальчик переделывал эти рассказы по-своему и в неузнаваемом виде снова рассказывал их соседским ребятишкам, но уже от себя. Соседи ахали и шептались между собой, что маленький Кристиан слишком умен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В том городе, где жил маленький Кристиан Андерсен был свой театр. Там он впервые увидел пьесу, но на частое посещение  театра не было денег, и  мальчик заменил настоящие спектакли выдуманным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н подружился с городским расклейщиком афиш, начал помогать ему, а за это получал в подарок афишу каждого нового спектакля. Кристиан приносил афишу домой, забивался в угол и тут же выдумывал свою захватывающую дух пьесу, под тем же названием, что и на афише. Мальчик был  в этой пьесе автором и актером, музыкантом и художником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Андерсен был единственным ребенком в семье и, несмотря на бедность родителей, жил вольно и беззаботно. Его никогда не наказывали.</w:t>
      </w:r>
    </w:p>
    <w:p>
      <w:pPr>
        <w:pStyle w:val="Normal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ольше всего времени Кристиан проводил на старой мельнице и в усадьбе старого моряка, где в саду были установлены маленькие деревянные пушки и солдаты. И мечтал …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одители хотели сделать из мальчика хорошего портного. Мать учила его кроить и шить. Но мальчик если что-либо шил, то только пестрые платья из лоскутков для своих театральных кукол (у него был свой домашний театр). Ещё он занимался тем, что вырезал всякие причудливые игрушки – людей с птичьими головами, или коров с крыльями. И раздавал эти фигурки соседским мальчишкам.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огда Хансу Кристиану исполнилось 14 лет, умер его отец. Вскоре после смерти отца Андерсен отпросился у матери и на последние деньги уехал в столицу Копенгаген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Здесь в 1928 году поступил в университет и выпустил свою первую книгу.</w:t>
      </w:r>
      <w:r>
        <w:rPr>
          <w:sz w:val="32"/>
          <w:szCs w:val="32"/>
        </w:rPr>
        <w:t xml:space="preserve"> В 1835 году (через 7 лет) издает три сборника своих произведений «Сказки, рассказанные для детей»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тепенно сказки занимают основное место в его творчестве. Потом выходят самые чудесные сказки: «Стойкий оловянный солдатик», «Соловей», «Гадкий утенок», «Дюймовочка», «Свинопас», «Принцесса на горошине» и др. </w:t>
        <w:br/>
        <w:t xml:space="preserve">Всего Андерсен написал 170 сказок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ворчество Андерсена знают и любят во всём мире. В Дании после смерти сказочника установили памятник.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то вы узнали интересного о жизни Андерсен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Что вас удивило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en-US"/>
        </w:rPr>
        <w:t>IV</w:t>
      </w:r>
      <w:r>
        <w:rPr>
          <w:b/>
          <w:sz w:val="32"/>
          <w:szCs w:val="32"/>
          <w:u w:val="single"/>
        </w:rPr>
        <w:t>. Основная ча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викторине по творчеству Андерсена принимают участие 4 команды. Каждой команде будут предложены вопросы. За правильный ответ – балл. Работу команд будет оценивать жюри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прос 1: 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2 класс. Назови сказку Андерсена, в которой  героиня не могла уснуть на 20 тюфяках и 20 пуховиках, так как под ними лежала горошина? 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3 класс. Назовите  сказку, которая  не принадлежит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 xml:space="preserve">Х. К. Андерсену? 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Дикие лебеди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Гадкий утёнок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Золотой гусь 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4 класс. Назови предмет, который не относится к сказке «Огниво» (выбрать правильный ответ)</w:t>
      </w:r>
    </w:p>
    <w:p>
      <w:pPr>
        <w:pStyle w:val="Normal"/>
        <w:numPr>
          <w:ilvl w:val="0"/>
          <w:numId w:val="4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медные монеты;</w:t>
      </w:r>
    </w:p>
    <w:p>
      <w:pPr>
        <w:pStyle w:val="Normal"/>
        <w:numPr>
          <w:ilvl w:val="0"/>
          <w:numId w:val="4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сабля;</w:t>
      </w:r>
    </w:p>
    <w:p>
      <w:pPr>
        <w:pStyle w:val="Normal"/>
        <w:numPr>
          <w:ilvl w:val="0"/>
          <w:numId w:val="4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ловянный солдатик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сценировка отрывка из сказки «Дикие лебеди» (2 класс)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прос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класс. Кто был сыном старой оловянной ложк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 класс. Кем на самом деле был человек, пасший свиней в сказке «Свинопас»?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 класс. Как звали мальчика и девочку в сказке «Снежная королева»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тение по ролям отрывка из сказки  «Свинопас» (3 а класс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прос 3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знай сказку по отрывку из не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 класс. «Боже мой,  на что она была похожа! Вода бежала с её волос и платья прямо в носки башмаков и вытекала из пяток, а о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ё- таки уверяла, что она настоящая принцесса».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 класс. «Шёл солдат по дороге: раз-два, раз-два! Ранец за спиной, сабля на боку; он шёл домой».              </w:t>
      </w:r>
    </w:p>
    <w:p>
      <w:pPr>
        <w:pStyle w:val="Normal"/>
        <w:rPr/>
      </w:pPr>
      <w:r>
        <w:rPr>
          <w:sz w:val="32"/>
          <w:szCs w:val="32"/>
        </w:rPr>
        <w:t>4 класс. «Было когда-то 25 солдатиков, родных братьев по матери – старой оловянной ложке. Все солдатики были одинаковы, кроме одного. На него не хватило олова, и он был одноноги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сценировка отрывка из сказки «Огниво» (3 б класс)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прос 4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знай героя сказки по опис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 класс. «В самой чашечке тюльпана на зеленом стульчике сидела девочка, совсем крошечная, и такая она была нежная и хорошенькая, и росточком всего-то всего в дюйм…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класс. «Он некрасив, но у него доброе сердце. А плавает он не хуже, а даже лучше других, со временем, я думаю,  он выровняется и станет поменьше»…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4 класс. « Это было тогда, когда на наших окнах зацвели прекрасные розы. Мы жили дружно и весело, но однажды мне в глаз попал осколок зеркала, и я стал видеть всё злым и безобразным…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тение по ролям отрывка из сказки «Дюймовочка»  (4 б класс)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авить изображение. Отгадать, из какой сказки иллюстрац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V. </w:t>
      </w:r>
      <w:r>
        <w:rPr>
          <w:b/>
          <w:sz w:val="32"/>
          <w:szCs w:val="32"/>
        </w:rPr>
        <w:t xml:space="preserve">Подведение итогов, награждение. 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зультаты викторины. Вручение подарков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нига – наш друг, большой и умны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даст скучать и унывать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теет спор – весёлый, шумны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может новое узна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скажет книжка про героев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юг, на север поведё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ней даже космос как-то ближ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на на всё ответ найдё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пусть девчонки и мальчишк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я озорная детвор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годня скажут звонко-звонко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пасибо, книжная страна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03:00Z</dcterms:created>
  <dc:creator>GEG</dc:creator>
  <dc:description/>
  <cp:keywords/>
  <dc:language>en-US</dc:language>
  <cp:lastModifiedBy>Учитель</cp:lastModifiedBy>
  <cp:lastPrinted>2010-03-31T11:16:00Z</cp:lastPrinted>
  <dcterms:modified xsi:type="dcterms:W3CDTF">2010-05-25T09:37:00Z</dcterms:modified>
  <cp:revision>34</cp:revision>
  <dc:subject/>
  <dc:title/>
</cp:coreProperties>
</file>