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ка Наталья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гимназия № 15 им.Н.Н.Бело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тная грамота МО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рока гражданственности и патриот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бань – моя, степная дочь России» для учащихся  10-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у учащихся чувства глубокой любви к родным местам, отечеству, стремления к умножению его могущества, величия и с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знакомство с историей присоединения Прикубанья к России и образования Краснодар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ть исследовательские и поисковые навыки учащихся через знакомство со специальными изданиями, различными источниками информации (интервью, Интернет, справочная и хрестоматийная литература, средства массовой информации и т.д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работы с использованием современных информационных технолог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ние у молодежи уважительного отношения к истории родного края и к трудовым достижениям старшего поко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Кубани, символика Кубани, гимн Кубани, стихи о крае, портреты известных людей края, мультимедий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ка к уроку (опережающее задание для учащихся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учить библиотечный фонд гимназии и города с информацией об героях труда Краснодар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подборку литературы по изучаемому вопро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подборку материала и представить информацию по изучаемой теме (доклад, реферат, сообщение, мультимедийная презентация, фоторепорта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 урока «Присоединение Прикубанья к Росси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темы урока, темы первой части урока «Присоединение Прикубанья к России» через проблемную ситуацию. Учащимся предлагается прочитать эпиграф и цитату и определить самостоятельно тему и цель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«Земля отцов – твоя земля»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тата к первой части урока: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бань влекла нас плодородием,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брежьем,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 степных игрой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мы ее назвали Родиной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Назвали Матерью родной</w:t>
      </w:r>
      <w:r>
        <w:rPr>
          <w:sz w:val="28"/>
          <w:szCs w:val="28"/>
        </w:rPr>
        <w:t xml:space="preserve">.   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 Хох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учащимся предлагается в парах обсудить причины Присоединения Прикубанья к России через исторические и географические факторы и заполнить таблицу (на доск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обозначения причин учащиеся самостоятельно изучают материал (приложение 1)и работают со второй частью таблицы, сравнивая, анализируя и делая 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 урока: «Образование Краснодарского края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красив и весел,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др ты по-кубански,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ай хлебов и песен – 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</w:rPr>
        <w:t>Край наш Краснодарск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Подкопаев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доске представлены этапы истории развития Кубани в составе России (период императорского правления – дореволюционный этап – советская Кубань в составе Северо-Кавказского края – Озово-Черноморский край – Краснодарский край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щиеся разбиваются на малые группы по количеству этапов. Каждая группа изучает особенности развития Кубани в указанный период и представляет результаты своей работы (приложение 2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 урока: «Трудовая слава Кубани».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выль степных курганов,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ки моря,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шнюю зарю…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егодня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ворю  о главном - 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земле, о людях говорю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силят зло и горе,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удут свет в кромешной мгле…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и герои – главный корень, 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 жизни на земле.</w:t>
      </w:r>
    </w:p>
    <w:p>
      <w:pPr>
        <w:pStyle w:val="Normal"/>
        <w:ind w:left="360" w:firstLine="34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Подкопаев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те цитаты и подумайте, чему может быть посвящена следующая часть нашего урока (учащиеся отвеч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подтверждает мнения учащихся словами губернатора Краснодарского края А.Н.Ткачев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идут сообщения учащихся о героях труд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 урока. Подведение итогов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этом этапе учащимся предлагается подготовить дружеские вопросы и сформировать пакет. После этого учащиеся вытягивают из пакета вопросы и отвечают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Наш край Кубань -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собой славы кра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 быть кубанце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ло непросто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На бранном пол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ы - гвардейцы бо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На мирно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ы - бойцы за урожа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 мастеров земл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цветет земл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 мастеров машин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ют машины.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святой любви к Отчизн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ы един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большой работе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мы — одна семья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Бардадым. Радетели земли Кубанской. Краснодар, 199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Колесников. Во славу Кубани. Краснодар, 2005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Н.Ратушняк. Кубань: 2000 лет исторического пути. Краснодар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ная Кубань. Страницы истории. Под ред. В.Н.Ратушняка, Краснодар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ая слава Кубани: люди немеркнущей славы. Под ред. Н.Л.Заздравных, Л.Д.Мурзиной. Краснодар, 2006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Худоянц. Юг России: что в этом словосочетании? Краснодар, 2004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42:00Z</dcterms:created>
  <dc:creator>оля</dc:creator>
  <dc:description/>
  <cp:keywords/>
  <dc:language>en-US</dc:language>
  <cp:lastModifiedBy>Безверхая</cp:lastModifiedBy>
  <cp:lastPrinted>2008-06-16T10:42:00Z</cp:lastPrinted>
  <dcterms:modified xsi:type="dcterms:W3CDTF">2010-06-08T10:43:00Z</dcterms:modified>
  <cp:revision>3</cp:revision>
  <dc:subject/>
  <dc:title>Разработка урока гражданственности и патриотизма</dc:title>
</cp:coreProperties>
</file>