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-музыкальная компози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ям – узникам посвящается…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учитель начальных классов Гилязова М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фонограмма №1. (Люди мира на минуту….)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 реб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ые обездоленные дети войны - малолетние узники фашистских концлагерей и  гетто. У них отняли не только дом, хлеб, материнскую ласку – у них отняли родину и свободу.</w:t>
      </w:r>
      <w:r>
        <w:rPr>
          <w:rFonts w:cs="Times New Roman" w:ascii="Times New Roman" w:hAnsi="Times New Roman"/>
          <w:sz w:val="28"/>
          <w:szCs w:val="28"/>
        </w:rPr>
        <w:t xml:space="preserve">  Невозможно простому человеку, не видевшему войны, представить даже маленькую долю того, что видели дети, оказавшиеся в оккупации и в лагерях смерти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 реб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венцим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Даха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Майдане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ухенвальд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>Треблин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а-дур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Лидиц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Бабий Я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Хатынь  - это названия концлагерей, созданных фашистами. 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 реб.  В фашистских концлагерях содержалось более 20 миллионов человек из 30 стран мира. Среди них около 2  миллионов детей… </w:t>
      </w:r>
    </w:p>
    <w:p>
      <w:pPr>
        <w:pStyle w:val="Style14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  <w:lang w:eastAsia="ru-RU"/>
        </w:rPr>
        <w:t>Их расстреляли на рассвете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вокруг редела мгла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м были женщины и дет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эта девочка была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Сперва велели им раздетьс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стать затем ко рву спино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прозвучал тут голос детский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вный, чистый и живой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«Чулочки тоже снять мне, дядя?»-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  Не осуждая,не гроз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мотрели, прямо в душу гляд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хлетней девочки глаз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- Чулочки тоже снять  мне, дядя?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На миг эсэсовец обмяк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а сама с собой, с волненьем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друг опускает автомат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 словно скован взглядом сини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, кажется,  он в землю врос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Глаза как у моей  Неминьи -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Во мраке смутно пронеслос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вачен он невольной дрожью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нулась в ужасе душ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! Не убить её не может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дал он очередь,  спеша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Упала девочка в чулочках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нять не успела, не смогл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лдат,  солдат, что если б дочк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воя  вот также здесь легл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т это маленькое сердце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ито пулею твое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– человек, не только немец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ли ты зверь среди людей?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Шагал эсэсовец угрюмо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днимая волчьих глаз…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первые, может, это дума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озгу отравленном зажглас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юду взгляд её светился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всюду чудилось опять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не забудется отныне: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-Чулочки тоже, дядя,   снять?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1. Разве погибнуть ты нам завещала, </w:t>
        <w:br/>
        <w:t>Родина?</w:t>
        <w:br/>
        <w:t xml:space="preserve">Жизнь обещала, </w:t>
        <w:br/>
        <w:t xml:space="preserve">Любовь обещала, </w:t>
        <w:br/>
        <w:t xml:space="preserve">Родина? </w:t>
        <w:br/>
        <w:t xml:space="preserve">Разве для смерти рождаются дети, </w:t>
        <w:br/>
        <w:t xml:space="preserve">Родина? </w:t>
        <w:br/>
        <w:t xml:space="preserve">Разве хотела ты нашей смерти, </w:t>
        <w:br/>
        <w:t xml:space="preserve">Родина? </w:t>
        <w:br/>
        <w:t xml:space="preserve">Пламя ударило в небо- </w:t>
        <w:br/>
        <w:t>Ты помнишь, Родина?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16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нограмма  Реквием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Дети войны - и веет холодом,</w:t>
        <w:br/>
        <w:t>Дети войны - и пахнет голодом,</w:t>
        <w:br/>
        <w:t>Дети войны - и дыбом волосы:</w:t>
        <w:br/>
        <w:t>На челках детских седые волосы</w:t>
        <w:br/>
        <w:t>Земля омыта слезами детскими,</w:t>
        <w:br/>
        <w:t>Детьми советскими и не советскими.</w:t>
        <w:br/>
        <w:t>1. Какая разница, где был под немцами,</w:t>
        <w:br/>
        <w:t>В Дахау, Лидице или Освенциме?</w:t>
        <w:br/>
        <w:t>Их кровь алеет на плацах маками</w:t>
        <w:br/>
        <w:t>Трава поникла, где дети плакали</w:t>
        <w:br/>
        <w:t>Дети войны - боль отчаянна</w:t>
        <w:br/>
        <w:t>И сколько надо им минут молчания!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инута молчания) фонограмма №2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11апреля 1945года узники Бухенвальда подняли восстание. В результате лагерь был ликвидирован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. Этот день и стал считаться Международным днем освобождения узников концлагерей.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 Бухенвальдский набат</w:t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Концовка</w:t>
      </w:r>
      <w:r>
        <w:br w:type="page"/>
      </w:r>
    </w:p>
    <w:p>
      <w:pPr>
        <w:pStyle w:val="Style14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енвальдский набат</w:t>
      </w:r>
    </w:p>
    <w:p>
      <w:pPr>
        <w:pStyle w:val="Style14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Люди мира, на минуту встаньт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, слушайте, гудит со всех стор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дается в Бухенвальде</w:t>
      </w:r>
    </w:p>
    <w:p>
      <w:pPr>
        <w:pStyle w:val="Style14"/>
        <w:spacing w:lineRule="auto" w:line="36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ный звон, колокольный зв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озродилась и окрепл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дном гуле праведная кровь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жертвы ожили из пепл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сстали вновь, и восстали вновь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сстали, и восстали, и восстали  вновь.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Сотни тысяч заживо сожженных</w:t>
      </w:r>
    </w:p>
    <w:p>
      <w:pPr>
        <w:pStyle w:val="Style14"/>
        <w:spacing w:lineRule="auto" w:line="36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ятся, строятся в шеренги  к ряду ряд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ациональные колонны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ми говорят, с нами говорят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ите громовые раскаты?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не гроза, не урага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ихрем атомным объятый,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нет океан, Тихий океа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тонет, это стонет Тихий океан. 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Люди мира, на минуту встаньт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, слушайте, гудит со всех стор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раздается в Бухенвальде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кольный звон, колокольный звон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он плывет, плывет над всей Землею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гудит взволнованно эфир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и мира, будьте зорче втрое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 мир, берегите мир.</w:t>
      </w:r>
    </w:p>
    <w:p>
      <w:pPr>
        <w:pStyle w:val="Style14"/>
        <w:spacing w:lineRule="auto" w:line="36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те, берегите, берегите мир./2 раза</w:t>
      </w:r>
    </w:p>
    <w:p>
      <w:pPr>
        <w:pStyle w:val="Style14"/>
        <w:spacing w:lineRule="auto" w:line="360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www.pobediteli.ru/flash.html?DR=0&amp;IS=1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сайт «Победители»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nachalka.com/65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марафон памяти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dlya-vas.narod.ru/calendarnie-prazdniki/calendarnie-prazdniki_kalendarnie_may_9_maya.html</w:t>
        </w:r>
      </w:hyperlink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Егорова В.В   «Дети и война. Все для фронта, все для победы»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http://www.it-n.ru/communities.aspx?cat_no=1191&amp;lib_no=56304&amp;tmpl=lib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www.otvoyna.ru/deti.htm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- Дети Великой Отечественной Войны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://images.yandex.ru/yandsearch?text=%D0%B4%D0%B5%D1%82%D0%B8%20%D0%B2%20%D0%BA%D0%BE%D0%BD%D1%86%D0%BB%D0%B0%D0%B3%D0%B5%D1%80%D1%8F%D1%85&amp;stype=image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– картинки  Дети в концлагерях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lang w:eastAsia="ru-RU"/>
        </w:rPr>
        <w:t>http</w:t>
      </w: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u w:val="single"/>
          <w:lang w:eastAsia="ru-RU"/>
        </w:rPr>
        <w:t>://pobeda.gov.karelia.ru/Veteran/memory.html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ккупация. Воспоминания бывших малолетних узников финских концлагерей - в год 60-летия великой Победы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http://www.screen.ru/school/war/children.htm</w:t>
        </w:r>
      </w:hyperlink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Дети войны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По книге Светланы Алексиевич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color w:val="0000FF"/>
          <w:sz w:val="28"/>
          <w:szCs w:val="28"/>
          <w:u w:val="single"/>
          <w:lang w:eastAsia="ru-RU"/>
        </w:rPr>
        <w:t>http://svpressa.ru/war/photo/8286/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фото детей во время войн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bediteli.ru/flash.html?DR=0&amp;IS=1" TargetMode="External"/><Relationship Id="rId3" Type="http://schemas.openxmlformats.org/officeDocument/2006/relationships/hyperlink" Target="http://nachalka.com/65" TargetMode="External"/><Relationship Id="rId4" Type="http://schemas.openxmlformats.org/officeDocument/2006/relationships/hyperlink" Target="http://dlya-vas.narod.ru/calendarnie-prazdniki/calendarnie-prazdniki_kalendarnie_may_9_maya.html" TargetMode="External"/><Relationship Id="rId5" Type="http://schemas.openxmlformats.org/officeDocument/2006/relationships/hyperlink" Target="http://www.it-n.ru/communities.aspx?cat_no=1191&amp;lib_no=56304&amp;tmpl=lib" TargetMode="External"/><Relationship Id="rId6" Type="http://schemas.openxmlformats.org/officeDocument/2006/relationships/hyperlink" Target="http://www.otvoyna.ru/deti.htm" TargetMode="External"/><Relationship Id="rId7" Type="http://schemas.openxmlformats.org/officeDocument/2006/relationships/hyperlink" Target="http://images.yandex.ru/yandsearch?text=&#1076;&#1077;&#1090;&#1080; &#1074; &#1082;&#1086;&#1085;&#1094;&#1083;&#1072;&#1075;&#1077;&#1088;&#1103;&#1093;&amp;stype=image" TargetMode="External"/><Relationship Id="rId8" Type="http://schemas.openxmlformats.org/officeDocument/2006/relationships/hyperlink" Target="http://www.screen.ru/school/war/children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37:00Z</dcterms:created>
  <dc:creator>Маргарита</dc:creator>
  <dc:description/>
  <dc:language>en-US</dc:language>
  <cp:lastModifiedBy>Катенок</cp:lastModifiedBy>
  <dcterms:modified xsi:type="dcterms:W3CDTF">2010-04-19T17:37:00Z</dcterms:modified>
  <cp:revision>3</cp:revision>
  <dc:subject/>
  <dc:title/>
</cp:coreProperties>
</file>