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У СПО «Саратовский областной социально-педагогический колледж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здание тестов «на оценку» в программе </w:t>
      </w:r>
      <w:r>
        <w:rPr>
          <w:b/>
          <w:sz w:val="32"/>
          <w:szCs w:val="32"/>
          <w:lang w:val="en-US"/>
        </w:rPr>
        <w:t>PowerPoin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ое пособие для студентов, обучающихся по специальности 050709 «Учитель начальных классов» педагогических ССУз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втор: преподаватель информатики высшей квалификационной категории ГОУ СПО «Саратовский областной социально-педагогический колледж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стина Ольга Владими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 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данном методическом пособии изложен алгоритм создания тестов, в результате которого ученикам будет выставлена оценка. Алгоритм приводится для самого простого теста, в котором 5 заданий, и для каждого задания приведены 3 варианта ответа. Данный тест можно  использовать как контрольный по определенной теме любого предм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настоящее время существует богатое множество тестовых оболочек, в том числе и бесплатных, в которых можно создавать различные тесты. Но нельзя упускать шанс создания красочно оформленных с помощью возможностей пакет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тестов в программе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>, использование которой необходимо каждому педагогу для обычных презентаций к урокам. Имея данный алгоритм, преподаватель без особого труда может создавать свои тесты, не тратя дополнительного времени на поиск и изучение другого программ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построения теста «на оценку» в программе </w:t>
      </w:r>
      <w:r>
        <w:rPr>
          <w:b/>
          <w:sz w:val="28"/>
          <w:szCs w:val="28"/>
          <w:lang w:val="en-US"/>
        </w:rPr>
        <w:t>Powe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oin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5 вопросов, 3 варианта ответа на каждый вопрос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шаг.</w:t>
      </w:r>
      <w:r>
        <w:rPr>
          <w:sz w:val="28"/>
          <w:szCs w:val="28"/>
        </w:rPr>
        <w:t xml:space="preserve"> Составить вопросы и варианты ответов на них по выбранной тем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шаг.</w:t>
      </w:r>
      <w:r>
        <w:rPr>
          <w:sz w:val="28"/>
          <w:szCs w:val="28"/>
        </w:rPr>
        <w:t xml:space="preserve"> Подобрать рисунки, которые могут служить как ответом, так и подсказкой к ответ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 шаг.</w:t>
      </w:r>
      <w:r>
        <w:rPr>
          <w:sz w:val="28"/>
          <w:szCs w:val="28"/>
        </w:rPr>
        <w:t xml:space="preserve"> Настроить дизайн презент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 шаг.</w:t>
      </w:r>
      <w:r>
        <w:rPr>
          <w:sz w:val="28"/>
          <w:szCs w:val="28"/>
        </w:rPr>
        <w:t xml:space="preserve"> В меню Анимация убрать флажок с команды «Смена слайда» - по щелчку. Применить ко все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 шаг.</w:t>
      </w:r>
      <w:r>
        <w:rPr>
          <w:sz w:val="28"/>
          <w:szCs w:val="28"/>
        </w:rPr>
        <w:t xml:space="preserve"> Создать 1 слайд – тема тес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 шаг.</w:t>
      </w:r>
      <w:r>
        <w:rPr>
          <w:sz w:val="28"/>
          <w:szCs w:val="28"/>
        </w:rPr>
        <w:t xml:space="preserve"> Создать 2 слайд – 1 вопрос и 3 варианта ответа на него, один из которых правильны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 шаг.</w:t>
      </w:r>
      <w:r>
        <w:rPr>
          <w:sz w:val="28"/>
          <w:szCs w:val="28"/>
        </w:rPr>
        <w:t xml:space="preserve"> Создать 3 слайд – 2 вопрос и 3 варианта ответа на него, один из которых правильны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 шаг.</w:t>
      </w:r>
      <w:r>
        <w:rPr>
          <w:sz w:val="28"/>
          <w:szCs w:val="28"/>
        </w:rPr>
        <w:t xml:space="preserve"> – Создать 4 слайд - дублировать 3 слай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 шаг.</w:t>
      </w:r>
      <w:r>
        <w:rPr>
          <w:sz w:val="28"/>
          <w:szCs w:val="28"/>
        </w:rPr>
        <w:t xml:space="preserve"> – Создать 5 слайд – 3 вопрос и 3 варианта отве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 шаг</w:t>
      </w:r>
      <w:r>
        <w:rPr>
          <w:sz w:val="28"/>
          <w:szCs w:val="28"/>
        </w:rPr>
        <w:t xml:space="preserve"> – Создать 6 слайд – дублировать 5 слай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 шаг.</w:t>
      </w:r>
      <w:r>
        <w:rPr>
          <w:sz w:val="28"/>
          <w:szCs w:val="28"/>
        </w:rPr>
        <w:t xml:space="preserve"> – Создать 7 слайд – дублировать 6 слай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.д. по схеме. После создания слайдов перейти к созданию гиперссыл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елочки указывают гиперссылки. Цифры – номер слайда. Одна стрелка указывает гиперссылку в случае правильного варианта, а две стрелки – оставшиеся неправильные вариа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перссылки следует вставлять на вариантах ответа и переходить по гиперссылке к слайду с указанным номе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следнем ряду при выставлении оценок можно вместе с оценкой указать количество правильных ответов. Форма вывода оценки так же, как и оформление слайдов - творчество учителя. Желаю успехов!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7830</wp:posOffset>
                </wp:positionH>
                <wp:positionV relativeFrom="paragraph">
                  <wp:posOffset>-669290</wp:posOffset>
                </wp:positionV>
                <wp:extent cx="999490" cy="70929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70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Название тес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9pt;margin-top:-52.7pt;width:78.65pt;height:5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1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Название тес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8465</wp:posOffset>
                </wp:positionH>
                <wp:positionV relativeFrom="paragraph">
                  <wp:posOffset>184785</wp:posOffset>
                </wp:positionV>
                <wp:extent cx="999490" cy="70929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70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2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опрос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95pt;margin-top:14.55pt;width:78.65pt;height:5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2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опрос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35830</wp:posOffset>
                </wp:positionH>
                <wp:positionV relativeFrom="paragraph">
                  <wp:posOffset>32385</wp:posOffset>
                </wp:positionV>
                <wp:extent cx="1270" cy="15303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2.9pt;margin-top:2.55pt;width:0.1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27955</wp:posOffset>
                </wp:positionH>
                <wp:positionV relativeFrom="paragraph">
                  <wp:posOffset>325755</wp:posOffset>
                </wp:positionV>
                <wp:extent cx="222885" cy="197485"/>
                <wp:effectExtent l="3175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3200" cy="19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65pt;margin-top:25.65pt;width:17.5pt;height:1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6965</wp:posOffset>
                </wp:positionH>
                <wp:positionV relativeFrom="paragraph">
                  <wp:posOffset>146050</wp:posOffset>
                </wp:positionV>
                <wp:extent cx="999490" cy="70929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70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3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опрос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7.95pt;margin-top:11.5pt;width:78.65pt;height:5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3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опрос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0440</wp:posOffset>
                </wp:positionH>
                <wp:positionV relativeFrom="paragraph">
                  <wp:posOffset>146050</wp:posOffset>
                </wp:positionV>
                <wp:extent cx="999490" cy="70929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70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4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опрос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7.2pt;margin-top:11.5pt;width:78.65pt;height:5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4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опрос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8465</wp:posOffset>
                </wp:positionH>
                <wp:positionV relativeFrom="paragraph">
                  <wp:posOffset>53975</wp:posOffset>
                </wp:positionV>
                <wp:extent cx="174625" cy="87630"/>
                <wp:effectExtent l="0" t="4445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4960" cy="87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95pt;margin-top:4.25pt;width:13.65pt;height:6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07305</wp:posOffset>
                </wp:positionH>
                <wp:positionV relativeFrom="paragraph">
                  <wp:posOffset>53975</wp:posOffset>
                </wp:positionV>
                <wp:extent cx="121285" cy="87630"/>
                <wp:effectExtent l="3175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1680" cy="87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15pt;margin-top:4.25pt;width:9.55pt;height: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89930</wp:posOffset>
                </wp:positionH>
                <wp:positionV relativeFrom="paragraph">
                  <wp:posOffset>266065</wp:posOffset>
                </wp:positionV>
                <wp:extent cx="241935" cy="246380"/>
                <wp:effectExtent l="3810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2280" cy="24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5.9pt;margin-top:20.95pt;width:19.05pt;height:19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7475</wp:posOffset>
                </wp:positionH>
                <wp:positionV relativeFrom="paragraph">
                  <wp:posOffset>135255</wp:posOffset>
                </wp:positionV>
                <wp:extent cx="999490" cy="70929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70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5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опрос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25pt;margin-top:10.65pt;width:78.65pt;height:5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5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опрос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73855</wp:posOffset>
                </wp:positionH>
                <wp:positionV relativeFrom="paragraph">
                  <wp:posOffset>181610</wp:posOffset>
                </wp:positionV>
                <wp:extent cx="999490" cy="70929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70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6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опрос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8.65pt;margin-top:14.3pt;width:78.65pt;height:5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6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опрос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38165</wp:posOffset>
                </wp:positionH>
                <wp:positionV relativeFrom="paragraph">
                  <wp:posOffset>181610</wp:posOffset>
                </wp:positionV>
                <wp:extent cx="999490" cy="70929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70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7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опрос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3.95pt;margin-top:14.3pt;width:78.65pt;height:5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7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опрос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54730</wp:posOffset>
                </wp:positionH>
                <wp:positionV relativeFrom="paragraph">
                  <wp:posOffset>32385</wp:posOffset>
                </wp:positionV>
                <wp:extent cx="276860" cy="219710"/>
                <wp:effectExtent l="0" t="381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72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9pt;margin-top:2.55pt;width:21.7pt;height:17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88155</wp:posOffset>
                </wp:positionH>
                <wp:positionV relativeFrom="paragraph">
                  <wp:posOffset>102235</wp:posOffset>
                </wp:positionV>
                <wp:extent cx="114935" cy="149860"/>
                <wp:effectExtent l="3810" t="317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15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65pt;margin-top:8.05pt;width:9pt;height:1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26280</wp:posOffset>
                </wp:positionH>
                <wp:positionV relativeFrom="paragraph">
                  <wp:posOffset>32385</wp:posOffset>
                </wp:positionV>
                <wp:extent cx="130810" cy="149860"/>
                <wp:effectExtent l="3810" t="317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040" cy="15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4pt;margin-top:2.55pt;width:10.25pt;height:1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78705</wp:posOffset>
                </wp:positionH>
                <wp:positionV relativeFrom="paragraph">
                  <wp:posOffset>32385</wp:posOffset>
                </wp:positionV>
                <wp:extent cx="142875" cy="149860"/>
                <wp:effectExtent l="0" t="3810" r="381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3280" cy="15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15pt;margin-top:2.55pt;width:11.2pt;height:11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38165</wp:posOffset>
                </wp:positionH>
                <wp:positionV relativeFrom="paragraph">
                  <wp:posOffset>32385</wp:posOffset>
                </wp:positionV>
                <wp:extent cx="222250" cy="219710"/>
                <wp:effectExtent l="3810" t="381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248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3.95pt;margin-top:2.55pt;width:17.45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4730</wp:posOffset>
                </wp:positionH>
                <wp:positionV relativeFrom="paragraph">
                  <wp:posOffset>351155</wp:posOffset>
                </wp:positionV>
                <wp:extent cx="162560" cy="226060"/>
                <wp:effectExtent l="4445" t="317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22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9pt;margin-top:27.65pt;width:12.8pt;height:1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5580</wp:posOffset>
                </wp:positionH>
                <wp:positionV relativeFrom="paragraph">
                  <wp:posOffset>351155</wp:posOffset>
                </wp:positionV>
                <wp:extent cx="343535" cy="343535"/>
                <wp:effectExtent l="3810" t="381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5.4pt;margin-top:27.65pt;width:27pt;height:2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0065</wp:posOffset>
                </wp:positionH>
                <wp:positionV relativeFrom="paragraph">
                  <wp:posOffset>137795</wp:posOffset>
                </wp:positionV>
                <wp:extent cx="999490" cy="70929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70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8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опрос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95pt;margin-top:10.85pt;width:78.65pt;height:5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8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опрос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740</wp:posOffset>
                </wp:positionH>
                <wp:positionV relativeFrom="paragraph">
                  <wp:posOffset>200025</wp:posOffset>
                </wp:positionV>
                <wp:extent cx="999490" cy="70929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70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9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опрос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.2pt;margin-top:15.75pt;width:78.65pt;height:5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9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опрос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59630</wp:posOffset>
                </wp:positionH>
                <wp:positionV relativeFrom="paragraph">
                  <wp:posOffset>247650</wp:posOffset>
                </wp:positionV>
                <wp:extent cx="999490" cy="70929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70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10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опрос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6.9pt;margin-top:19.5pt;width:78.65pt;height:5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10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опрос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14415</wp:posOffset>
                </wp:positionH>
                <wp:positionV relativeFrom="paragraph">
                  <wp:posOffset>257175</wp:posOffset>
                </wp:positionV>
                <wp:extent cx="999490" cy="70929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70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1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опрос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1.45pt;margin-top:20.25pt;width:78.65pt;height:5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11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опрос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57475</wp:posOffset>
                </wp:positionH>
                <wp:positionV relativeFrom="paragraph">
                  <wp:posOffset>91440</wp:posOffset>
                </wp:positionV>
                <wp:extent cx="230505" cy="156845"/>
                <wp:effectExtent l="0" t="4445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0760" cy="15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25pt;margin-top:7.2pt;width:18.05pt;height:12.3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35655</wp:posOffset>
                </wp:positionH>
                <wp:positionV relativeFrom="paragraph">
                  <wp:posOffset>91440</wp:posOffset>
                </wp:positionV>
                <wp:extent cx="114935" cy="156845"/>
                <wp:effectExtent l="4445" t="317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15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65pt;margin-top:7.2pt;width:9pt;height:12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21455</wp:posOffset>
                </wp:positionH>
                <wp:positionV relativeFrom="paragraph">
                  <wp:posOffset>62865</wp:posOffset>
                </wp:positionV>
                <wp:extent cx="266700" cy="185420"/>
                <wp:effectExtent l="0" t="4445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18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65pt;margin-top:4.95pt;width:20.95pt;height:14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90440</wp:posOffset>
                </wp:positionH>
                <wp:positionV relativeFrom="paragraph">
                  <wp:posOffset>137795</wp:posOffset>
                </wp:positionV>
                <wp:extent cx="136525" cy="120015"/>
                <wp:effectExtent l="3175" t="381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0" cy="12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2pt;margin-top:10.85pt;width:10.7pt;height: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1580</wp:posOffset>
                </wp:positionH>
                <wp:positionV relativeFrom="paragraph">
                  <wp:posOffset>62865</wp:posOffset>
                </wp:positionV>
                <wp:extent cx="207010" cy="166370"/>
                <wp:effectExtent l="3175" t="381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736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4pt;margin-top:4.95pt;width:16.3pt;height:1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38165</wp:posOffset>
                </wp:positionH>
                <wp:positionV relativeFrom="paragraph">
                  <wp:posOffset>91440</wp:posOffset>
                </wp:positionV>
                <wp:extent cx="222250" cy="226695"/>
                <wp:effectExtent l="0" t="3810" r="381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2480" cy="22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3.95pt;margin-top:7.2pt;width:17.4pt;height:17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31280</wp:posOffset>
                </wp:positionH>
                <wp:positionV relativeFrom="paragraph">
                  <wp:posOffset>91440</wp:posOffset>
                </wp:positionV>
                <wp:extent cx="114935" cy="156845"/>
                <wp:effectExtent l="4445" t="317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15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6.4pt;margin-top:7.2pt;width:9pt;height:12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23315</wp:posOffset>
                </wp:positionH>
                <wp:positionV relativeFrom="paragraph">
                  <wp:posOffset>589915</wp:posOffset>
                </wp:positionV>
                <wp:extent cx="999490" cy="70929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70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12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опрос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8.45pt;margin-top:46.45pt;width:78.65pt;height:5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12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опрос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50465</wp:posOffset>
                </wp:positionH>
                <wp:positionV relativeFrom="paragraph">
                  <wp:posOffset>628015</wp:posOffset>
                </wp:positionV>
                <wp:extent cx="999490" cy="70929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70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13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опрос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95pt;margin-top:49.45pt;width:78.65pt;height:5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13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опрос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79215</wp:posOffset>
                </wp:positionH>
                <wp:positionV relativeFrom="paragraph">
                  <wp:posOffset>679450</wp:posOffset>
                </wp:positionV>
                <wp:extent cx="999490" cy="70929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70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14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опрос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.45pt;margin-top:53.5pt;width:78.65pt;height:5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14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опрос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85740</wp:posOffset>
                </wp:positionH>
                <wp:positionV relativeFrom="paragraph">
                  <wp:posOffset>679450</wp:posOffset>
                </wp:positionV>
                <wp:extent cx="999490" cy="70929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70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15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опрос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6.2pt;margin-top:53.5pt;width:78.65pt;height:5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15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опрос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37655</wp:posOffset>
                </wp:positionH>
                <wp:positionV relativeFrom="paragraph">
                  <wp:posOffset>679450</wp:posOffset>
                </wp:positionV>
                <wp:extent cx="999490" cy="70929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70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16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опрос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2.65pt;margin-top:53.5pt;width:78.65pt;height:5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16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опрос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68805</wp:posOffset>
                </wp:positionH>
                <wp:positionV relativeFrom="paragraph">
                  <wp:posOffset>470535</wp:posOffset>
                </wp:positionV>
                <wp:extent cx="162560" cy="110490"/>
                <wp:effectExtent l="0" t="4445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3080" cy="11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15pt;margin-top:37.05pt;width:12.75pt;height:8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50465</wp:posOffset>
                </wp:positionH>
                <wp:positionV relativeFrom="paragraph">
                  <wp:posOffset>470535</wp:posOffset>
                </wp:positionV>
                <wp:extent cx="207645" cy="209550"/>
                <wp:effectExtent l="3810" t="381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8080" cy="20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95pt;margin-top:37.05pt;width:16.35pt;height:16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57475</wp:posOffset>
                </wp:positionH>
                <wp:positionV relativeFrom="paragraph">
                  <wp:posOffset>340995</wp:posOffset>
                </wp:positionV>
                <wp:extent cx="230505" cy="249555"/>
                <wp:effectExtent l="3810" t="381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0760" cy="24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25pt;margin-top:26.85pt;width:18.1pt;height:19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40405</wp:posOffset>
                </wp:positionH>
                <wp:positionV relativeFrom="paragraph">
                  <wp:posOffset>532765</wp:posOffset>
                </wp:positionV>
                <wp:extent cx="210185" cy="146685"/>
                <wp:effectExtent l="0" t="4445" r="31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0600" cy="14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15pt;margin-top:41.95pt;width:16.5pt;height:11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30955</wp:posOffset>
                </wp:positionH>
                <wp:positionV relativeFrom="paragraph">
                  <wp:posOffset>532765</wp:posOffset>
                </wp:positionV>
                <wp:extent cx="191135" cy="218440"/>
                <wp:effectExtent l="3810" t="317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160" cy="21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65pt;margin-top:41.95pt;width:15pt;height:1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21455</wp:posOffset>
                </wp:positionH>
                <wp:positionV relativeFrom="paragraph">
                  <wp:posOffset>470535</wp:posOffset>
                </wp:positionV>
                <wp:extent cx="207645" cy="209550"/>
                <wp:effectExtent l="3810" t="381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8080" cy="20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65pt;margin-top:37.05pt;width:16.35pt;height:16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35830</wp:posOffset>
                </wp:positionH>
                <wp:positionV relativeFrom="paragraph">
                  <wp:posOffset>580390</wp:posOffset>
                </wp:positionV>
                <wp:extent cx="142875" cy="170815"/>
                <wp:effectExtent l="0" t="3175" r="381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3280" cy="17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9pt;margin-top:45.7pt;width:11.2pt;height:13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74005</wp:posOffset>
                </wp:positionH>
                <wp:positionV relativeFrom="paragraph">
                  <wp:posOffset>580390</wp:posOffset>
                </wp:positionV>
                <wp:extent cx="162560" cy="170815"/>
                <wp:effectExtent l="3810" t="381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720" cy="17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15pt;margin-top:45.7pt;width:12.75pt;height:13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35930</wp:posOffset>
                </wp:positionH>
                <wp:positionV relativeFrom="paragraph">
                  <wp:posOffset>521970</wp:posOffset>
                </wp:positionV>
                <wp:extent cx="152400" cy="158115"/>
                <wp:effectExtent l="3810" t="381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2640" cy="15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9pt;margin-top:41.1pt;width:11.95pt;height:12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02680</wp:posOffset>
                </wp:positionH>
                <wp:positionV relativeFrom="paragraph">
                  <wp:posOffset>580390</wp:posOffset>
                </wp:positionV>
                <wp:extent cx="229235" cy="170815"/>
                <wp:effectExtent l="0" t="4445" r="317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320" cy="17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4pt;margin-top:45.7pt;width:17.95pt;height:13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793230</wp:posOffset>
                </wp:positionH>
                <wp:positionV relativeFrom="paragraph">
                  <wp:posOffset>589915</wp:posOffset>
                </wp:positionV>
                <wp:extent cx="95885" cy="161290"/>
                <wp:effectExtent l="4445" t="254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16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4.9pt;margin-top:46.45pt;width:7.5pt;height:12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002780</wp:posOffset>
                </wp:positionH>
                <wp:positionV relativeFrom="paragraph">
                  <wp:posOffset>470535</wp:posOffset>
                </wp:positionV>
                <wp:extent cx="111125" cy="158115"/>
                <wp:effectExtent l="4445" t="317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0" cy="15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1.4pt;margin-top:37.05pt;width:8.75pt;height:12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7040</wp:posOffset>
                </wp:positionH>
                <wp:positionV relativeFrom="paragraph">
                  <wp:posOffset>1436370</wp:posOffset>
                </wp:positionV>
                <wp:extent cx="999490" cy="709295"/>
                <wp:effectExtent l="5080" t="5715" r="571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70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18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ценка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.2pt;margin-top:113.1pt;width:78.65pt;height:5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18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ценка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21965</wp:posOffset>
                </wp:positionH>
                <wp:positionV relativeFrom="paragraph">
                  <wp:posOffset>1491615</wp:posOffset>
                </wp:positionV>
                <wp:extent cx="999490" cy="709295"/>
                <wp:effectExtent l="5080" t="5715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70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19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ценка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7.95pt;margin-top:117.45pt;width:78.65pt;height:5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19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ценка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13885</wp:posOffset>
                </wp:positionH>
                <wp:positionV relativeFrom="paragraph">
                  <wp:posOffset>1507490</wp:posOffset>
                </wp:positionV>
                <wp:extent cx="1036320" cy="98044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98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20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ценка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2 бал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7.55pt;margin-top:118.7pt;width:81.55pt;height:7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20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ценка 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2 бал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75960</wp:posOffset>
                </wp:positionH>
                <wp:positionV relativeFrom="paragraph">
                  <wp:posOffset>1507490</wp:posOffset>
                </wp:positionV>
                <wp:extent cx="999490" cy="106553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1065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2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ценка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1 бал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4.8pt;margin-top:118.7pt;width:78.65pt;height:8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21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ценка 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1 бал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123430</wp:posOffset>
                </wp:positionH>
                <wp:positionV relativeFrom="paragraph">
                  <wp:posOffset>1461770</wp:posOffset>
                </wp:positionV>
                <wp:extent cx="999490" cy="111125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1111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22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ценка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0 балл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0.9pt;margin-top:115.1pt;width:78.65pt;height:8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22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ценка 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0 балл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0535</wp:posOffset>
                </wp:positionH>
                <wp:positionV relativeFrom="paragraph">
                  <wp:posOffset>1402080</wp:posOffset>
                </wp:positionV>
                <wp:extent cx="999490" cy="709295"/>
                <wp:effectExtent l="5080" t="5715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70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17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ценка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05pt;margin-top:110.4pt;width:78.65pt;height:5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17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ценка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01420</wp:posOffset>
                </wp:positionH>
                <wp:positionV relativeFrom="paragraph">
                  <wp:posOffset>1299210</wp:posOffset>
                </wp:positionV>
                <wp:extent cx="162560" cy="146685"/>
                <wp:effectExtent l="0" t="3810" r="381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3080" cy="14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6pt;margin-top:102.3pt;width:12.75pt;height:11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68805</wp:posOffset>
                </wp:positionH>
                <wp:positionV relativeFrom="paragraph">
                  <wp:posOffset>1276350</wp:posOffset>
                </wp:positionV>
                <wp:extent cx="162560" cy="186055"/>
                <wp:effectExtent l="3810" t="317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8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15pt;margin-top:100.5pt;width:12.8pt;height:14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30730</wp:posOffset>
                </wp:positionH>
                <wp:positionV relativeFrom="paragraph">
                  <wp:posOffset>1145540</wp:posOffset>
                </wp:positionV>
                <wp:extent cx="305435" cy="316865"/>
                <wp:effectExtent l="3810" t="381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5640" cy="31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9pt;margin-top:90.2pt;width:24pt;height:24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67305</wp:posOffset>
                </wp:positionH>
                <wp:positionV relativeFrom="paragraph">
                  <wp:posOffset>1337310</wp:posOffset>
                </wp:positionV>
                <wp:extent cx="222885" cy="154305"/>
                <wp:effectExtent l="0" t="4445" r="317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3560" cy="15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15pt;margin-top:105.3pt;width:17.5pt;height:12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26740</wp:posOffset>
                </wp:positionH>
                <wp:positionV relativeFrom="paragraph">
                  <wp:posOffset>1337310</wp:posOffset>
                </wp:positionV>
                <wp:extent cx="114300" cy="170815"/>
                <wp:effectExtent l="4445" t="317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840" cy="17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2pt;margin-top:105.3pt;width:9pt;height:13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35655</wp:posOffset>
                </wp:positionH>
                <wp:positionV relativeFrom="paragraph">
                  <wp:posOffset>1276350</wp:posOffset>
                </wp:positionV>
                <wp:extent cx="114935" cy="186055"/>
                <wp:effectExtent l="4445" t="254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18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65pt;margin-top:100.5pt;width:9pt;height:14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79215</wp:posOffset>
                </wp:positionH>
                <wp:positionV relativeFrom="paragraph">
                  <wp:posOffset>1337310</wp:posOffset>
                </wp:positionV>
                <wp:extent cx="142875" cy="170815"/>
                <wp:effectExtent l="0" t="3175" r="381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920" cy="17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45pt;margin-top:105.3pt;width:11.15pt;height:13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26280</wp:posOffset>
                </wp:positionH>
                <wp:positionV relativeFrom="paragraph">
                  <wp:posOffset>1388745</wp:posOffset>
                </wp:positionV>
                <wp:extent cx="130810" cy="119380"/>
                <wp:effectExtent l="3810" t="381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040" cy="11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4pt;margin-top:109.35pt;width:10.25pt;height:9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35830</wp:posOffset>
                </wp:positionH>
                <wp:positionV relativeFrom="paragraph">
                  <wp:posOffset>1299210</wp:posOffset>
                </wp:positionV>
                <wp:extent cx="191135" cy="208915"/>
                <wp:effectExtent l="3810" t="381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20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9pt;margin-top:102.3pt;width:15.05pt;height:16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85740</wp:posOffset>
                </wp:positionH>
                <wp:positionV relativeFrom="paragraph">
                  <wp:posOffset>1436370</wp:posOffset>
                </wp:positionV>
                <wp:extent cx="250190" cy="207010"/>
                <wp:effectExtent l="0" t="3810" r="317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0560" cy="20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2pt;margin-top:113.1pt;width:19.6pt;height:16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859780</wp:posOffset>
                </wp:positionH>
                <wp:positionV relativeFrom="paragraph">
                  <wp:posOffset>1388745</wp:posOffset>
                </wp:positionV>
                <wp:extent cx="172085" cy="196850"/>
                <wp:effectExtent l="3810" t="3175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9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4pt;margin-top:109.35pt;width:13.55pt;height:15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114415</wp:posOffset>
                </wp:positionH>
                <wp:positionV relativeFrom="paragraph">
                  <wp:posOffset>1299210</wp:posOffset>
                </wp:positionV>
                <wp:extent cx="171450" cy="208915"/>
                <wp:effectExtent l="3810" t="317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080" cy="20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45pt;margin-top:102.3pt;width:13.5pt;height:16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637655</wp:posOffset>
                </wp:positionH>
                <wp:positionV relativeFrom="paragraph">
                  <wp:posOffset>1388745</wp:posOffset>
                </wp:positionV>
                <wp:extent cx="251460" cy="196850"/>
                <wp:effectExtent l="0" t="3810" r="317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1640" cy="19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2.65pt;margin-top:109.35pt;width:19.7pt;height:15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336155</wp:posOffset>
                </wp:positionH>
                <wp:positionV relativeFrom="paragraph">
                  <wp:posOffset>1388745</wp:posOffset>
                </wp:positionV>
                <wp:extent cx="104775" cy="103505"/>
                <wp:effectExtent l="3810" t="381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120" cy="10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7.65pt;margin-top:109.35pt;width:8.25pt;height:8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544435</wp:posOffset>
                </wp:positionH>
                <wp:positionV relativeFrom="paragraph">
                  <wp:posOffset>1276350</wp:posOffset>
                </wp:positionV>
                <wp:extent cx="162560" cy="170180"/>
                <wp:effectExtent l="3810" t="381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720" cy="17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4.05pt;margin-top:100.5pt;width:12.75pt;height:13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5:56:00Z</dcterms:created>
  <dc:creator>Admin</dc:creator>
  <dc:description/>
  <cp:keywords/>
  <dc:language>en-US</dc:language>
  <cp:lastModifiedBy>Admin</cp:lastModifiedBy>
  <dcterms:modified xsi:type="dcterms:W3CDTF">2010-05-04T16:35:00Z</dcterms:modified>
  <cp:revision>3</cp:revision>
  <dc:subject/>
  <dc:title/>
</cp:coreProperties>
</file>