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униципальное образовательное учреждение средняя общеобразовательная школа № 2 им. И. А. Суха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ттестационная работ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о информатик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 xml:space="preserve">Метод проектов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bCs/>
          <w:sz w:val="40"/>
          <w:szCs w:val="28"/>
        </w:rPr>
        <w:t xml:space="preserve">при  изучении информатики в 5 классе. </w:t>
        <w:br/>
        <w:t xml:space="preserve">Цикл уроков </w:t>
      </w:r>
      <w:r>
        <w:rPr>
          <w:b/>
          <w:sz w:val="40"/>
          <w:szCs w:val="28"/>
        </w:rPr>
        <w:br/>
      </w:r>
      <w:r>
        <w:rPr>
          <w:b/>
          <w:bCs/>
          <w:sz w:val="40"/>
          <w:szCs w:val="28"/>
        </w:rPr>
        <w:t xml:space="preserve"> «Мультимедиа технологи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3828" w:hanging="0"/>
        <w:jc w:val="center"/>
        <w:rPr>
          <w:sz w:val="32"/>
          <w:szCs w:val="28"/>
        </w:rPr>
      </w:pPr>
      <w:r>
        <w:rPr>
          <w:sz w:val="32"/>
          <w:szCs w:val="28"/>
        </w:rPr>
        <w:t>Выполнила: Киселева М. Г.</w:t>
      </w:r>
    </w:p>
    <w:p>
      <w:pPr>
        <w:pStyle w:val="Normal"/>
        <w:ind w:left="3828" w:hanging="0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</w:t>
      </w:r>
      <w:r>
        <w:rPr>
          <w:sz w:val="32"/>
          <w:szCs w:val="28"/>
        </w:rPr>
        <w:t xml:space="preserve">Учитель нформатики </w:t>
      </w:r>
    </w:p>
    <w:p>
      <w:pPr>
        <w:pStyle w:val="Normal"/>
        <w:ind w:left="4536" w:firstLine="420"/>
        <w:rPr>
          <w:sz w:val="32"/>
          <w:szCs w:val="28"/>
        </w:rPr>
      </w:pPr>
      <w:r>
        <w:rPr>
          <w:sz w:val="32"/>
          <w:szCs w:val="28"/>
        </w:rPr>
        <w:t xml:space="preserve">                     </w:t>
      </w:r>
      <w:r>
        <w:rPr>
          <w:sz w:val="32"/>
          <w:szCs w:val="28"/>
        </w:rPr>
        <w:t xml:space="preserve">МОУ СОШ №2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г. Кстово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2010</w:t>
      </w:r>
      <w:r>
        <w:br w:type="page"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134" w:hanging="1134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гл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Введение …………………………………………………………………………3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тод проектов</w:t>
      </w:r>
      <w:r>
        <w:rPr>
          <w:b/>
          <w:bCs/>
          <w:sz w:val="32"/>
          <w:szCs w:val="28"/>
        </w:rPr>
        <w:t xml:space="preserve"> при  изучении информатики в 5 классе. </w:t>
        <w:br/>
        <w:t>Цикл уроков  «Мультимедиа технологии»</w:t>
      </w:r>
    </w:p>
    <w:p>
      <w:pPr>
        <w:pStyle w:val="Style27"/>
        <w:numPr>
          <w:ilvl w:val="1"/>
          <w:numId w:val="3"/>
        </w:numPr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Цели и задачи курса……………………………………………..4</w:t>
      </w:r>
    </w:p>
    <w:p>
      <w:pPr>
        <w:pStyle w:val="Style27"/>
        <w:numPr>
          <w:ilvl w:val="1"/>
          <w:numId w:val="3"/>
        </w:numPr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Структура проекта………………………………………………6</w:t>
      </w:r>
    </w:p>
    <w:p>
      <w:pPr>
        <w:pStyle w:val="Style27"/>
        <w:numPr>
          <w:ilvl w:val="1"/>
          <w:numId w:val="3"/>
        </w:numPr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Оформление портфолио проекта………………………………11</w:t>
      </w:r>
    </w:p>
    <w:p>
      <w:pPr>
        <w:pStyle w:val="Style27"/>
        <w:numPr>
          <w:ilvl w:val="1"/>
          <w:numId w:val="3"/>
        </w:numPr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Оценивание результатов проекта……………………………...13</w:t>
      </w:r>
    </w:p>
    <w:p>
      <w:pPr>
        <w:pStyle w:val="Style27"/>
        <w:spacing w:lineRule="auto" w:line="360"/>
        <w:ind w:left="426" w:hanging="0"/>
        <w:rPr/>
      </w:pPr>
      <w:r>
        <w:rPr>
          <w:b/>
          <w:bCs/>
          <w:sz w:val="32"/>
          <w:szCs w:val="28"/>
        </w:rPr>
        <w:t xml:space="preserve">Раздел </w:t>
      </w:r>
      <w:r>
        <w:rPr>
          <w:b/>
          <w:bCs/>
          <w:sz w:val="32"/>
          <w:szCs w:val="28"/>
          <w:lang w:val="en-US"/>
        </w:rPr>
        <w:t>II</w:t>
      </w:r>
      <w:r>
        <w:rPr>
          <w:b/>
          <w:bCs/>
          <w:sz w:val="32"/>
          <w:szCs w:val="28"/>
        </w:rPr>
        <w:t>. Поурочное планирование проекта «Анализ родственных сказочных героев».</w:t>
      </w:r>
    </w:p>
    <w:p>
      <w:pPr>
        <w:pStyle w:val="Normal"/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Занятие 1………………………………………………………………..14</w:t>
      </w:r>
    </w:p>
    <w:p>
      <w:pPr>
        <w:pStyle w:val="Normal"/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Занятие 2………………………………………………………………..17</w:t>
      </w:r>
    </w:p>
    <w:p>
      <w:pPr>
        <w:pStyle w:val="Normal"/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Занятие 3………………………………………………………………..19</w:t>
      </w:r>
    </w:p>
    <w:p>
      <w:pPr>
        <w:pStyle w:val="Normal"/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Занятие 4………………………………………………………………..20</w:t>
      </w:r>
    </w:p>
    <w:p>
      <w:pPr>
        <w:pStyle w:val="Normal"/>
        <w:spacing w:lineRule="auto" w:line="360"/>
        <w:rPr/>
      </w:pPr>
      <w:r>
        <w:rPr>
          <w:bCs/>
          <w:sz w:val="32"/>
          <w:szCs w:val="28"/>
        </w:rPr>
        <w:t>Занятие 5………………………………………………………………..21</w:t>
      </w:r>
    </w:p>
    <w:p>
      <w:pPr>
        <w:pStyle w:val="Normal"/>
        <w:spacing w:lineRule="auto" w:line="360"/>
        <w:rPr/>
      </w:pPr>
      <w:r>
        <w:rPr>
          <w:bCs/>
          <w:sz w:val="32"/>
          <w:szCs w:val="28"/>
        </w:rPr>
        <w:t>Занятие 6………………………………………………………………..22</w:t>
      </w:r>
    </w:p>
    <w:p>
      <w:pPr>
        <w:pStyle w:val="Normal"/>
        <w:spacing w:lineRule="auto" w:line="360"/>
        <w:rPr>
          <w:bCs/>
          <w:sz w:val="32"/>
          <w:szCs w:val="28"/>
        </w:rPr>
      </w:pPr>
      <w:r>
        <w:rPr>
          <w:bCs/>
          <w:sz w:val="32"/>
          <w:szCs w:val="28"/>
        </w:rPr>
        <w:t>Литература……………………………………………………………...23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оисходящих в мире процессов глобализации и интеграции экономик, культур, общественно-государственных систем различных стран и континентов значительно возрастают требования к мультикультурным компетентностям выпускников средних общеобразовательных школ, гимназий. Наиболее эффективно формирование мультикультурных компетенций происходит в процессе проектной деятельности учащихс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етентностей требует создания определенных учебных ситуаций, которые могут быть реализованы в специальных учебных средах. Среду формирования и проявления ключевых компетенций могут обеспечить мультимедиа-технологии. Являясь наиболее эффективным и многофункциональным средством, интегрирующим в себе мощные образовательные ресурсы, мультимедиа-технологии формируют в первую очередь информационную и коммуникативную компетенц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нию естественной среды для формирования ключевых компетентностей способствует введение в практику работы учителей метода проект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йские общеобразовательные школы и гимназии накопили интересный опыт эффективного проведения классно-урочных занятий с использованием проектных технологий обучения.</w:t>
      </w:r>
    </w:p>
    <w:p>
      <w:pPr>
        <w:pStyle w:val="Style2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ПРИМЕНЕНИЕ ПРОЕКТНОЙ МЕТОДИКИ В КУРСЕ «МУЛЬТИМЕДИЙНЫЕ ТЕХНОЛОГИИ» В 5 КЛАССЕ</w:t>
      </w:r>
    </w:p>
    <w:p>
      <w:pPr>
        <w:pStyle w:val="1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Цели и задачи курса</w:t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>В программу курса  входят такие компоненты,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ая работа в среде ОС WINDOW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графического редак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ультимедийными технолог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знаний о структуре анимационного фай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анимационные фай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ногообразием графических форм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мультимедийных презент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своей работы.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мультимедийных технологий в 5 классе – задача не из легких. Пятиклассники слишком малы, чтобы со всей серьезностью отнестись к изучению данной темы. Применение метода проектов позволит педагогам предотвратить возможные трудности и достичь таких целей,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учащимися опыта самостоятельной организации своей работы в рамках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ботка у учащихся умения самостоятельно планировать свою дея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заинтересованност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комплексного использования информационных технологий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ектная деятельность организуется так, чтобы целью познавательных действий учащихся было решение определенной проблемы, чтобы имело место активное применение приобретенных знаний и для получения нового знания, и чтобы учащиеся четко представляли, как можно использовать усвоенную ими теорию на практике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воляя учащимся выбирать деятельность по своим интересам, по своим силам, учитель создает сильную мотивацию познания и способствует зарождению интереса к последующим делам, побуждая школьников активно использовать имеющиеся и добывать новые знания, вырабатывать умения и навыки решения конкретных проблем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позволяет активно развивать у учащихся основные виды мышления, творческие способности, стремление созидать самому, осознавать себя творцом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ектирования у детей вырабатываются и закрепляются навыки анализа, оценки идей и возможностей, умения выбирать оптимальный (наиболее краткосрочный и простой) способ изготовления объекта проектной деятельности – мультфильма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я на уроке атмосферу исследовательской свободы, педагог стимулирует творческую деятельность учащихся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, заложенной в учебный проект, связано с привлечением интегрированного знания из литературы, английского языка, изобразительного искусства.</w:t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Работа над проектом занимает 6 уроков. Но предварительно проводится подготовка, в процессе которой школьники осваивают технологии работы с файловой системой и основы создания изображений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ных работ может проводиться на заключительном уроке изучения данного курса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щиеся в качестве результата выполненного проекта имеют мультфильмы. Для педагога результатом является изменение уровня сформированности ключевых компетентностей, который демонстрирует учащийся в ходе проектной деятельности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труктура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может быть выбрана учителем по собственному усмотрению. В свое работе я привожу пример организации проекта под названием «Анализ родственных сказочных героев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5-м классе учащиеся читают сказки, но существуют русские сказки, в которых герои похожи на героев из  зарубежных сказок. Отсюда возникает вопрос: а действительно ли родственные герои очень похожи, во всем ли они одинаковые или же между ними существуют значительные отличия. Ребятам предлагается изучить эту проблему, а чтобы вызвать бόльшую заинтересованность, рассматриваются героев мультфильмов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на уроках информатики в 5-м классе изучается модуль «Создание движущихся изображений», но на изучение данной темы отводиться очень мало времени. Поэтому, я откорректировала планирование, и отвела 6 часов на изучение данной темы. При этом, включила в это время  часы, отведенные на резервное время, и  сократила  изучение темы «Информация вокруг нас» на 2 час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имеем возможность организации классического проекта, описание которого приводится ниж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sz w:val="28"/>
          <w:szCs w:val="28"/>
        </w:rPr>
        <w:t>Тема проек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ерои любимых мультфильмов в России и англоязычных стран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sz w:val="28"/>
          <w:szCs w:val="28"/>
        </w:rPr>
        <w:t>Учебная проблем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м отличаются друг от друга герои русских и англоязычных мультфильмов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выбора темы программы для изучения в режиме «метода проект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  <w:sz w:val="28"/>
          <w:szCs w:val="28"/>
        </w:rPr>
        <w:t>Наличие проблемы:</w:t>
      </w:r>
      <w:r>
        <w:rPr>
          <w:sz w:val="28"/>
          <w:szCs w:val="28"/>
        </w:rPr>
        <w:t xml:space="preserve"> проблема сравнения сказочных герое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  <w:sz w:val="28"/>
          <w:szCs w:val="28"/>
        </w:rPr>
        <w:t xml:space="preserve">Заинтересованность: </w:t>
      </w:r>
      <w:r>
        <w:rPr>
          <w:sz w:val="28"/>
          <w:szCs w:val="28"/>
        </w:rPr>
        <w:t>возраст (10-11 лет), работа на ПК, создание мультипликационного филь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мостоятельность:</w:t>
      </w:r>
      <w:r>
        <w:rPr>
          <w:sz w:val="28"/>
          <w:szCs w:val="28"/>
        </w:rPr>
        <w:t xml:space="preserve"> поиск информации, домашнее чтение сказок, создание кадров, конвертация, соединение кадров в мультфильм, создание структуры папок для хранения кадр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Материальный продукт</w:t>
      </w:r>
      <w:r>
        <w:rPr>
          <w:sz w:val="28"/>
          <w:szCs w:val="28"/>
        </w:rPr>
        <w:t xml:space="preserve"> – мультфиль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sz w:val="28"/>
          <w:szCs w:val="28"/>
        </w:rPr>
        <w:t>Тип проек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ко-ориентированный, внутренний, парно-групповой средней продолжительности.</w:t>
      </w:r>
    </w:p>
    <w:p>
      <w:pPr>
        <w:pStyle w:val="Normal"/>
        <w:keepNext w:val="true"/>
        <w:keepLines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ируемые результаты обуч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Ученик будет знать: </w:t>
      </w:r>
      <w:r>
        <w:rPr>
          <w:sz w:val="28"/>
          <w:szCs w:val="28"/>
        </w:rPr>
        <w:t>понятие мультимедиа-технологий, последовательность действий при создании кадров мультфильма, содержание сказок и характеры главных герое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Ученик будет уметь: </w:t>
      </w:r>
      <w:r>
        <w:rPr>
          <w:sz w:val="28"/>
          <w:szCs w:val="28"/>
        </w:rPr>
        <w:t xml:space="preserve">работать с файловой системой, анализировать сюжет и личностные характеристики героев, структурировать информацию, создать  анимационный фильм с помощью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Ученик будет воспитывать в себе: </w:t>
      </w:r>
      <w:r>
        <w:rPr>
          <w:sz w:val="28"/>
          <w:szCs w:val="28"/>
        </w:rPr>
        <w:t>положительные черты характера (любопытство к окружающему миру и готовность помочь друзьям (Винни Пух), храбрость и преданность своим идеалам (Маугли) и т.п.), чувство коллективизма, ответственность, толерантность, эстетический вкус.</w:t>
      </w:r>
    </w:p>
    <w:p>
      <w:pPr>
        <w:pStyle w:val="Normal"/>
        <w:keepNext w:val="true"/>
        <w:keepLines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возрас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по методу проектов необходимо учитывать особенности возраста учащих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ализация метода проектов </w:t>
      </w:r>
      <w:r>
        <w:rPr>
          <w:b/>
          <w:sz w:val="28"/>
          <w:szCs w:val="28"/>
        </w:rPr>
        <w:t>в основной школе</w:t>
      </w:r>
      <w:r>
        <w:rPr>
          <w:sz w:val="28"/>
          <w:szCs w:val="28"/>
        </w:rPr>
        <w:t xml:space="preserve"> является наиболее органичной по отношению к психолого-педагогическим особенностям возраста деятельностью. Расширяется поле самореализации учащегося: через общение, получение собственного продукта деятельности и признание его значения происходит расширение и достаточно быстрая смена интересов и предпочт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своенных ЗУНов позволяет, с одной стороны, осваивать в рамках прикладных учебных модулей целостные технологии деятельности, с другой стороны, опыт познавательной деятельности и база знаний достаточны для резкого увеличения уровня самостоятельности на этапе реализации про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как педагогическая технология не предполагает жесткой алгоритмизации действий, не исключает творческого подхода, но требует правильного следования логике и принципам проект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аботы над проектом можно разбить на 6 этапов. Последовательность этапов работы над проектом соответствует этапам продуктивной познавательной деятельности: проблемная ситуация - проблема, заключенная в ней и осознанная человеком - поиск способов решения проблемы – решение.</w:t>
      </w:r>
    </w:p>
    <w:p>
      <w:pPr>
        <w:pStyle w:val="Normal"/>
        <w:spacing w:lineRule="atLeast" w:line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88"/>
        <w:gridCol w:w="2782"/>
        <w:gridCol w:w="3348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 на этапах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 на этапах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 на этапа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30"/>
              <w:ind w:left="28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и целей про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предмет с учителем и получают при необходимости дополнительную информацию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о смыслом проектного подхода и мотивирует учащихся, помогает в постановке ц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сточников, способов сбора и анализа информации, формы отчета, установление критериев оценки, распределение задач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т план действий, формулируют задач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идеи, высказывает предполож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, решение промежуточных задач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исследование, решая промежуточные задач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советует, косвенно руководи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формации, формулирование вывод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информацию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блюдает,  совет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тываются, обсуждаю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т, задает вопросы в роли рядового участн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оценке путем коллективного обсуждения и самооцено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усилия учащихся, неиспользованные возможности, потенциал продолжения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проблемную ситуацию, школьникам можно предложить ответить на несколько проблемных вопросов (Сколько лет Бабе Яге? Сколько голов у дракона? Чей нос длиннее: Буратино или Пиноккио? Кто больше любит мед: английский Винни пух или русский? Кто дарит детям подарки в Новый год: Дед Мороз или Санта Клаус?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оекта ребята получают определенные роли, которые сменяют одна другу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Проект начинается с чтения сказок и просмотра мультфильмов. Возможно, что кто-то из ребят решит углубиться в изучение сказочных героев. Тогда можно предложить воспользоваться ресурс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На данном этапе все школьники выступают в роли </w:t>
      </w:r>
      <w:r>
        <w:rPr>
          <w:b/>
          <w:i/>
          <w:sz w:val="28"/>
          <w:szCs w:val="28"/>
        </w:rPr>
        <w:t>исследователей</w:t>
      </w:r>
      <w:r>
        <w:rPr>
          <w:sz w:val="28"/>
          <w:szCs w:val="28"/>
        </w:rPr>
        <w:t>. Изучив родственных сказочных героев, ребята разбиваются на пары, каждая из которых выбирает одного героя и оформляет для него визитку, отражающую основные характеристики своих персонажей: характер, внешность, миссию, отличительные особ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Выступая в роли </w:t>
      </w:r>
      <w:r>
        <w:rPr>
          <w:b/>
          <w:i/>
          <w:sz w:val="28"/>
          <w:szCs w:val="28"/>
        </w:rPr>
        <w:t>аналитиков</w:t>
      </w:r>
      <w:r>
        <w:rPr>
          <w:sz w:val="28"/>
          <w:szCs w:val="28"/>
        </w:rPr>
        <w:t>, пятиклассники попарно сравнивают родственных героев и делают выводы о сходстве или отличии сказочных персонажей друг от д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Для создания мультфильма требуется разработка интересного сюжета. Школьники выступают в роли </w:t>
      </w:r>
      <w:r>
        <w:rPr>
          <w:b/>
          <w:i/>
          <w:sz w:val="28"/>
          <w:szCs w:val="28"/>
        </w:rPr>
        <w:t>сценаристов</w:t>
      </w:r>
      <w:r>
        <w:rPr>
          <w:sz w:val="28"/>
          <w:szCs w:val="28"/>
        </w:rPr>
        <w:t>. Каждый сценарий обсуждается в группе, так что каждый участник проекта может предложить свой вариант наиболее удачного мультипликационного представления сказочных герое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Реализуя сценарий непосредственно на практике, ребята становятся </w:t>
      </w:r>
      <w:r>
        <w:rPr>
          <w:b/>
          <w:i/>
          <w:sz w:val="28"/>
          <w:szCs w:val="28"/>
        </w:rPr>
        <w:t>мультипликаторами</w:t>
      </w:r>
      <w:r>
        <w:rPr>
          <w:sz w:val="28"/>
          <w:szCs w:val="28"/>
        </w:rPr>
        <w:t>. Они должны создать кадры мультфильмов, преобразовать в анимационный фай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зентационный этап</w:t>
      </w:r>
      <w:r>
        <w:rPr>
          <w:sz w:val="28"/>
          <w:szCs w:val="28"/>
        </w:rPr>
        <w:t xml:space="preserve"> по своему педагогическому эффекту является одним из самых важных этапов проекта, когда учащийся получает возможность предоставить плоды своего тру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 готовых мультфильмов проходит на заключительном уроке по изучению те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ле проведения презентации наступает </w:t>
      </w:r>
      <w:r>
        <w:rPr>
          <w:i/>
          <w:sz w:val="28"/>
          <w:szCs w:val="28"/>
        </w:rPr>
        <w:t>контрольный этап</w:t>
      </w:r>
      <w:r>
        <w:rPr>
          <w:sz w:val="28"/>
          <w:szCs w:val="28"/>
        </w:rPr>
        <w:t xml:space="preserve"> учащимися проводится оценка как полученного продукта, так и собственного продвижения в проек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деланной работы ребята создают презентации, лучшие из которых демонстрируются учащимся 5-х классов на следующий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ценочной самостоятельности необходимо учитывать особенности возраста учащихся. Учащиеся 5-6 классов могут сделать вывод о соответствии продукта замыслу, сравнивать ожидаемый и полученный продукт. Они способны назвать сильные и слабые стороны работы над проектом, анализировать причины успехов и неудач в работе, предложить способы преодоления труд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ценка продукта и оценка продвижения учащихся в проекте должна быть качественная, а не количественная (выраженная в баллах). Это внутренняя неотъемлемая составляющая проектной деятельности. Не следует на основании «качества продукта» выставлять внешнюю оценку (данную учителем по формальным признакам, внесенную в документ для промежуточной или итоговой аттестации). Продукт является средством для решения значимой для ученика проблемы, поэтому после его получения следует организовывать рефлексию учащегося, работая на формирование компетентности решения проблем, а не на оценку по формальным призна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формление портфолио проекта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left w:val="thinThickSmallGap" w:sz="24" w:space="4" w:color="000000"/>
        </w:pBdr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ортфолио</w:t>
      </w:r>
      <w:r>
        <w:rPr>
          <w:bCs/>
          <w:sz w:val="28"/>
          <w:szCs w:val="28"/>
        </w:rPr>
        <w:t xml:space="preserve"> (в широком смысле) – это способ фиксирования, накопления и оценки индивидуальных достижений школьника в определенный период его обучения.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bCs/>
          <w:sz w:val="28"/>
          <w:szCs w:val="28"/>
        </w:rPr>
      </w:pPr>
      <w:r>
        <w:rPr>
          <w:b/>
          <w:bCs/>
          <w:sz w:val="28"/>
          <w:szCs w:val="28"/>
        </w:rPr>
        <w:t>Портфолио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дивидуальная папка ученика, в которой фиксируются, накапливаются, оцениваются его достижения в разнообразных видах деятельности (учебной, творческой, социальной, коммуникативной) за определенный период времени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фолио используется в качестве одного из механизмов аттестации выпускников основной школы и организации поступления в старшую профильную шко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нновация “портфолио” дает возможность дополнять традиционные контрольно-оценочные средства результатами, достигнутыми учеником в разнообразных видах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ртфолио проекта учащегося 5 класса входят следующие материа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итки сказочных геро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енарий мультфиль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льтфильм, созданный на компьюте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по итогам проек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итки героев должны содержать информацию, необходимую для идентификации персонажа и проведения сравнительной характеристики родственных геро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визитк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5890</wp:posOffset>
                </wp:positionH>
                <wp:positionV relativeFrom="paragraph">
                  <wp:posOffset>164465</wp:posOffset>
                </wp:positionV>
                <wp:extent cx="3095625" cy="151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9F2" w:val="clear"/>
                              <w:ind w:right="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9F2" w:val="clear"/>
                              <w:ind w:right="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мя 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9F2" w:val="clear"/>
                              <w:ind w:right="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нешность ______________________________</w:t>
                            </w:r>
                          </w:p>
                          <w:p>
                            <w:pPr>
                              <w:pStyle w:val="Normal"/>
                              <w:shd w:fill="FFF9F2" w:val="clear"/>
                              <w:ind w:right="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Характер 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9F2" w:val="clear"/>
                              <w:ind w:right="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тличительные особенности______________  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9F2" w:val="clear"/>
                              <w:ind w:right="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едназначение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119.25pt;mso-wrap-distance-left:9.05pt;mso-wrap-distance-right:9.05pt;mso-wrap-distance-top:0pt;mso-wrap-distance-bottom:0pt;margin-top:12.95pt;mso-position-vertical-relative:text;margin-left: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9F2" w:val="clear"/>
                        <w:ind w:right="9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rect id="shape_0" fillcolor="#33ccff" stroked="t" o:allowincell="f" style="position:absolute;margin-left:0pt;margin-top:-19.05pt;width:205.95pt;height:18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изитная карточка героя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Визитная карточка героя" style="font-family:&quot;Impact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hd w:fill="FFF9F2" w:val="clear"/>
                        <w:ind w:right="9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Имя ____________________________________</w:t>
                      </w:r>
                    </w:p>
                    <w:p>
                      <w:pPr>
                        <w:pStyle w:val="Normal"/>
                        <w:shd w:fill="FFF9F2" w:val="clear"/>
                        <w:ind w:right="9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нешность ______________________________</w:t>
                      </w:r>
                    </w:p>
                    <w:p>
                      <w:pPr>
                        <w:pStyle w:val="Normal"/>
                        <w:shd w:fill="FFF9F2" w:val="clear"/>
                        <w:ind w:right="9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Характер ________________________________</w:t>
                      </w:r>
                    </w:p>
                    <w:p>
                      <w:pPr>
                        <w:pStyle w:val="Normal"/>
                        <w:shd w:fill="FFF9F2" w:val="clear"/>
                        <w:ind w:right="9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тличительные особенности______________  _________________________________________</w:t>
                      </w:r>
                    </w:p>
                    <w:p>
                      <w:pPr>
                        <w:pStyle w:val="Normal"/>
                        <w:shd w:fill="FFF9F2" w:val="clear"/>
                        <w:ind w:right="9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редназначение 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16200" cy="241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120" cy="24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изитная карточка геро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9.05pt;width:205.95pt;height:1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изитная карточка героя</w:t>
                      </w:r>
                    </w:p>
                  </w:txbxContent>
                </v:textbox>
                <v:path textpathok="t"/>
                <v:textpath on="t" fitshape="t" string="Визитная карточка геро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написанию сценария</w:t>
      </w:r>
    </w:p>
    <w:p>
      <w:pPr>
        <w:pStyle w:val="Normal"/>
        <w:keepNext w:val="true"/>
        <w:keepLines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енарий должен состоять из следующих частей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язк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йств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льминац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яз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енарий должен быть четко прописан. Слишком длинные сценарии не приветствуются, так как они увеличивают количество кадров, а, следовательно, и сроки выполнения работ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драм мультфильм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кадр должен содержать название мультфильма, сведения об авторах, класс. Последний кадр должен содержать надпись «Конец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дров: минимум 7 (без первого и последнего), максимум – 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файлов в папке «Кадры», имена файлов: а0, а1, а2, а3 и т.д., тип файла: 256-цветный рисунок.</w:t>
      </w:r>
      <w:r>
        <w:br w:type="page"/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ценивание результатов проекта</w:t>
      </w:r>
    </w:p>
    <w:p>
      <w:pPr>
        <w:pStyle w:val="Normal"/>
        <w:keepNext w:val="true"/>
        <w:keepLines/>
        <w:spacing w:lineRule="auto" w:line="360"/>
        <w:ind w:firstLine="539"/>
        <w:rPr/>
      </w:pPr>
      <w:r>
        <w:rPr>
          <w:sz w:val="28"/>
          <w:szCs w:val="28"/>
        </w:rPr>
        <w:t xml:space="preserve">Результатом проекта являются созданные школьниками мультфильмы. Они оцениваются по трем </w:t>
      </w:r>
      <w:r>
        <w:rPr>
          <w:b/>
          <w:sz w:val="28"/>
          <w:szCs w:val="28"/>
        </w:rPr>
        <w:t>критерия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визитки и сравнительная характеристика родственных герое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Передача сюжета:</w:t>
      </w:r>
      <w:r>
        <w:rPr>
          <w:sz w:val="28"/>
          <w:szCs w:val="28"/>
        </w:rPr>
        <w:t xml:space="preserve"> передача характер героя, его отличительных особенностей, предназна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Художественный портрет:</w:t>
      </w:r>
      <w:r>
        <w:rPr>
          <w:sz w:val="28"/>
          <w:szCs w:val="28"/>
        </w:rPr>
        <w:t xml:space="preserve"> насколько изображение героя соответствует его описани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критерию выставляются баллы по 5-ти бальной шкале. Затем баллы суммируются, и получается итоговый бал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ценка учителя должна строиться на основе групповой и самооценк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ДЕЛ 2. ПОУРОЧНОЕ ПЛАНИРОВАНИЕ ПРОЕКТА «АНАЛИЗ РОДСТВЕННЫХ СКАЗОЧНЫХ ГЕРОЕВ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зданию мультфильма. Разработка сюже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ервого кад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дров мультфиль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кадров мультфиль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 анимации с помощью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1</w:t>
      </w:r>
    </w:p>
    <w:p>
      <w:pPr>
        <w:pStyle w:val="Style2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к созданию мультфильма. Разработка сюжета»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Style w:val="Style16"/>
          <w:sz w:val="28"/>
          <w:szCs w:val="28"/>
        </w:rPr>
        <w:t>Цель урока:</w:t>
      </w:r>
      <w:r>
        <w:rPr>
          <w:sz w:val="28"/>
          <w:szCs w:val="28"/>
        </w:rPr>
        <w:tab/>
        <w:t>Повторить технику безопасности. Объяснить детям принцип создания мультфильмов и понятие сюжета. Повторить создание папок, а также сохранение файлов.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Style w:val="Style16"/>
          <w:sz w:val="28"/>
          <w:szCs w:val="28"/>
        </w:rPr>
        <w:t>Компетентности, формируемые на данном урок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ммуникативная, технологическая.</w:t>
      </w:r>
    </w:p>
    <w:p>
      <w:pPr>
        <w:pStyle w:val="Normal"/>
        <w:spacing w:lineRule="auto" w:line="360"/>
        <w:ind w:left="1980" w:hanging="1980"/>
        <w:rPr/>
      </w:pPr>
      <w:r>
        <w:rPr>
          <w:rStyle w:val="Style16"/>
          <w:sz w:val="28"/>
          <w:szCs w:val="28"/>
        </w:rPr>
        <w:t>План урок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 Орг. момент - 1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2. Повторение техники безопасности и правил поведения в кабинете информатики - 11 мин.;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3. Проект по созданию м/ф: подготовительный этап – 21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4. Практическая работа - 6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5. Подведение итогов - 1 мин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Здравствуйте, дети!»</w:t>
        <w:br/>
        <w:t>Проверка присутствующи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 техники безопасности и правил поведения в компьютерном класс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В начале урока мы повторим технику безопасности и правила поведения в кабинете информатики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ожно попросить ребят самостоятельно вспомнить правила поведения. После повторения расписаться в журнале по ТБ.)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созданию м/ф: подготовительный этап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ебята, вы любите сказки? А каких сказочных персонажей вы помните?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чали ли вы когда-нибудь, что некоторые персонажи очень похожи между собой, например, Буратино и Пиноккио, Спящая царевна и Белоснежка и т.п.? (Попросить привести примеры. Пары родственных героев записать на доске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Я предлагаю вам принять участие в проекте по созданию мультфильмов, который называется </w:t>
      </w:r>
      <w:r>
        <w:rPr>
          <w:b/>
          <w:bCs/>
          <w:i/>
          <w:sz w:val="28"/>
          <w:szCs w:val="28"/>
        </w:rPr>
        <w:t>«Анализ родственных сказочных героев»</w:t>
      </w:r>
      <w:r>
        <w:rPr>
          <w:bCs/>
          <w:sz w:val="28"/>
          <w:szCs w:val="28"/>
        </w:rPr>
        <w:t>. Вы выберете пару родственных сказочных героев, составите описание каждого персонажа, сравните похожих героев и нарисуете мультфильмы с участием выбранных вами сказочных персонаже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Учащиеся разбиваются на пары (5 или 7 групп при составе всей группы до 14 человек). Каждая группа выбирает сказочного персонажа. Все учащиеся получают одинаковое </w:t>
      </w:r>
      <w:r>
        <w:rPr>
          <w:b/>
          <w:bCs/>
          <w:sz w:val="28"/>
          <w:szCs w:val="28"/>
        </w:rPr>
        <w:t>домашнее задание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(способствует формированию информационной, технологической компетенций, а также компетенций решения проблем и самообразования)</w:t>
      </w:r>
      <w:r>
        <w:rPr>
          <w:bCs/>
          <w:sz w:val="28"/>
          <w:szCs w:val="28"/>
        </w:rPr>
        <w:t xml:space="preserve">: прочитать сказки, составить визитки героев по образцу (см.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REF _Ref128128952 \h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Error: Reference source not found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) и придумать сюжет будущего мультфильма по схеме: </w:t>
      </w:r>
      <w:r>
        <w:rPr>
          <w:bCs/>
          <w:i/>
          <w:sz w:val="28"/>
          <w:szCs w:val="28"/>
        </w:rPr>
        <w:t xml:space="preserve">завязка </w:t>
      </w:r>
      <w:r>
        <w:rPr>
          <w:rFonts w:eastAsia="Symbol" w:cs="Symbol" w:ascii="Symbol" w:hAnsi="Symbol"/>
          <w:bCs/>
          <w:i/>
          <w:sz w:val="28"/>
          <w:szCs w:val="28"/>
        </w:rPr>
        <w:t>®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действия</w:t>
      </w:r>
      <w:r>
        <w:rPr>
          <w:bCs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i/>
          <w:sz w:val="28"/>
          <w:szCs w:val="28"/>
        </w:rPr>
        <w:t>®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льминация</w:t>
      </w:r>
      <w:r>
        <w:rPr>
          <w:bCs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i/>
          <w:sz w:val="28"/>
          <w:szCs w:val="28"/>
        </w:rPr>
        <w:t>®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язк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i/>
          <w:sz w:val="28"/>
          <w:szCs w:val="28"/>
        </w:rPr>
        <w:t>Замечание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сюжет должен отражать характер героя, отличительные особенности, внешность и соответствовать предназначению сказочного персонажа.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-149225</wp:posOffset>
                </wp:positionV>
                <wp:extent cx="2628900" cy="1406525"/>
                <wp:effectExtent l="28575" t="28575" r="2857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06520"/>
                          <a:chOff x="0" y="0"/>
                          <a:chExt cx="2629080" cy="140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05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зитка геро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казочный персонаж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нешность: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арактер: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личительные особенности: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назначение: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00"/>
                            <a:ext cx="26290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Образец визи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-11.75pt;width:207pt;height:110.75pt" coordorigin="1067,-235" coordsize="4140,2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7;top:-235;width:4139;height:1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зитка героя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казочный персонаж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нешность: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арактер: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личительные особенности: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назначение: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57240" dashstyle="shortdot" joinstyle="miter" endcap="round"/>
                  <w10:wrap type="square"/>
                </v:shape>
                <v:shape id="shape_0" fillcolor="white" stroked="f" o:allowincell="f" style="position:absolute;left:1067;top:1749;width:41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Образец визи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ссмотрим, что должны представлять ваши мультики на примере уже готовых  мультфильмов»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емонстрация готовых мультфильмов), во время которой учитель должен обратить внимание детей на краткость сюжета, последовательность и плавное перетекание кадров и небольшую продолжительность мультик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ить папки, в которых будут храниться кадры будущего мультфильма. Путь: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:\</w:t>
      </w:r>
      <w:r>
        <w:rPr>
          <w:b/>
          <w:bCs/>
          <w:sz w:val="28"/>
          <w:szCs w:val="28"/>
          <w:lang w:val="en-US"/>
        </w:rPr>
        <w:t>Document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ettings</w:t>
      </w:r>
      <w:r>
        <w:rPr>
          <w:b/>
          <w:bCs/>
          <w:sz w:val="28"/>
          <w:szCs w:val="28"/>
        </w:rPr>
        <w:t>\</w:t>
      </w:r>
      <w:r>
        <w:rPr>
          <w:b/>
          <w:bCs/>
          <w:sz w:val="28"/>
          <w:szCs w:val="28"/>
          <w:lang w:val="en-US"/>
        </w:rPr>
        <w:t>uch</w:t>
      </w:r>
      <w:r>
        <w:rPr>
          <w:b/>
          <w:bCs/>
          <w:sz w:val="28"/>
          <w:szCs w:val="28"/>
        </w:rPr>
        <w:t>1 (2, 3, 4, 5, 6, 7)\Мои документы \5А\Кадры</w:t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2</w:t>
      </w:r>
    </w:p>
    <w:p>
      <w:pPr>
        <w:pStyle w:val="Style2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первого кадра»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Style w:val="Style16"/>
          <w:sz w:val="28"/>
          <w:szCs w:val="28"/>
        </w:rPr>
        <w:t>Цель урока:</w:t>
      </w:r>
      <w:r>
        <w:rPr>
          <w:sz w:val="28"/>
          <w:szCs w:val="28"/>
        </w:rPr>
        <w:tab/>
        <w:t>Провести коллективное обсуждение визиток героев, выявить сходства и отличия родственных сказочных персонажей. Объяснить требования к кадрам мультфильма. Создать первый кадр.</w:t>
      </w:r>
    </w:p>
    <w:p>
      <w:pPr>
        <w:pStyle w:val="Normal"/>
        <w:spacing w:lineRule="auto" w:line="360"/>
        <w:ind w:left="1980" w:hanging="1980"/>
        <w:rPr>
          <w:sz w:val="28"/>
          <w:szCs w:val="28"/>
        </w:rPr>
      </w:pPr>
      <w:r>
        <w:rPr>
          <w:rStyle w:val="Style16"/>
          <w:sz w:val="28"/>
          <w:szCs w:val="28"/>
        </w:rPr>
        <w:t>Компетентности, формируемые на данном уроке: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ммуникативная, информационная, технологическая.</w:t>
      </w:r>
    </w:p>
    <w:p>
      <w:pPr>
        <w:pStyle w:val="Normal"/>
        <w:spacing w:lineRule="auto" w:line="360"/>
        <w:ind w:left="1980" w:hanging="1980"/>
        <w:rPr/>
      </w:pPr>
      <w:r>
        <w:rPr>
          <w:rStyle w:val="Style16"/>
          <w:sz w:val="28"/>
          <w:szCs w:val="28"/>
        </w:rPr>
        <w:t>План урок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 Орг. момент - 1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2. Проект по созданию м/ф: аналитический этап – 25-30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3. Проект по созданию м/ф: практический этап – ≈ 15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4. Подведение итогов - 1 мин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24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Здравствуйте, дети!»</w:t>
        <w:br/>
        <w:t>Проверка присутствующих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ект по созданию м/ф: аналитический эта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изиток героев и сюжетов будущих м/ф участниками проекта, обсуждение визиток и сюжетов. В результате обсуждения должны быть внесены коррективы в визитки и сюжеты, а также отмечено, что родственные сказочные персонажи имеют не только сходства, но и существенные отлич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/з </w:t>
      </w:r>
      <w:r>
        <w:rPr>
          <w:i/>
          <w:sz w:val="28"/>
          <w:szCs w:val="28"/>
        </w:rPr>
        <w:t>(способствует формированию информационной компетенции и компетенции решения проблем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дготовить сравнительную характеристику родственных сказочных героев по схем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казочник: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казочный персонаж:</w:t>
      </w:r>
      <w:r>
        <w:rPr>
          <w:sz w:val="28"/>
          <w:szCs w:val="28"/>
        </w:rPr>
        <w:t xml:space="preserve"> 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ость: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: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: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ие: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группы попарно объединяютс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созданию м/ф: практический этап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4480</wp:posOffset>
                </wp:positionH>
                <wp:positionV relativeFrom="paragraph">
                  <wp:posOffset>74930</wp:posOffset>
                </wp:positionV>
                <wp:extent cx="2127250" cy="1720850"/>
                <wp:effectExtent l="19050" t="1905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1720800"/>
                          <a:chOff x="0" y="0"/>
                          <a:chExt cx="2127240" cy="172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7240" cy="1371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У СОШ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ЗВАНИЕ МУЛЬТФИЛЬ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вторы: ФИ, кла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стово,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840"/>
                            <a:ext cx="21272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Оформление титульного кад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4pt;margin-top:5.9pt;width:167.5pt;height:135.5pt" coordorigin="6448,118" coordsize="3350,2710">
                <v:shape id="shape_0" stroked="t" o:allowincell="f" style="position:absolute;left:6448;top:118;width:334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У СОШ 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ЗВАНИЕ МУЛЬТФИЛЬ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вторы: ФИ, кла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стово, 2010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square"/>
                </v:shape>
                <v:shape id="shape_0" fillcolor="white" stroked="f" o:allowincell="f" style="position:absolute;left:6448;top:2368;width:334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Оформление титульного кад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Работа над мультфильмом начинается с создания кадров мультфильма. Начальным (нулевым) должен быть титульный кадр. Создавать его  некоторые учащиеся могли начать на прошлом занятии. Тогда же учащимися была зарисована в тетради схема титульного кадра (см.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REF _Ref128128546 \h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Error: Reference source not found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Надо раздать схему действий (см.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REF _Ref128128734 \h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Error: Reference source not found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титульный кадр будет создан, приступаем к созданию первого кадра. Тщательно прорисовываем сказочного персонажа и фон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1823085</wp:posOffset>
                </wp:positionV>
                <wp:extent cx="3126105" cy="2415540"/>
                <wp:effectExtent l="28575" t="28575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2415600"/>
                          <a:chOff x="0" y="0"/>
                          <a:chExt cx="3126240" cy="241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26240" cy="22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0" w:firstLine="7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папке своего класса создать папку с именем «Кадры»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0" w:firstLine="7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грузить графический редак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ai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0" w:firstLine="7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 мен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=&gt; Атрибуты задать размер кадра 400 на 300 пикселей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0" w:firstLine="7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рвый кадр должен содержать назва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ультфильма, сведения об авторах, класс. Последний кадр должен содержать надпись «Конец»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0" w:firstLine="7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ичество кадров: минимум 7 (без первого и последнего), максимум – 2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хранение файлов в папке «Кадры», имена файлов: а0, а1, а2, а3 и т.д., тип файла: 256-цветный рисуно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8720"/>
                            <a:ext cx="31262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Схема действ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43.55pt;width:246.15pt;height:190.2pt" coordorigin="270,2871" coordsize="4923,3804">
                <v:shape id="shape_0" fillcolor="white" stroked="t" o:allowincell="f" style="position:absolute;left:270;top:2871;width:4922;height:35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0" w:firstLine="7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папке своего класса создать папку с именем «Кадры»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  <w:tab w:val="left" w:pos="252" w:leader="none"/>
                          </w:tabs>
                          <w:overflowPunct w:val="false"/>
                          <w:bidi w:val="0"/>
                          <w:ind w:left="0" w:firstLine="7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грузить графический редак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aint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  <w:tab w:val="left" w:pos="252" w:leader="none"/>
                          </w:tabs>
                          <w:overflowPunct w:val="false"/>
                          <w:bidi w:val="0"/>
                          <w:ind w:left="0" w:firstLine="7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 меню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=&gt; Атрибуты задать размер кадра 400 на 300 пикселей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  <w:tab w:val="left" w:pos="252" w:leader="none"/>
                          </w:tabs>
                          <w:overflowPunct w:val="false"/>
                          <w:bidi w:val="0"/>
                          <w:ind w:left="0" w:firstLine="7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рвый кадр должен содержать назва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ультфильма, сведения об авторах, класс. Последний кадр должен содержать надпись «Конец»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  <w:tab w:val="left" w:pos="252" w:leader="none"/>
                          </w:tabs>
                          <w:overflowPunct w:val="false"/>
                          <w:bidi w:val="0"/>
                          <w:ind w:left="0" w:firstLine="7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ичество кадров: минимум 7 (без первого и последнего), максимум – 2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хранение файлов в папке «Кадры», имена файлов: а0, а1, а2, а3 и т.д., тип файла: 256-цветный рисунок.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270;top:6444;width:492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Схема действ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Итак, титульные кадры готовы. Некоторые из вас приступили к созданию первого кадра м/ф. я вижу, как вы стараетесь, и у вас неплохо получается. На следующем занятии мы обсудим сравнительную характеристику сказочных героев и продолжим создание кадров мультфильма. А сейчас урок окончен».</w:t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3</w:t>
      </w:r>
    </w:p>
    <w:p>
      <w:pPr>
        <w:pStyle w:val="Style2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кадров мультфильма» 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Style w:val="Style16"/>
          <w:sz w:val="28"/>
          <w:szCs w:val="28"/>
        </w:rPr>
        <w:t>Цель урока:</w:t>
      </w:r>
      <w:r>
        <w:rPr>
          <w:sz w:val="28"/>
          <w:szCs w:val="28"/>
        </w:rPr>
        <w:tab/>
        <w:t>Провести коллективное обсуждение сравнительных характеристик героев, продолжать работу по созданию мультфильма.</w:t>
      </w:r>
    </w:p>
    <w:p>
      <w:pPr>
        <w:pStyle w:val="Normal"/>
        <w:spacing w:lineRule="auto" w:line="360"/>
        <w:ind w:left="1980" w:hanging="198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Компетентности, формируемые на данном уроке: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ммуникативная, информационная, технологическая.</w:t>
      </w:r>
    </w:p>
    <w:p>
      <w:pPr>
        <w:pStyle w:val="Normal"/>
        <w:spacing w:lineRule="auto" w:line="360"/>
        <w:ind w:left="1980" w:hanging="1980"/>
        <w:rPr/>
      </w:pPr>
      <w:r>
        <w:rPr>
          <w:rStyle w:val="Style16"/>
          <w:sz w:val="28"/>
          <w:szCs w:val="28"/>
        </w:rPr>
        <w:t>План урок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 Орг. момент - 1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2. Проект по созданию м/ф: аналитический этап – 11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3. Проект по созданию м/ф: практический этап – ≈ 27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4. Подведение итогов - 1 мин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Здравствуйте, дети!»</w:t>
        <w:br/>
        <w:t>Проверка присутствующи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созданию м/ф: аналитический эта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равнительных характеристик героев. В результате обсуждения должны быть подчеркнуты отличительные особенности персонажей, которые необходимо отразить в мультфильме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созданию м/ф: практический этап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кадров мультфильм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На следующем уроке мы продолжим создание кадров мультфильма. Если у вас дома есть компьютер, можете нарисовать несколько кадров дома. Урок окончен».</w:t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4</w:t>
      </w:r>
    </w:p>
    <w:p>
      <w:pPr>
        <w:pStyle w:val="Style2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дактирование кадров мультфильма»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Style w:val="Style16"/>
          <w:sz w:val="28"/>
          <w:szCs w:val="28"/>
        </w:rPr>
        <w:t>Цель урока:</w:t>
      </w:r>
      <w:r>
        <w:rPr>
          <w:sz w:val="28"/>
          <w:szCs w:val="28"/>
        </w:rPr>
        <w:tab/>
        <w:t>Продолжить работу по созданию мультфильма, корректируя кадры.</w:t>
      </w:r>
    </w:p>
    <w:p>
      <w:pPr>
        <w:pStyle w:val="Normal"/>
        <w:spacing w:lineRule="auto" w:line="360"/>
        <w:ind w:left="1980" w:hanging="198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Компетентности, формируемые на данном уроке: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ммуникативная, технологическая.</w:t>
      </w:r>
    </w:p>
    <w:p>
      <w:pPr>
        <w:pStyle w:val="Normal"/>
        <w:spacing w:lineRule="auto" w:line="360"/>
        <w:ind w:left="1980" w:hanging="1980"/>
        <w:rPr/>
      </w:pPr>
      <w:r>
        <w:rPr>
          <w:rStyle w:val="Style16"/>
          <w:sz w:val="28"/>
          <w:szCs w:val="28"/>
        </w:rPr>
        <w:t>План урок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 Орг. момент - 1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2. Проект по созданию м/ф: практический этап – ≈ 37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3. Подведение итогов - 2 мин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24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Здравствуйте, дети!»</w:t>
        <w:br/>
        <w:t>Проверка присутствующи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созданию м/ф: практический этап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ь работу над созданием кадров мультфильма. Сориентировать ребят на то, что это последний урок, когда можно рисовать кадры. Школьники, которым не хватит времени, должны дорисовать кадры дома или в школе во внеурочное врем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На следующем уроке мы подготовим кадры для соединения в мультфильм. Урок окончен».</w:t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5</w:t>
      </w:r>
    </w:p>
    <w:p>
      <w:pPr>
        <w:pStyle w:val="Style2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 создание анимации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Style w:val="Style16"/>
          <w:sz w:val="28"/>
          <w:szCs w:val="28"/>
        </w:rPr>
        <w:t>Цель урока:</w:t>
      </w:r>
      <w:r>
        <w:rPr>
          <w:sz w:val="28"/>
          <w:szCs w:val="28"/>
        </w:rPr>
        <w:tab/>
        <w:t xml:space="preserve">Научить создавать анимационные файлы на примере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980" w:hanging="198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Компетентности, формируемые на данном уроке: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ммуникативная, технологическая.</w:t>
      </w:r>
    </w:p>
    <w:p>
      <w:pPr>
        <w:pStyle w:val="Normal"/>
        <w:spacing w:lineRule="auto" w:line="360"/>
        <w:ind w:left="1980" w:hanging="1980"/>
        <w:rPr/>
      </w:pPr>
      <w:r>
        <w:rPr>
          <w:rStyle w:val="Style16"/>
          <w:sz w:val="28"/>
          <w:szCs w:val="28"/>
        </w:rPr>
        <w:t>План урок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 Орг. момент - 1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2. Теоретическая часть (с демонстрацией) – 10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3. Проект по созданию м/ф: практический этап – ≈ 27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4. Подведение итогов - 2 мин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24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Здравствуйте, дети!»</w:t>
        <w:br/>
        <w:t>Проверка присутствующих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firstLine="2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часть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яснение с использованием проектора основных правил создания и анимирования слайдов в презентац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int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firstLine="215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часть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бята с помощью 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,используя заранее заготовленныее кадры, создают анимированный мультфильм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На следующем уроке  будет проходить демонстрация и оценка готовых проектов.</w:t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6</w:t>
      </w:r>
    </w:p>
    <w:p>
      <w:pPr>
        <w:pStyle w:val="Style2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лючительное занятие»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Style w:val="Style16"/>
          <w:sz w:val="28"/>
          <w:szCs w:val="28"/>
        </w:rPr>
        <w:t>Цель урока:</w:t>
      </w:r>
      <w:r>
        <w:rPr>
          <w:sz w:val="28"/>
          <w:szCs w:val="28"/>
        </w:rPr>
        <w:tab/>
        <w:t>подвести итог в изучении создания мультфильмов</w:t>
      </w:r>
    </w:p>
    <w:p>
      <w:pPr>
        <w:pStyle w:val="Normal"/>
        <w:spacing w:lineRule="auto" w:line="360"/>
        <w:ind w:left="1980" w:hanging="198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Компетентности, формируемые на данном уроке: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ммуникативная, технологическая.</w:t>
      </w:r>
    </w:p>
    <w:p>
      <w:pPr>
        <w:pStyle w:val="Normal"/>
        <w:spacing w:lineRule="auto" w:line="360"/>
        <w:ind w:left="1980" w:hanging="1980"/>
        <w:rPr/>
      </w:pPr>
      <w:r>
        <w:rPr>
          <w:rStyle w:val="Style16"/>
          <w:sz w:val="28"/>
          <w:szCs w:val="28"/>
        </w:rPr>
        <w:t>План урок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 Орг. момент - 1 мин.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 xml:space="preserve">2. Демонстрация проектов учеников перед всем классом </w:t>
      </w:r>
    </w:p>
    <w:p>
      <w:pPr>
        <w:pStyle w:val="TextBodyIndent"/>
        <w:spacing w:lineRule="auto" w:line="360"/>
        <w:ind w:left="1928" w:hanging="0"/>
        <w:rPr>
          <w:sz w:val="28"/>
          <w:szCs w:val="28"/>
        </w:rPr>
      </w:pPr>
      <w:r>
        <w:rPr>
          <w:sz w:val="28"/>
          <w:szCs w:val="28"/>
        </w:rPr>
        <w:t>3. Подведение итогов, оценивание - 2 мин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24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ствуйте, дети!»</w:t>
        <w:br/>
        <w:t>Проверка присутствующи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выполненных проектов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 с помощью мультимедиа проектора демонстрируют  свои проекты пред всем классом.</w:t>
      </w:r>
    </w:p>
    <w:p>
      <w:pPr>
        <w:pStyle w:val="Style24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оценивание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дошла к концу. Далее ребята совместно с учителем оценивают работы всех участников создания проекта.</w:t>
      </w:r>
      <w:r>
        <w:br w:type="page"/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035"/>
      </w:tblGrid>
      <w:tr>
        <w:trPr>
          <w:trHeight w:val="625" w:hRule="atLeast"/>
        </w:trPr>
        <w:tc>
          <w:tcPr>
            <w:tcW w:w="1305" w:type="dxa"/>
            <w:tcBorders/>
            <w:vAlign w:val="center"/>
          </w:tcPr>
          <w:p>
            <w:pPr>
              <w:pStyle w:val="Style25"/>
              <w:pageBreakBefore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8"/>
                <w:szCs w:val="28"/>
              </w:rPr>
            </w:r>
          </w:p>
        </w:tc>
        <w:tc>
          <w:tcPr>
            <w:tcW w:w="5035" w:type="dxa"/>
            <w:tcBorders/>
            <w:vAlign w:val="center"/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ЛИТЕРАТУРА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дряшова Е.М. Организация проектной работы учащихся на уроке информатики / Педагогический процесс как культурная деятельность: Сборник материалов и тезисов докладов V международной научно-практической конференции 4-7 октября 2005 года, Т2. – Самара: Изд-во самарского научного центра РАН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стандарт среднего (полного) общего образования по информатике и информационным технологиям. Базовый уро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от 09.01.2004 №100 «О реализации образовательной области «Технология» в 5-9 класс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от 13.08.2003 №2015 «О введении метода проектов в практику образовательных учрежд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ат Е.С., Бухаркина М.Ю., Моисеева М.В. Новые педагогические и информационные технологии в системе образования: Учебное пособие. – М.: "Академия", 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я модернизации содержания общего образования. МОРФ. М, январь 200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right"/>
      <w:pPr>
        <w:tabs>
          <w:tab w:val="num" w:pos="1249"/>
        </w:tabs>
        <w:ind w:left="124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Этапы урока Знак"/>
    <w:basedOn w:val="Style14"/>
    <w:qFormat/>
    <w:rPr>
      <w:rFonts w:ascii="Comic Sans MS" w:hAnsi="Comic Sans MS" w:cs="Arial"/>
      <w:b/>
      <w:sz w:val="18"/>
      <w:szCs w:val="18"/>
    </w:rPr>
  </w:style>
  <w:style w:type="character" w:styleId="Style17">
    <w:name w:val="Стиль Занятие + все прописные Знак"/>
    <w:basedOn w:val="Style14"/>
    <w:qFormat/>
    <w:rPr>
      <w:rFonts w:ascii="Comic Sans MS" w:hAnsi="Comic Sans MS" w:cs="Arial"/>
      <w:b/>
      <w:bCs/>
      <w:caps/>
      <w:sz w:val="18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keepLines/>
      <w:spacing w:lineRule="auto" w:line="360"/>
      <w:jc w:val="center"/>
    </w:pPr>
    <w:rPr>
      <w:b/>
      <w:sz w:val="3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2127" w:hanging="0"/>
    </w:pPr>
    <w:rPr>
      <w:sz w:val="26"/>
      <w:szCs w:val="20"/>
    </w:rPr>
  </w:style>
  <w:style w:type="paragraph" w:styleId="Style22">
    <w:name w:val="Тема"/>
    <w:basedOn w:val="Normal"/>
    <w:qFormat/>
    <w:pPr>
      <w:keepNext w:val="true"/>
      <w:keepLines/>
      <w:spacing w:before="0" w:after="240"/>
      <w:jc w:val="center"/>
    </w:pPr>
    <w:rPr>
      <w:rFonts w:ascii="Comic Sans MS" w:hAnsi="Comic Sans MS" w:cs="Arial"/>
      <w:b/>
      <w:smallCaps/>
      <w:sz w:val="18"/>
      <w:szCs w:val="18"/>
    </w:rPr>
  </w:style>
  <w:style w:type="paragraph" w:styleId="Style23">
    <w:name w:val="Этапы урока"/>
    <w:basedOn w:val="Normal"/>
    <w:qFormat/>
    <w:pPr>
      <w:ind w:left="1979" w:hanging="1979"/>
    </w:pPr>
    <w:rPr>
      <w:rFonts w:ascii="Comic Sans MS" w:hAnsi="Comic Sans MS" w:eastAsia="Calibri" w:cs="Arial"/>
      <w:b/>
      <w:sz w:val="18"/>
      <w:szCs w:val="18"/>
    </w:rPr>
  </w:style>
  <w:style w:type="paragraph" w:styleId="Style24">
    <w:name w:val="Пункты"/>
    <w:basedOn w:val="Normal"/>
    <w:qFormat/>
    <w:pPr>
      <w:keepNext w:val="true"/>
      <w:keepLines/>
      <w:numPr>
        <w:ilvl w:val="0"/>
        <w:numId w:val="4"/>
      </w:numPr>
      <w:spacing w:before="240" w:after="0"/>
    </w:pPr>
    <w:rPr>
      <w:rFonts w:ascii="Comic Sans MS" w:hAnsi="Comic Sans MS" w:cs="Arial"/>
      <w:b/>
      <w:bCs/>
      <w:sz w:val="20"/>
      <w:szCs w:val="20"/>
    </w:rPr>
  </w:style>
  <w:style w:type="paragraph" w:styleId="Style25">
    <w:name w:val="Глава"/>
    <w:basedOn w:val="Style22"/>
    <w:qFormat/>
    <w:pPr>
      <w:pageBreakBefore/>
    </w:pPr>
    <w:rPr>
      <w:caps/>
      <w:spacing w:val="100"/>
    </w:rPr>
  </w:style>
  <w:style w:type="paragraph" w:styleId="Style26">
    <w:name w:val="Стиль Занятие + все прописные"/>
    <w:basedOn w:val="Normal"/>
    <w:qFormat/>
    <w:pPr>
      <w:keepNext w:val="true"/>
      <w:keepLines/>
      <w:pageBreakBefore/>
      <w:jc w:val="center"/>
    </w:pPr>
    <w:rPr>
      <w:rFonts w:ascii="Comic Sans MS" w:hAnsi="Comic Sans MS" w:eastAsia="Calibri" w:cs="Arial"/>
      <w:b/>
      <w:bCs/>
      <w:caps/>
      <w:sz w:val="18"/>
      <w:szCs w:val="22"/>
    </w:rPr>
  </w:style>
  <w:style w:type="paragraph" w:styleId="11">
    <w:name w:val="Пункт 1.1."/>
    <w:basedOn w:val="Style25"/>
    <w:qFormat/>
    <w:pPr>
      <w:pageBreakBefore w:val="false"/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19:00Z</dcterms:created>
  <dc:creator>Admin</dc:creator>
  <dc:description/>
  <cp:keywords/>
  <dc:language>en-US</dc:language>
  <cp:lastModifiedBy>Admin</cp:lastModifiedBy>
  <cp:lastPrinted>2010-04-07T20:08:00Z</cp:lastPrinted>
  <dcterms:modified xsi:type="dcterms:W3CDTF">2010-04-27T15:19:00Z</dcterms:modified>
  <cp:revision>2</cp:revision>
  <dc:subject/>
  <dc:title/>
</cp:coreProperties>
</file>