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«Ах, что за прелесть эти сказки...»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Литературная игра в форме «Поле чудес» по сказкам Х.К.Андерсена)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Цели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1) дать возможность учащимся в игровой форме проверить свои знания по внеклассному чтению;</w:t>
      </w:r>
    </w:p>
    <w:p>
      <w:pPr>
        <w:pStyle w:val="Style16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)развивать навыки внимательного вдумчивого чтения;</w:t>
      </w:r>
    </w:p>
    <w:p>
      <w:pPr>
        <w:pStyle w:val="Style16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) воспитывать умение видеть прекрасное в обыденном, умение различать прекрасное и безобразное.</w:t>
      </w:r>
    </w:p>
    <w:p>
      <w:pPr>
        <w:pStyle w:val="Style16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Ход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Учитель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орогие ребята! 2 апреля 2010 года исполняется 205 лет со дня рождения изумительного сказочника Ханса Кристиана Андерсена. В ознаменовании этой юбилейной даты вам представляется возможность окунуться в атмосферу сказки «Дюймовочка». Наша литературная игра будет проходить в форме «Поля чудес». Вас ждут отборочные туры, полуфинальные и финальные игры, суперигра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2 слайд)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ведущий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нимание! Отборочный тур!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3 слайд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ведущий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тборочный тур называется «Кто это?» Каждый из вас, кто быстрее назовёт героя сказки, становится участником первого полуфинала нашей игры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(Задания  и ответы расположены на одном слайде, переход от вопроса к ответу и от ответа к вопросу по щелчку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 ведущий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Кто это? «…большая, мокрая, …безобразная…» (жаба)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4 слайд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ведущий: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8"/>
          <w:szCs w:val="28"/>
        </w:rPr>
        <w:t>Кто это?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8"/>
          <w:szCs w:val="28"/>
        </w:rPr>
        <w:t xml:space="preserve">«…важный, учёный и богатый…» (крот)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4 слайд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 ведущий:</w:t>
      </w:r>
      <w:r>
        <w:rPr>
          <w:bCs/>
          <w:iCs/>
          <w:sz w:val="28"/>
          <w:szCs w:val="28"/>
        </w:rPr>
        <w:t xml:space="preserve"> Кто это? «Крылышки были крепко прижаты к телу, ножки и голова были спрятаны в пёрышки…» (ласточка)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4 слайд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Итак, у нас определились полуфиналисты, приглашаем их за игровой стол. Играем первый полуфинал.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5 слайд)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(Игру можно проиграть, как и реальном «Поле чудес» за импровизированным столом-полем, если же нет такого стола, то дети, сидя за столом или партой, друг за другом по знаку ведущего могут называть буквы до тех пор, пока кто-то из них не назовёт слово полностью) 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 ведущий: </w:t>
      </w:r>
      <w:r>
        <w:rPr>
          <w:bCs/>
          <w:iCs/>
          <w:sz w:val="28"/>
          <w:szCs w:val="28"/>
        </w:rPr>
        <w:t>Назовите цветок,  «в самой чашечке которого на зеленом пестике сидела девочка». (тюльпан)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6 слайд)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(Игроки называют буквы, ведущий находит букву, щелчок по алфавиту. Если буква угадана неверно, то появляется объект «такой буквы нет», ход переходит к следующему игроку. Если же буква названа верно, то появляется объект «есть такая буква» и на слове высвечивается угаданная буква…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 ведущий </w:t>
      </w:r>
      <w:r>
        <w:rPr>
          <w:rFonts w:cs="Times New Roman" w:ascii="Times New Roman" w:hAnsi="Times New Roman"/>
          <w:bCs/>
          <w:iCs/>
          <w:sz w:val="28"/>
          <w:szCs w:val="28"/>
        </w:rPr>
        <w:t>(поздравляет игрока, выигравшего полуфинал, вручаются призы участникам – ручки, ластики…)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(Вручать призы могут сами ведущие или же, по аналогии с реальным «Поле чудес», три девочки в нарядной одежде…)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ереходим ко второму отборочному туру.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7 слайд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ведущий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тборочный тур называется «Чья это вещь?» Каждый из вас, кто быстрее назовёт, кому принадлежит названная вещь, становится участником второго полуфинала нашей игры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8 слайд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(Задания  и ответы расположены на одном слайде, переход от вопроса к ответу и от ответа к вопросу по щелчку)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bCs/>
          <w:iCs/>
          <w:sz w:val="28"/>
          <w:szCs w:val="28"/>
        </w:rPr>
        <w:t>Чья это вещь?</w:t>
      </w:r>
      <w:r>
        <w:rPr>
          <w:bCs/>
          <w:iCs/>
          <w:sz w:val="28"/>
          <w:szCs w:val="28"/>
        </w:rPr>
        <w:t xml:space="preserve"> Скорлупа грецкого ореха .(Дюймовочки)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ведущий:</w:t>
      </w:r>
      <w:r>
        <w:rPr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Чья это вещь?</w:t>
      </w:r>
      <w:r>
        <w:rPr>
          <w:bCs/>
          <w:iCs/>
          <w:sz w:val="28"/>
          <w:szCs w:val="28"/>
        </w:rPr>
        <w:t xml:space="preserve"> Красивая бархатная шуба. (крота)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 ведущий:</w:t>
      </w:r>
      <w:r>
        <w:rPr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Чья это вещь?</w:t>
      </w:r>
      <w:r>
        <w:rPr>
          <w:bCs/>
          <w:iCs/>
          <w:sz w:val="28"/>
          <w:szCs w:val="28"/>
        </w:rPr>
        <w:t xml:space="preserve"> Маленькая золотая корона. (короля эльфов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Итак, у нас определились полуфиналисты, приглашаем их за игровой стол. Играем первый полуфинал.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9 слайд)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 ведущий: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>«Посадим-ка её на самую середину реки, на широкий  лист _________,   - это целый остров для такой крошки»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зовите цветок, о котором идёт речь в цитате (в косвенном падеже). (кувшинки)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0 слайд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Второй полуфинал проводим так же, как и первы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 ведущий </w:t>
      </w:r>
      <w:r>
        <w:rPr>
          <w:rFonts w:cs="Times New Roman" w:ascii="Times New Roman" w:hAnsi="Times New Roman"/>
          <w:bCs/>
          <w:iCs/>
          <w:sz w:val="28"/>
          <w:szCs w:val="28"/>
        </w:rPr>
        <w:t>(поздравляет игрока, выигравшего полуфинал, вручаются призы участникам – ручки, ластики…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ереходим к третьему отборочному туру.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1 слайд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ведущий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тборочный тур называется «Чьи это слова?» Каждый из вас, кто быстрее назовёт автора слов, становится участником третьего полуфинала нашей игры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2 слайд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(Задания  и ответы расположены на одном слайде, переход от вопроса к ответу и от ответа к вопросу по щелчк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bCs/>
          <w:iCs/>
          <w:sz w:val="28"/>
          <w:szCs w:val="28"/>
        </w:rPr>
        <w:t>Чьи это слова?</w:t>
      </w:r>
      <w:r>
        <w:rPr>
          <w:bCs/>
          <w:iCs/>
          <w:sz w:val="28"/>
          <w:szCs w:val="28"/>
        </w:rPr>
        <w:t xml:space="preserve"> «Песнями сыт не будешь, чириканьем зимой не согреешься». (Полевая мышь)</w:t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ведущий:</w:t>
      </w:r>
      <w:r>
        <w:rPr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Чьи это слова?</w:t>
      </w:r>
      <w:r>
        <w:rPr>
          <w:bCs/>
          <w:iCs/>
          <w:sz w:val="28"/>
          <w:szCs w:val="28"/>
        </w:rPr>
        <w:t xml:space="preserve"> «… выбери себе самый красивый цветок, я посажу тебя туда, и ты заживёшь прекрасно».  (Ласточка) </w:t>
      </w:r>
    </w:p>
    <w:p>
      <w:pPr>
        <w:pStyle w:val="Normal"/>
        <w:rPr>
          <w:bCs/>
          <w:iCs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 ведущий:</w:t>
      </w:r>
      <w:r>
        <w:rPr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Чьи это слова?</w:t>
      </w:r>
      <w:r>
        <w:rPr>
          <w:bCs/>
          <w:iCs/>
          <w:sz w:val="28"/>
          <w:szCs w:val="28"/>
        </w:rPr>
        <w:t xml:space="preserve"> «Как светло, как хорошо на воле». (Дюймовочка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Итак, у нас определились полуфиналисты, приглашаем их за игровой стол. Играем третий полуфинал.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3 слайд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 ведущий:</w:t>
      </w:r>
      <w:r>
        <w:rPr>
          <w:bCs/>
          <w:iCs/>
          <w:sz w:val="28"/>
          <w:szCs w:val="28"/>
        </w:rPr>
        <w:t xml:space="preserve"> Кто «рассказал» автору историю про Дюймовочку? (Ласточка)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br/>
        <w:t xml:space="preserve">                              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4 слайд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(Третий полуфинал проводим так же, как первый и второ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 ведущий </w:t>
      </w:r>
      <w:r>
        <w:rPr>
          <w:rFonts w:cs="Times New Roman" w:ascii="Times New Roman" w:hAnsi="Times New Roman"/>
          <w:bCs/>
          <w:iCs/>
          <w:sz w:val="28"/>
          <w:szCs w:val="28"/>
        </w:rPr>
        <w:t>(поздравляет игрока, выигравшего полуфинал, вручаются призы участникам – ручки, ластики…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глашаем всех победителей-полуфиналистов для участия в финальной игре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   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5 слайд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ведущий: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Задание финальной игр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- Назовите самый лучший подарок, который получила Дюймовочка.(Крылышки)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   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6 слайд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 ведущий </w:t>
      </w:r>
      <w:r>
        <w:rPr>
          <w:rFonts w:cs="Times New Roman" w:ascii="Times New Roman" w:hAnsi="Times New Roman"/>
          <w:bCs/>
          <w:iCs/>
          <w:sz w:val="28"/>
          <w:szCs w:val="28"/>
        </w:rPr>
        <w:t>(поздравляет игрока, выигравшего финал, вручаются призы участникам – блокноты…)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ведущий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важаемые зрители и участники! А сейчас мы переходим к кульминационному моменту нашей игры! Дамы и господа! Суперигра!!!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7 слайд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важаемый финалист! Задание Вам предстоит нелёгкое: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8 слайд)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br/>
      </w:r>
      <w:r>
        <w:rPr>
          <w:b/>
          <w:bCs/>
          <w:iCs/>
          <w:sz w:val="24"/>
          <w:szCs w:val="24"/>
        </w:rPr>
        <w:t>По вертикали</w:t>
      </w:r>
      <w:r>
        <w:rPr>
          <w:b/>
          <w:bCs/>
          <w:iCs/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1. На окраине какого  города 2 апреля 1805 года родился Х.К.Андерсен? 2. Назовите страну, которая подарила миру великого сказочника.</w:t>
        <w:br/>
      </w:r>
      <w:r>
        <w:rPr>
          <w:b/>
          <w:bCs/>
          <w:i/>
          <w:iCs/>
          <w:sz w:val="24"/>
          <w:szCs w:val="24"/>
        </w:rPr>
        <w:t>По горизонтали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1</w:t>
      </w:r>
      <w:r>
        <w:rPr>
          <w:bCs/>
          <w:iCs/>
          <w:sz w:val="28"/>
          <w:szCs w:val="28"/>
        </w:rPr>
        <w:t>. Город, в котором был поставлен памятник Х.К.Андерсену с надписью: «Воздвигнут датским народом». (Оденс, Дания, Копенгаген)</w:t>
        <w:br/>
        <w:t>У Вас есть возможность назвать 5 букв, которые могут быть в данных словах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(Финалист называет 5 букв, ведущий «нажимает» их в алфавите. Те буквы, которые верно назвал игрок, тут же высвечиваются в кроссворде, а в алфавите меняют цвет на жёлтый; если же буква названа неверно, то она в алфавите исчезает.)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 ведущий </w:t>
      </w:r>
      <w:r>
        <w:rPr>
          <w:rFonts w:cs="Times New Roman" w:ascii="Times New Roman" w:hAnsi="Times New Roman"/>
          <w:bCs/>
          <w:iCs/>
          <w:sz w:val="28"/>
          <w:szCs w:val="28"/>
        </w:rPr>
        <w:t>(поздравляет игрока, выигравшего суперигру, ему вручается ценный приз и выставляется оценка «пять» по литературе в журнал)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9 слайд)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Дорогие ребята, я надеюсь, что вы интересно и с пользой для себя совершили путешествие в одну из сказок Х.К.Андерсена. Поздравляю участников и победителей игры.</w:t>
      </w:r>
    </w:p>
    <w:p>
      <w:pPr>
        <w:pStyle w:val="Normal"/>
        <w:rPr/>
      </w:pPr>
      <w:r>
        <w:rPr>
          <w:bCs/>
          <w:iCs/>
          <w:sz w:val="24"/>
          <w:szCs w:val="24"/>
        </w:rPr>
        <w:t>Послесловие: Данную игру можно проводить под музыкальное сопровождение. После каждого отборочного тура,  проведённого полуфинала можно проводить рекламные паузы, тема которых обязательно должна  быть связана с творчеством писателя. Самое главное – не затягивать игру, иначе она потеряет свою привлекательность.</w:t>
      </w:r>
      <w:r>
        <w:rPr>
          <w:bCs/>
          <w:iCs/>
        </w:rPr>
        <w:br/>
        <w:br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Горст Ольга Александровна, учитель русского языка и литературы</w:t>
      <w:br/>
      <w:t>МОУ Соколовской СОШ Зонального района Алтайского кра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20:14:00Z</dcterms:created>
  <dc:creator>Admin</dc:creator>
  <dc:description/>
  <cp:keywords/>
  <dc:language>en-US</dc:language>
  <cp:lastModifiedBy>Admin</cp:lastModifiedBy>
  <dcterms:modified xsi:type="dcterms:W3CDTF">2007-03-29T20:15:00Z</dcterms:modified>
  <cp:revision>1</cp:revision>
  <dc:subject/>
  <dc:title/>
</cp:coreProperties>
</file>