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ие комментарии к использованию ресурса «Литературная игра в форме «Поле чудес» по сказкам Х.К.Андерсена «Что за прелесть, эти сказки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анный ресурс </w:t>
      </w:r>
      <w:r>
        <w:rPr>
          <w:b/>
        </w:rPr>
        <w:t>предназначен</w:t>
      </w:r>
      <w:r>
        <w:rPr/>
        <w:t xml:space="preserve"> для использования во время уроков внеклассного чтения по литературе, внеклассного мероприятия, классного часа, библиотечного урока. Учащиеся получают возможность не только показать знание биографии Х.К.Андерсена и текста сказки «Дюймовочка», но и сравнить свой читательский кругозор с читательским кругозором других участников игры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Форма проведения </w:t>
      </w:r>
      <w:r>
        <w:rPr/>
        <w:t xml:space="preserve">– игра, присутствует момент интриги, что позволяет детям раскрепоститься, получить удовольствие.   </w:t>
      </w:r>
    </w:p>
    <w:p>
      <w:pPr>
        <w:pStyle w:val="Normal"/>
        <w:spacing w:lineRule="auto" w:line="360"/>
        <w:jc w:val="both"/>
        <w:rPr/>
      </w:pPr>
      <w:r>
        <w:rPr/>
        <w:t xml:space="preserve">Особых </w:t>
      </w:r>
      <w:r>
        <w:rPr>
          <w:b/>
          <w:lang w:val="en-US"/>
        </w:rPr>
        <w:t>IT</w:t>
      </w:r>
      <w:r>
        <w:rPr>
          <w:b/>
        </w:rPr>
        <w:t>-навыков</w:t>
      </w:r>
      <w:r>
        <w:rPr/>
        <w:t xml:space="preserve"> для работы с данным ресурсом не требуется. Переход от слайда к слайду осуществляется по щелчку.</w:t>
      </w:r>
    </w:p>
    <w:p>
      <w:pPr>
        <w:pStyle w:val="Normal"/>
        <w:spacing w:lineRule="auto" w:line="360"/>
        <w:jc w:val="both"/>
        <w:rPr/>
      </w:pPr>
      <w:r>
        <w:rPr/>
        <w:t xml:space="preserve">В «Поле чудес»  </w:t>
      </w:r>
      <w:r>
        <w:rPr>
          <w:b/>
        </w:rPr>
        <w:t>3 отборочных тура</w:t>
      </w:r>
      <w:r>
        <w:rPr/>
        <w:t xml:space="preserve"> (в каждом из них по </w:t>
      </w:r>
      <w:r>
        <w:rPr>
          <w:b/>
        </w:rPr>
        <w:t>3 вопроса)</w:t>
      </w:r>
      <w:r>
        <w:rPr/>
        <w:t xml:space="preserve">; </w:t>
      </w:r>
      <w:r>
        <w:rPr>
          <w:b/>
          <w:bCs/>
        </w:rPr>
        <w:t>3 полуфинала, 1 финальная игра, 1 суперигра</w:t>
      </w:r>
      <w:r>
        <w:rPr/>
        <w:t xml:space="preserve">. Во время отборочных туров выявляются участники полуфиналов – дети (их будет по трое в каждом отборочном туре), которые первыми ответят на заданные вопросы. В полуфиналах участники определяют загаданное слово путем подбора букв. Победители полуфиналов примут участие в финальной игре. Задание в финале аналогичное тем, которые были в полуфинале. В суперигре у сильнейшего есть возможность показать свою эрудицию. Вопросы ему достанутся самые сложные. Само задание представляет собой кроссворд, который нужно разгадать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лгоритм работы</w:t>
      </w:r>
      <w:r>
        <w:rPr/>
        <w:t xml:space="preserve"> с данным ресурсо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 отборочных турах прочесть вопрос, затем по щелчку можно увидеть ответ, затем по щелчку снова вопрос, затем снова ответ и т.д.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 полуфиналах и в финальной игре отвечая на вопрос, можно открывать по одной букве, при щелчке буква поменяет цвет на контрастный, чтобы игроку видно было, какие буквы названы, а какие нет; если буква выбрана верна, то всплывёт объект со словом «ЕСТЬ ТАКАЯ БУКВА» и исчезнет ширма с правильно угаданной буквы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ли буква выбрана неверно, то всплывёт объект со словом «НЕТ ТАКОЙ БУКВЫ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 суперигре можно угадать из кроссворда 5 букв (щелчком по этим буквам в алфавите); если такие буквы есть, то они окрасятся в жёлтый цвет и откроются в кроссворде, если нет – исчезнут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сле того как слово названо, можно его открыть по щелчку на каждой букве в самом кроссворд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 цветовом </w:t>
      </w:r>
      <w:r>
        <w:rPr>
          <w:b/>
        </w:rPr>
        <w:t xml:space="preserve">оформлении </w:t>
      </w:r>
      <w:r>
        <w:rPr/>
        <w:t xml:space="preserve">литературной игры использованы тона, создающие эффект праздника. </w:t>
      </w:r>
    </w:p>
    <w:p>
      <w:pPr>
        <w:pStyle w:val="Normal"/>
        <w:spacing w:lineRule="auto" w:line="360"/>
        <w:jc w:val="both"/>
        <w:rPr/>
      </w:pPr>
      <w:r>
        <w:rPr/>
        <w:t xml:space="preserve">Работа выполнена с использованием </w:t>
      </w:r>
      <w:r>
        <w:rPr>
          <w:b/>
        </w:rPr>
        <w:t>триггеров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Горст Ольга Александровна, учитель русского языка и литературы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МОУ Соколовской СОШ Зонального района Алтайского кра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3:41:00Z</dcterms:created>
  <dc:creator>школа</dc:creator>
  <dc:description/>
  <cp:keywords/>
  <dc:language>en-US</dc:language>
  <cp:lastModifiedBy>user</cp:lastModifiedBy>
  <dcterms:modified xsi:type="dcterms:W3CDTF">2009-08-18T16:44:00Z</dcterms:modified>
  <cp:revision>14</cp:revision>
  <dc:subject/>
  <dc:title>Методические комментарии к использованию ресурса «Тренажер по культуре речи</dc:title>
</cp:coreProperties>
</file>