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образовательное учреждение полного общего образования</w:t>
        <w:br/>
        <w:t xml:space="preserve">                                               «Москаленский лицей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>ЭТИЧЕСКИЕ    ЧТЕНИ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br/>
      </w:r>
    </w:p>
    <w:p>
      <w:pPr>
        <w:pStyle w:val="Normal"/>
        <w:rPr/>
      </w:pPr>
      <w:r>
        <w:rPr>
          <w:sz w:val="52"/>
          <w:szCs w:val="52"/>
        </w:rPr>
        <w:t xml:space="preserve">       </w:t>
      </w:r>
      <w:r>
        <w:rPr>
          <w:b/>
          <w:i/>
          <w:sz w:val="52"/>
          <w:szCs w:val="52"/>
        </w:rPr>
        <w:t xml:space="preserve">«ВОСПИТАНИЕ  ГУМАННОГО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</w:rPr>
        <w:t>ОТНОШЕНИЯ К ЖИВОТНЫМ</w:t>
      </w:r>
      <w:r>
        <w:rPr>
          <w:b/>
          <w:sz w:val="52"/>
          <w:szCs w:val="52"/>
        </w:rPr>
        <w:t>»</w:t>
        <w:b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Подготовила</w:t>
        <w:br/>
        <w:t xml:space="preserve">                                                                         Гаак Елена Валентиновна</w:t>
        <w:br/>
        <w:t xml:space="preserve">                                                                         учитель начальных классов</w:t>
        <w:br/>
        <w:b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Москаленки – 2010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32"/>
            <w:szCs w:val="32"/>
            <w:lang w:val="en-US"/>
          </w:rPr>
          <w:t>http</w:t>
        </w:r>
        <w:r>
          <w:rPr>
            <w:rStyle w:val="InternetLink"/>
            <w:sz w:val="32"/>
            <w:szCs w:val="32"/>
          </w:rPr>
          <w:t>://</w:t>
        </w:r>
        <w:r>
          <w:rPr>
            <w:rStyle w:val="InternetLink"/>
            <w:sz w:val="32"/>
            <w:szCs w:val="32"/>
            <w:lang w:val="en-US"/>
          </w:rPr>
          <w:t>pedsovet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su</w:t>
        </w:r>
        <w:r>
          <w:rPr>
            <w:rStyle w:val="InternetLink"/>
            <w:sz w:val="32"/>
            <w:szCs w:val="32"/>
          </w:rPr>
          <w:t>/</w:t>
        </w:r>
      </w:hyperlink>
      <w:r>
        <w:rPr>
          <w:sz w:val="32"/>
          <w:szCs w:val="32"/>
        </w:rPr>
        <w:t xml:space="preserve"> - тысячи материалов для уч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Актуальность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ботая более 20 лет в школе, я стала замечать, что отношение нынешних детей к некоторым представителям животного мира, формируется негативно. Дети воспринимают этих животных враждебно, высказываются об уничтожении этих животных. Чтобы изменить отношение детей младшего школьного возраста к хищникам, пресмыкающимся и др.видам животных, я поставила перед собо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причины негативного отношения к данным животным и воспитывать гуманное отношение детей к представителям данных видов животных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чное отношение ребёнка к животному начинает формироваться в семье, с первых лет его жизни и продолжает формироваться в школе.</w:t>
        <w:br/>
        <w:t xml:space="preserve">  Однажды я предложила ответить своим ученикам на вопрос: есть ли на свете животные добрые и злые? И если есть, то каких они считают добрыми, а каких </w:t>
        <w:br/>
        <w:t>злыми?</w:t>
        <w:br/>
        <w:t xml:space="preserve">  Подавляющее большинство класса ответили, что такие животные есть. К «добрым» они отнесли кошку, собаку, белку, слона, ежа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3485" cy="97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96315" cy="99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81075" cy="980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85520" cy="98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«злых» первое место с большим отрывом  занял волк. Кроме него были названы тигр, змея, крокодил, а также акула, собака и др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6515" cy="995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7785" cy="1042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635" cy="1016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816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0775" cy="1120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  Очевидно, что восприятие детьми ряда представителей животного мира как злых носит негативную окраску и требует исправления.</w:t>
        <w:br/>
        <w:t xml:space="preserve">  Для преодоления отрицательного отношения детей к животным нужна специальная работа. Для её эффективности важно выявить, почему происходит деление животных на «добрых» и «злых». </w:t>
        <w:br/>
        <w:t xml:space="preserve"> Я поинтересовалась у детей и выяснила, что дети считают тех или иных животных злыми потому что:</w:t>
        <w:br/>
        <w:t xml:space="preserve">  - эти животные могут принести вред человеку (волк, тигр, крокодил «убивают людей», «волк убивает овечку, а она приносит пользу человеку»;</w:t>
        <w:br/>
        <w:t xml:space="preserve">  - вредят другим животным («убивают мелких животных», «собака обижает кошку, кусает человека»); </w:t>
        <w:br/>
        <w:t xml:space="preserve">  - они «безжалостные», «совершают плохие поступки».</w:t>
        <w:br/>
        <w:t xml:space="preserve">  Причем один и тот же школьник может объяснить причину своего негативного отношения к животному сразу всеми перечисленными причина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Нетрудно заметить, что дети не делают различий между человеком и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человек, животные «могут совершать плохие и хорошие поступки», иметь положительные и отрицательные черты характера, быть добрыми и злыми.</w:t>
        <w:br/>
        <w:t xml:space="preserve">  Такое восприятие детьми окружающего мира, когда ребенок переносит неосозна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ерты, события, свойственные человеку называется олицетворением природы. Это явление известно давно. Не случайно испокон веков в сказках для детей природа жи-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ет по тем же законам, что и люди. </w:t>
        <w:br/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144780</wp:posOffset>
                </wp:positionV>
                <wp:extent cx="2416175" cy="2673985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2674080"/>
                          <a:chOff x="0" y="0"/>
                          <a:chExt cx="2416320" cy="267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6320" cy="267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07800" y="106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08520" y="106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07080" y="106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5280" y="0"/>
                            <a:ext cx="724680" cy="1069200"/>
                          </a:xfrm>
                          <a:custGeom>
                            <a:avLst/>
                            <a:gdLst>
                              <a:gd name="textAreaLeft" fmla="*/ 19800 w 410760"/>
                              <a:gd name="textAreaRight" fmla="*/ 390960 w 410760"/>
                              <a:gd name="textAreaTop" fmla="*/ 19800 h 606240"/>
                              <a:gd name="textAreaBottom" fmla="*/ 586440 h 60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270"/>
                                </a:lnTo>
                                <a:arcTo wR="3600" hR="3600" stAng="10800000" swAng="-5400000"/>
                                <a:lnTo>
                                  <a:pt x="18000" y="31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4160"/>
                            <a:ext cx="724680" cy="1069200"/>
                          </a:xfrm>
                          <a:custGeom>
                            <a:avLst/>
                            <a:gdLst>
                              <a:gd name="textAreaLeft" fmla="*/ 19800 w 410760"/>
                              <a:gd name="textAreaRight" fmla="*/ 390960 w 410760"/>
                              <a:gd name="textAreaTop" fmla="*/ 19800 h 606240"/>
                              <a:gd name="textAreaBottom" fmla="*/ 586440 h 60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270"/>
                                </a:lnTo>
                                <a:arcTo wR="3600" hR="3600" stAng="10800000" swAng="-5400000"/>
                                <a:lnTo>
                                  <a:pt x="18000" y="31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«могут совер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ша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плохие и хорош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поступки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280" y="1604160"/>
                            <a:ext cx="724680" cy="1069200"/>
                          </a:xfrm>
                          <a:custGeom>
                            <a:avLst/>
                            <a:gdLst>
                              <a:gd name="textAreaLeft" fmla="*/ 19800 w 410760"/>
                              <a:gd name="textAreaRight" fmla="*/ 390960 w 410760"/>
                              <a:gd name="textAreaTop" fmla="*/ 19800 h 606240"/>
                              <a:gd name="textAreaBottom" fmla="*/ 586440 h 60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270"/>
                                </a:lnTo>
                                <a:arcTo wR="3600" hR="3600" stAng="10800000" swAng="-5400000"/>
                                <a:lnTo>
                                  <a:pt x="18000" y="31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«иметь пол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жительные и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отрицате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чер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характера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0920" y="1604160"/>
                            <a:ext cx="724680" cy="1069200"/>
                          </a:xfrm>
                          <a:custGeom>
                            <a:avLst/>
                            <a:gdLst>
                              <a:gd name="textAreaLeft" fmla="*/ 19800 w 410760"/>
                              <a:gd name="textAreaRight" fmla="*/ 390960 w 410760"/>
                              <a:gd name="textAreaTop" fmla="*/ 19800 h 606240"/>
                              <a:gd name="textAreaBottom" fmla="*/ 586440 h 60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270"/>
                                </a:lnTo>
                                <a:arcTo wR="3600" hR="3600" stAng="10800000" swAng="-5400000"/>
                                <a:lnTo>
                                  <a:pt x="18000" y="31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 xml:space="preserve">«могут быть добрым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EAEAEA"/>
                                  <w:lang w:val="ru-RU" w:bidi="ar-SA"/>
                                </w:rPr>
                                <w:t>и злыми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1.4pt;width:190.25pt;height:210.55pt" coordorigin="30,228" coordsize="3805,4211">
                <v:rect id="shape_0" stroked="f" o:allowincell="f" style="position:absolute;left:30;top:228;width:3804;height:421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4" stroked="t" o:allowincell="f" style="position:absolute;left:1932;top:1912;width:0;height:0;rotation:90" type="_x0000_t33">
                  <v:stroke color="#eaeaea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1933;top:1912;width:0;height:0;rotation:90" type="_x0000_t33">
                  <v:stroke color="#eaeaea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1931;top:1912;width:0;height:0;rotation:90" type="_x0000_t33">
                  <v:stroke color="#eaeaea" weight="28440" joinstyle="miter" endcap="flat"/>
                  <v:fill o:detectmouseclick="t" on="false"/>
                  <w10:wrap type="none"/>
                </v:shape>
                <v:roundrect id="shape_0" ID="_s1077" fillcolor="#339966" stroked="t" o:allowincell="f" style="position:absolute;left:1361;top:228;width:1140;height:168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#cc6699"/>
                  <v:stroke color="#eaeaea" weight="9360" joinstyle="miter" endcap="flat"/>
                  <w10:wrap type="none"/>
                </v:roundrect>
                <v:roundrect id="shape_0" ID="_s1078" fillcolor="#339966" stroked="t" o:allowincell="f" style="position:absolute;left:30;top:2754;width:1140;height:168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«могут совер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ша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плохие и хорош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поступки»</w:t>
                        </w:r>
                      </w:p>
                    </w:txbxContent>
                  </v:textbox>
                  <v:fill o:detectmouseclick="t" type="solid" color2="#cc6699"/>
                  <v:stroke color="#eaeaea" weight="9360" joinstyle="miter" endcap="flat"/>
                  <w10:wrap type="none"/>
                </v:roundrect>
                <v:roundrect id="shape_0" ID="_s1079" fillcolor="#339966" stroked="t" o:allowincell="f" style="position:absolute;left:1361;top:2754;width:1140;height:168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«иметь пол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жительные и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отрицате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чер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характера»</w:t>
                        </w:r>
                      </w:p>
                    </w:txbxContent>
                  </v:textbox>
                  <v:fill o:detectmouseclick="t" type="solid" color2="#cc6699"/>
                  <v:stroke color="#eaeaea" weight="9360" joinstyle="miter" endcap="flat"/>
                  <w10:wrap type="none"/>
                </v:roundrect>
                <v:roundrect id="shape_0" ID="_s1080" fillcolor="#339966" stroked="t" o:allowincell="f" style="position:absolute;left:2693;top:2754;width:1140;height:168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 xml:space="preserve">«могут быть добрым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Verdana" w:hAnsi="Verdana" w:eastAsia="Times New Roman" w:cs="Verdana"/>
                            <w:color w:val="EAEAEA"/>
                            <w:lang w:val="ru-RU" w:bidi="ar-SA"/>
                          </w:rPr>
                          <w:t>и злыми»</w:t>
                        </w:r>
                      </w:p>
                    </w:txbxContent>
                  </v:textbox>
                  <v:fill o:detectmouseclick="t" type="solid" color2="#cc6699"/>
                  <v:stroke color="#eaeaea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 xml:space="preserve">  Такая особенность детского восприятия природы не может не учитываться при формировании гуманного отношения к животным. Важно учителю при этом, гармонично сочетать прием олицетворения с рациональным познанием окружающего мира. И учителю желательно позаботиться о том, чтобы прием олицетворения не способствовал негативному отношению к природе, не усугублял уже накопленные отрицательные представления.</w:t>
        <w:br/>
        <w:t xml:space="preserve">  Следует воздержаться от негативных характеристик животных. Каким может быть отношение к волку, если в сказках, в речи его характеризуют «злым». Не будет способствовать положительному отношению к животным и использование в учебно – воспитательном процессе таких произведений для детей, как например стих. С.Баранова «Птица – секретарь»:</w:t>
        <w:br/>
        <w:t xml:space="preserve">                                Ползёт змея, и всё живое</w:t>
        <w:br/>
        <w:t xml:space="preserve">                                Бежит с пути её стремглав.</w:t>
        <w:br/>
        <w:t xml:space="preserve">                                Ах, с кем бы, с кем бы ей сразиться?</w:t>
        <w:br/>
        <w:t xml:space="preserve">                                Убить, быть может, эту птицу</w:t>
        <w:br/>
        <w:t xml:space="preserve">                                С высоким, жестким хохолком?</w:t>
        <w:br/>
        <w:t xml:space="preserve">  Такая характеристика змеи, как хулиганствующей особы, развлекающейся от нече-</w:t>
      </w:r>
    </w:p>
    <w:p>
      <w:pPr>
        <w:pStyle w:val="Normal"/>
        <w:rPr/>
      </w:pPr>
      <w:r>
        <w:rPr>
          <w:sz w:val="28"/>
          <w:szCs w:val="28"/>
        </w:rPr>
        <w:t>го делать убийством, вряд ли будет способствовать её охране.</w:t>
        <w:br/>
        <w:t xml:space="preserve">  Учитывая все выше сказанное, педагогу необходимо для преодоления негативного отношения детей к животным необходимо:</w:t>
        <w:br/>
        <w:t xml:space="preserve">  - довести до сознания детей, что бытующее мнение об опасности крупных хищни-</w:t>
      </w:r>
    </w:p>
    <w:p>
      <w:pPr>
        <w:pStyle w:val="Normal"/>
        <w:rPr/>
      </w:pPr>
      <w:r>
        <w:rPr>
          <w:sz w:val="28"/>
          <w:szCs w:val="28"/>
        </w:rPr>
        <w:t>ков, пресмыкающихся, змей сильно преувеличено, что животных этих по вине че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ка становится всё меньше;</w:t>
        <w:br/>
        <w:t xml:space="preserve">  - показать экологические особенности этих животных, их роль в природе; формировать представления о том, что хищники убивают других животных не потому, что они злые, а потому, что они не могут существовать иначе, что злыми могут бы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только люди, которые без особой нужды истребляют диких животных;</w:t>
        <w:br/>
        <w:t xml:space="preserve">  - обращать внимание детей на трогательную заботу зверей о своем потомстве;</w:t>
        <w:br/>
        <w:t xml:space="preserve">  - создавать ситуации, в которых дети могли бы поставить себя на место животных, выступить в роли их защитников.</w:t>
        <w:br/>
        <w:t xml:space="preserve">  Все прекрасно знают произведение Р.Киплинга «Маугли». На примере этого произведения я провела урок природоведения, в котором были реализованы те направления, которые были определены выше.</w:t>
        <w:br/>
        <w:t xml:space="preserve">  (Используемый материал статьи «О волке и волках» в книге И.И.Акимушкина</w:t>
        <w:br/>
        <w:t xml:space="preserve"> «Мир животных: млекопитающие» - М., 1990). </w:t>
        <w:b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лассе появляются волки ( переодетые дети), рассаживаются в круг. На возвыше-</w:t>
        <w:br/>
        <w:t>нии сидит вожак стаи Акела.</w:t>
        <w:br/>
      </w:r>
      <w:r>
        <w:rPr>
          <w:b/>
          <w:sz w:val="28"/>
          <w:szCs w:val="28"/>
        </w:rPr>
        <w:t>Акела</w:t>
      </w:r>
      <w:r>
        <w:rPr>
          <w:sz w:val="28"/>
          <w:szCs w:val="28"/>
        </w:rPr>
        <w:t xml:space="preserve">  Закон вам известен!</w:t>
        <w:br/>
        <w:t xml:space="preserve">             Смотрите же, о волки!</w:t>
        <w:br/>
        <w:t>Засады, облавы – пешком и на машинах, вертолетах и самолетах …  Так люди охо-</w:t>
        <w:br/>
        <w:t>тятся за нами. Люди вынесли нам смертный приговор, местами он уже приводится в исполнение. В приговоре четыре пункта обвинения:</w:t>
        <w:br/>
        <w:t xml:space="preserve">       1. Уничтожение домашних животных.</w:t>
        <w:br/>
        <w:t xml:space="preserve">       2. Уничтожение диких животных.</w:t>
        <w:br/>
        <w:t xml:space="preserve">       3. Распространение опасных болезней.</w:t>
        <w:br/>
        <w:t xml:space="preserve">       4. Нападение на человека.</w:t>
        <w:br/>
        <w:t xml:space="preserve">       Я хочу, чтобы вы, Свободный Народ, опровергли эти обвинения. Давайте же расскажем о нас, волках. Многие ли люди видели волка воочию? Волк не повстреча-</w:t>
        <w:br/>
        <w:t>ется охотникам. Не только потому, что хитёр и осторожен. Прежде всего потому, что волк сейчас чрезвычайно редкий зверь.</w:t>
        <w:br/>
      </w:r>
      <w:r>
        <w:rPr>
          <w:b/>
          <w:sz w:val="28"/>
          <w:szCs w:val="28"/>
        </w:rPr>
        <w:t xml:space="preserve">Волк 1. </w:t>
      </w:r>
      <w:r>
        <w:rPr>
          <w:sz w:val="28"/>
          <w:szCs w:val="28"/>
        </w:rPr>
        <w:t xml:space="preserve">Я хочу поставить под сомнение последний пункт обвинения – нападение на человека. Много небылиц написано о таких нападениях. Что интересно, чем меньше становится волков, тем охотнее печатаются книжки об их людоедских подвигах. </w:t>
        <w:br/>
        <w:t xml:space="preserve">Волк редко нападает на человека. Вы когда – нибудь задумывались над тем, почему старые волчатники очень храбрый народ? Есть молодцы, которые отправляются в </w:t>
        <w:br/>
        <w:t>лес за волчатами, вооружаются только мешком. Идет по деревне этот человек, помахивает своим «оружием». В окнах испуганные лица. А на лице волчатника усмешка: волчина не тронет! С ружьем можно  только навредить.</w:t>
        <w:br/>
      </w:r>
      <w:r>
        <w:rPr>
          <w:b/>
          <w:sz w:val="28"/>
          <w:szCs w:val="28"/>
        </w:rPr>
        <w:t>Волк 2.</w:t>
      </w:r>
      <w:r>
        <w:rPr>
          <w:sz w:val="28"/>
          <w:szCs w:val="28"/>
        </w:rPr>
        <w:t>Они не только храбры, но и жестоки: за взрослых волков платят больше, некоторые волчатники, найдя логово, не забирают волчат, а, перекрутив проволокой их ноги так, чтобы ходить не могли, оставляют мучаться до осени. Бедные, искалечен-</w:t>
        <w:br/>
        <w:t xml:space="preserve">ные звери далеко от логова не уползут, но и взрослые их не бросят, выкормят. </w:t>
        <w:br/>
        <w:t>Осенью придет этот человек, найдет подросших калек и, глядишь: лишние деньги у него в кармане.</w:t>
        <w:br/>
      </w:r>
      <w:r>
        <w:rPr>
          <w:b/>
          <w:sz w:val="28"/>
          <w:szCs w:val="28"/>
        </w:rPr>
        <w:t>Волк 3.</w:t>
      </w:r>
      <w:r>
        <w:rPr>
          <w:sz w:val="28"/>
          <w:szCs w:val="28"/>
        </w:rPr>
        <w:t xml:space="preserve">   А давайте заглянем в логово,</w:t>
        <w:br/>
        <w:t xml:space="preserve">                Среди валежен меж корнями,</w:t>
        <w:br/>
        <w:t xml:space="preserve">                Отрывши яму для жилья,</w:t>
        <w:br/>
        <w:t xml:space="preserve">                Росла волчиная семья…</w:t>
        <w:br/>
        <w:t xml:space="preserve">Устроится в логове мы стараемся с комфортом. Но всегда заботимся о безопасности. Заранее ищем несколько запасных мест для логова и хорошо их запоминаем. И когда </w:t>
        <w:br/>
        <w:br/>
        <w:t>там, где волчата родились, стало вдруг небезопасно, сейчас же унесем от туда детей.</w:t>
        <w:br/>
      </w:r>
      <w:r>
        <w:rPr>
          <w:b/>
          <w:sz w:val="28"/>
          <w:szCs w:val="28"/>
        </w:rPr>
        <w:t xml:space="preserve">Мать – волчица. </w:t>
      </w:r>
      <w:r>
        <w:rPr>
          <w:sz w:val="28"/>
          <w:szCs w:val="28"/>
        </w:rPr>
        <w:t>Когда волчата родятся, волчица первые недели лежит с ними в логове, потом осторожно выползает из норы, но далеко от нее не уходит. Когда – нибудь члены «большой семьи» приносят ей сюда добычу: все, что поймали. Преж-</w:t>
        <w:br/>
        <w:t>де она и сама рыщет по округе. И вот, тогда няньки – «тетки», «дядьки» - нянчат волчат. Они с ними играют, кормят проглоченным на охоте мясом и, конечно, несут бдительный караул. Волк – отец тоже долг свой не забывает. Он всегда рядом (если</w:t>
        <w:br/>
        <w:t xml:space="preserve"> не ушел с волчицей). А осенью, когда детишки подрастут, волчья «большая семья» охотится стаей, и молодые учатся у старых «законам джунглей».</w:t>
        <w:br/>
      </w:r>
      <w:r>
        <w:rPr>
          <w:b/>
          <w:sz w:val="28"/>
          <w:szCs w:val="28"/>
        </w:rPr>
        <w:t>Волк 4. В</w:t>
      </w:r>
      <w:r>
        <w:rPr>
          <w:sz w:val="28"/>
          <w:szCs w:val="28"/>
        </w:rPr>
        <w:t xml:space="preserve">ообще волки обладают ангельским терпением по отношению к малышам. Вернется отец с охоты, усталый, хочет спать, но не будет ему покоя! Приходится развлекать своих чад. А отношение волков к малышам, даже чужим, заслуживает не только похвалы – подражания! Если погибнут родители, другой волк, найдя волчат, вскормит их, вспоит и научит жить. У волков дружная семья. Но их щедрость простирается не только на своего брата. Волк не тронет песца, ворующего припрятанную волком, добычу. Он добр к вороне, сороке, лисе. Он способен исторгнуть кусок мяса из своего желудка и для соба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лк 5. </w:t>
      </w:r>
      <w:r>
        <w:rPr>
          <w:sz w:val="28"/>
          <w:szCs w:val="28"/>
        </w:rPr>
        <w:t>А еще мы очень любим поиграть. Особенно любим прыжки. Прыгаем вертикально вверх – свечкой (хорошо, что задние ноги у нас сильные), один перепрыгивает через другого. Чехарда да и только! Играем и в кошки – мышки. Вы</w:t>
        <w:br/>
        <w:t xml:space="preserve"> не смейтесь, волки и улыбаться умеют! Улыбка разная: нежная, веселая, хитроватая, застенчивая. В общем, волчья улыбка.</w:t>
        <w:br/>
      </w:r>
      <w:r>
        <w:rPr>
          <w:b/>
          <w:sz w:val="28"/>
          <w:szCs w:val="28"/>
        </w:rPr>
        <w:t xml:space="preserve">Волк 6. </w:t>
      </w:r>
      <w:r>
        <w:rPr>
          <w:sz w:val="28"/>
          <w:szCs w:val="28"/>
        </w:rPr>
        <w:t>А я хочу рассказать об охоте. Представьте. Тундра. Тысячи оленей. Недале-</w:t>
        <w:br/>
        <w:t xml:space="preserve">ко волки. Двое кинулись прямиком за стадом. Стадо не дремлет, растягивается. </w:t>
        <w:br/>
        <w:t>Громче стучат копыта. Нет, волкам их не догнать. Даже тонконогие, хрупкие оленя-</w:t>
        <w:br/>
        <w:t>та бегут быстрее. Волки отстают – зачем зря тратить силы? Но вот еще группа оленей. Опять стремительная атака – и вдруг… из оленьего стада выделяется прихрамываю-</w:t>
        <w:br/>
        <w:t>щий олень. Его товарищи быстро уходят вперед, а он что-то мешкает, и волки настигают его. Кажется совершенно злодейское преступление. Но если вы проверите этого оленя, обнаружите следующее: переднее копыто у оленя отсутствует, его лег-</w:t>
        <w:br/>
        <w:t>кие поражены болезнью и уже наполовину уничтожены, кишечник изъеден ядами кишечных микробов и сердце слабое. Любой из этих болезней достаточно, чтобы считать это животное обреченным. Остался бы этот олень жить – стал бы ходячим источником заразы. Нашел бы себе самку и родился бы у них олененок, не стойкий к болезням. Когда он вырастет, тоже принесет болезненного олененка… Так вымира-</w:t>
        <w:br/>
        <w:t xml:space="preserve">ют стада оленей, а ученые раньше разводили руками – почему так? Теперь ясно </w:t>
        <w:br/>
        <w:t>почему.</w:t>
        <w:br/>
        <w:t xml:space="preserve">  </w:t>
      </w:r>
      <w:r>
        <w:rPr>
          <w:b/>
          <w:sz w:val="28"/>
          <w:szCs w:val="28"/>
        </w:rPr>
        <w:t xml:space="preserve">Волк 7. </w:t>
      </w:r>
      <w:r>
        <w:rPr>
          <w:sz w:val="28"/>
          <w:szCs w:val="28"/>
        </w:rPr>
        <w:t>А на Аляске, в одном заповеднике перебили всех волков. Четыре тыся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ней обрели спокойствие, и через 10 лет их стало 42 тысячи. Но огромное стадо, </w:t>
        <w:br/>
        <w:t>съев и вытоптав весь лишайник на пастбищах, стало катастрофически быстро вымирать. Пришлось призвать на помощь волков: из положения «вне закона» их перевели под защиту.</w:t>
        <w:br/>
        <w:t xml:space="preserve">  Мы волки – главные санитары леса, тундры, степи. Если нет крупных животных,</w:t>
        <w:br/>
        <w:t xml:space="preserve"> мы едим мелких грызунов – вредителей сельского хозяйства. Опять польза от волка! Мы ловим щук весной в протоках, а иногда вынуждены есть даже ягоды и насеко-</w:t>
        <w:br/>
        <w:br/>
        <w:t>мых. Мы очень нетребовательные звери.</w:t>
        <w:br/>
      </w:r>
      <w:r>
        <w:rPr>
          <w:b/>
          <w:sz w:val="28"/>
          <w:szCs w:val="28"/>
        </w:rPr>
        <w:t xml:space="preserve">Акела. </w:t>
      </w:r>
      <w:r>
        <w:rPr>
          <w:sz w:val="28"/>
          <w:szCs w:val="28"/>
        </w:rPr>
        <w:t>Так вредный или полезный зверь волк? Такой вопрос задавать неверно, ведь многие животные могут быть и вредными, и полезными одновременно. Там, где</w:t>
        <w:br/>
        <w:t xml:space="preserve"> волков разводится много, и от них страдают стада овец, домашних оленей, за волками начинают охотится. А там, где волков мало, где они все время проводят в глухом </w:t>
        <w:br/>
        <w:t>лесу, к ним надо относится бережно. Мы волки – Свободный Народ, но сегодня мы просим у вас, люди, защиты!</w:t>
        <w:br/>
      </w: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Действительно, все в природе небесполезно. В каждом животном нужно найти что-то хорошее. Давайте же будем бережно относится ко всему живому, ко</w:t>
        <w:br/>
        <w:t xml:space="preserve"> всем животным, будь то зайчишка или лисица, бельчонок или волк, кошка или змея!</w:t>
        <w:br/>
        <w:t xml:space="preserve">  Заканчивается сценка стихотворением Б.Заходера «Все-все на свете, на свете нужны!...». </w:t>
        <w:br/>
        <w:br/>
        <w:t xml:space="preserve">  Дети очень восприимчивы к такого рода мероприятиям. После проведения такого урока, никто из детей не считал волка злым животным ( до урока таких была треть класса). В лучшую сторону изменилось отношение детей и к другим животным. Во многих анкетах появились высказывания типа « я не могу обвинять животных, такими их создала природа, и все они нужны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Используемая литература: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И.Акимушкин «Мир природы: млекопитающие» М., 1990 г.(материал статьи «О волке и волках)</w:t>
        <w:b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386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52:00Z</dcterms:created>
  <dc:creator>Customer</dc:creator>
  <dc:description/>
  <cp:keywords/>
  <dc:language>en-US</dc:language>
  <cp:lastModifiedBy>Катенок</cp:lastModifiedBy>
  <cp:lastPrinted>2010-02-23T17:00:00Z</cp:lastPrinted>
  <dcterms:modified xsi:type="dcterms:W3CDTF">2010-04-05T18:31:00Z</dcterms:modified>
  <cp:revision>11</cp:revision>
  <dc:subject/>
  <dc:title> </dc:title>
</cp:coreProperties>
</file>