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134" w:right="-426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6260</wp:posOffset>
                </wp:positionV>
                <wp:extent cx="4680585" cy="452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I like to play footbal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Jill likes to walk in the par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I must eat frui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Would you like some juice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I like milk with cak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You must run and jum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Run every morning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Give me two apples!  Here you a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He can ride a bik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I like to run, jump and swi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Be healthy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Wash your hands and face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26" w:hanging="0"/>
                                    <w:jc w:val="center"/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36"/>
                                      <w:lang w:val="en-US"/>
                                    </w:rPr>
                                    <w:t>Jump and run to be healthy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56.05pt;mso-wrap-distance-left:9pt;mso-wrap-distance-right:9pt;mso-wrap-distance-top:0pt;mso-wrap-distance-bottom:0pt;margin-top:43.8pt;mso-position-vertical-relative:page;margin-left:4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</w:tblGrid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I like to play footbal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Jill likes to walk in the par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I must eat frui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Would you like some juice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I like milk with cak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You must run and jum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Run every morning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Give me two apples!  Here you a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He can ride a bik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I like to run, jump and swi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Be healthy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Wash your hands and face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26" w:hanging="0"/>
                              <w:jc w:val="center"/>
                              <w:rPr>
                                <w:sz w:val="4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lang w:val="en-US"/>
                              </w:rPr>
                              <w:t>Jump and run to be healthy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01:00Z</dcterms:created>
  <dc:creator>1</dc:creator>
  <dc:description/>
  <cp:keywords/>
  <dc:language>en-US</dc:language>
  <cp:lastModifiedBy>1</cp:lastModifiedBy>
  <dcterms:modified xsi:type="dcterms:W3CDTF">2010-03-23T18:01:00Z</dcterms:modified>
  <cp:revision>2</cp:revision>
  <dc:subject/>
  <dc:title/>
</cp:coreProperties>
</file>