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4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мещённая схема анализа урока, проведённого  в 3 «б» классе школы №3  г.Аткарска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проведения: 19 января 2010 года</w:t>
      </w:r>
    </w:p>
    <w:p>
      <w:pPr>
        <w:pStyle w:val="Normal"/>
        <w:numPr>
          <w:ilvl w:val="0"/>
          <w:numId w:val="1"/>
        </w:numPr>
        <w:spacing w:before="0" w:after="0"/>
        <w:ind w:left="54" w:right="-426" w:hanging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методической структуры и содержания урока.</w:t>
      </w:r>
    </w:p>
    <w:p>
      <w:pPr>
        <w:pStyle w:val="Normal"/>
        <w:numPr>
          <w:ilvl w:val="0"/>
          <w:numId w:val="4"/>
        </w:numPr>
        <w:spacing w:before="0" w:after="0"/>
        <w:ind w:left="414" w:right="-426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 и тип урока.</w:t>
      </w:r>
    </w:p>
    <w:p>
      <w:pPr>
        <w:pStyle w:val="Normal"/>
        <w:spacing w:before="0" w:after="0"/>
        <w:ind w:left="-414" w:right="-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ind w:left="306" w:right="-426" w:hanging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авомерность постановки данной цели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ями  урока были совершенствования навыков устной речи, аудирования и расширение кругозора учащихся. Как известно, совокупность задач должна обуславливать достижение целей, то, исходя из этого, были  поставлены следующие задачи:</w:t>
      </w:r>
    </w:p>
    <w:p>
      <w:pPr>
        <w:pStyle w:val="Normal"/>
        <w:numPr>
          <w:ilvl w:val="0"/>
          <w:numId w:val="3"/>
        </w:numPr>
        <w:spacing w:before="0" w:after="0"/>
        <w:ind w:left="414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учивание рождественской песни;</w:t>
      </w:r>
    </w:p>
    <w:p>
      <w:pPr>
        <w:pStyle w:val="Normal"/>
        <w:numPr>
          <w:ilvl w:val="0"/>
          <w:numId w:val="3"/>
        </w:numPr>
        <w:spacing w:before="0" w:after="0"/>
        <w:ind w:left="414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комство с особенностями празднования Рождества в Великобритании;</w:t>
      </w:r>
    </w:p>
    <w:p>
      <w:pPr>
        <w:pStyle w:val="Normal"/>
        <w:numPr>
          <w:ilvl w:val="0"/>
          <w:numId w:val="3"/>
        </w:numPr>
        <w:spacing w:before="0" w:after="0"/>
        <w:ind w:left="414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омство с историей празднования Рождества;</w:t>
      </w:r>
    </w:p>
    <w:p>
      <w:pPr>
        <w:pStyle w:val="Normal"/>
        <w:numPr>
          <w:ilvl w:val="0"/>
          <w:numId w:val="3"/>
        </w:numPr>
        <w:spacing w:before="0" w:after="0"/>
        <w:ind w:left="414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умения и навыки чтения про себя с полным пониманием  прочитанного.</w:t>
      </w:r>
    </w:p>
    <w:p>
      <w:pPr>
        <w:pStyle w:val="Normal"/>
        <w:numPr>
          <w:ilvl w:val="0"/>
          <w:numId w:val="3"/>
        </w:numPr>
        <w:spacing w:before="0" w:after="0"/>
        <w:ind w:left="414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ивизация в речи учащихся названий продуктов, фруктов и овощей, которые можно видеть на праздничном  столе.</w:t>
      </w:r>
    </w:p>
    <w:p>
      <w:pPr>
        <w:pStyle w:val="Normal"/>
        <w:numPr>
          <w:ilvl w:val="0"/>
          <w:numId w:val="3"/>
        </w:numPr>
        <w:spacing w:before="0" w:after="0"/>
        <w:ind w:left="414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языковую догадку.</w:t>
      </w:r>
    </w:p>
    <w:p>
      <w:pPr>
        <w:pStyle w:val="Normal"/>
        <w:spacing w:before="0" w:after="0"/>
        <w:ind w:left="-41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306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пределение типа урока в системе других уроков по данной теме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й урок комбинированного типа посвящён развитию продуктивных речевых навыков и  является завершающим по теме «Рождество», связывая этап формирования (рецептивный) и этап активизации (репродуктивный) речевых навыков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414" w:right="-426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языкового  и речевого материала.</w:t>
      </w:r>
    </w:p>
    <w:p>
      <w:pPr>
        <w:pStyle w:val="Normal"/>
        <w:spacing w:before="0" w:after="0"/>
        <w:ind w:left="-41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right="-426" w:hanging="0"/>
        <w:rPr/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rFonts w:cs="Times New Roman" w:ascii="Times New Roman" w:hAnsi="Times New Roman"/>
          <w:sz w:val="24"/>
          <w:u w:val="single"/>
        </w:rPr>
        <w:t>количество отобранных языковых единиц для урока; их методическая организация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рока мною было отобрано 16 лексических единиц, представленных  на уроке в виде варьирующихся конструкций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right="-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  <w:lang w:val="en-US"/>
        </w:rPr>
        <w:t>b</w:t>
      </w:r>
      <w:r>
        <w:rPr>
          <w:rFonts w:cs="Times New Roman" w:ascii="Times New Roman" w:hAnsi="Times New Roman"/>
          <w:sz w:val="24"/>
          <w:u w:val="single"/>
        </w:rPr>
        <w:t>) использование материала для повторения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Для повторения и закрепления был использован лексический материал из прошлых уроков. 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В качестве дополнительного материала был использован материал о происхождении праздника Рождество. </w:t>
      </w:r>
    </w:p>
    <w:p>
      <w:pPr>
        <w:pStyle w:val="Normal"/>
        <w:spacing w:before="0" w:after="0"/>
        <w:ind w:left="-142" w:right="-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u w:val="single"/>
        </w:rPr>
        <w:t>)  языковые трудности при введении и автоматизации нового материала</w:t>
      </w:r>
    </w:p>
    <w:p>
      <w:pPr>
        <w:pStyle w:val="Normal"/>
        <w:spacing w:before="0" w:after="0"/>
        <w:ind w:left="-851" w:right="-426" w:hanging="0"/>
        <w:rPr/>
      </w:pPr>
      <w:r>
        <w:rPr>
          <w:rFonts w:cs="Times New Roman" w:ascii="Times New Roman" w:hAnsi="Times New Roman"/>
          <w:sz w:val="24"/>
        </w:rPr>
        <w:t>Языковые трудности были связаны с  временным употреблением новых  языковых единиц, для снятия этих трудностей использовалась языковая догадка и зрительная опора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u w:val="single"/>
        </w:rPr>
        <w:t>связь нового материала с пройденным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ксический материал данного урока базировался на материале прошлых уроков и закреплялся посредством  активного использования в монологической и диалогической речи учащимися. 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right="-426" w:hanging="0"/>
        <w:rPr/>
      </w:pPr>
      <w:r>
        <w:rPr>
          <w:rFonts w:cs="Times New Roman" w:ascii="Times New Roman" w:hAnsi="Times New Roman"/>
          <w:sz w:val="24"/>
        </w:rPr>
        <w:t xml:space="preserve">е) </w:t>
      </w:r>
      <w:r>
        <w:rPr>
          <w:rFonts w:cs="Times New Roman" w:ascii="Times New Roman" w:hAnsi="Times New Roman"/>
          <w:sz w:val="24"/>
          <w:u w:val="single"/>
        </w:rPr>
        <w:t>адекватность ситуаций предъявления и активизации нового материала речевому опыту носителей языка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-851" w:right="-426" w:hanging="0"/>
        <w:rPr/>
      </w:pPr>
      <w:r>
        <w:rPr>
          <w:rFonts w:cs="Times New Roman" w:ascii="Times New Roman" w:hAnsi="Times New Roman"/>
          <w:sz w:val="24"/>
        </w:rPr>
        <w:t>Для закрепления и активизации нового материала были использованы методы, которые соответствуют речевому опыту учащихся, а именно: 1) устные упражнения, развивающие навыки диалогической речи, 2) чтение с последующим монологическим высказыванием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414" w:right="-426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ащение урока. Виды наглядности и технические средства обучения.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709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ь урок сопровождался компьютерной презентацией, снимающей языковые трудности, также использовалась языковая наглядность: записи на ватмане, текст учебника.</w:t>
      </w:r>
    </w:p>
    <w:p>
      <w:pPr>
        <w:pStyle w:val="Normal"/>
        <w:spacing w:before="0" w:after="0"/>
        <w:ind w:left="-709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414" w:right="-426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ая структура урока.</w:t>
      </w:r>
    </w:p>
    <w:p>
      <w:pPr>
        <w:pStyle w:val="Normal"/>
        <w:spacing w:before="0" w:after="0"/>
        <w:ind w:left="-414" w:righ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306" w:right="-426" w:hanging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Этапы урока и их общая характеристика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рг. момент</w:t>
      </w:r>
      <w:r>
        <w:rPr>
          <w:rFonts w:cs="Times New Roman" w:ascii="Times New Roman" w:hAnsi="Times New Roman"/>
          <w:sz w:val="24"/>
        </w:rPr>
        <w:t>: приветствие друг друга, постановка целей урока через выдвижение проблемы.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774" w:right="-426" w:hanging="0"/>
        <w:rPr/>
      </w:pPr>
      <w:r>
        <w:rPr>
          <w:rFonts w:cs="Times New Roman" w:ascii="Times New Roman" w:hAnsi="Times New Roman"/>
          <w:i/>
          <w:sz w:val="24"/>
        </w:rPr>
        <w:t>Фонетическая зарядка</w:t>
      </w:r>
      <w:r>
        <w:rPr>
          <w:rFonts w:cs="Times New Roman" w:ascii="Times New Roman" w:hAnsi="Times New Roman"/>
          <w:sz w:val="24"/>
        </w:rPr>
        <w:t>: направлена  на повторение  фонетических звуков.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774" w:right="-426" w:hanging="0"/>
        <w:rPr/>
      </w:pPr>
      <w:r>
        <w:rPr>
          <w:rFonts w:cs="Times New Roman" w:ascii="Times New Roman" w:hAnsi="Times New Roman"/>
          <w:i/>
          <w:sz w:val="24"/>
        </w:rPr>
        <w:t>Речевая зарядка</w:t>
      </w:r>
      <w:r>
        <w:rPr>
          <w:rFonts w:cs="Times New Roman" w:ascii="Times New Roman" w:hAnsi="Times New Roman"/>
          <w:sz w:val="24"/>
        </w:rPr>
        <w:t>: направлена на активизацию навыков говорения, на повторение лексических единиц.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накомство с историей празднования Рождества:</w:t>
      </w:r>
      <w:r>
        <w:rPr>
          <w:rFonts w:cs="Times New Roman" w:ascii="Times New Roman" w:hAnsi="Times New Roman"/>
          <w:sz w:val="24"/>
        </w:rPr>
        <w:t xml:space="preserve"> введение   лексических единиц, облегчающих понимание текста,  развитие языковой догадки с  опорой на слайды, расширение кругозора учащихся.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абота с текстом учебника:</w:t>
      </w:r>
      <w:r>
        <w:rPr>
          <w:rFonts w:cs="Times New Roman" w:ascii="Times New Roman" w:hAnsi="Times New Roman"/>
          <w:sz w:val="24"/>
        </w:rPr>
        <w:t xml:space="preserve"> развитие навыка чтение про себя с полным пониманием содержания текста с последующими монологическими высказываниями.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Физкультминутка:</w:t>
      </w:r>
      <w:r>
        <w:rPr>
          <w:rFonts w:cs="Times New Roman" w:ascii="Times New Roman" w:hAnsi="Times New Roman"/>
          <w:sz w:val="24"/>
        </w:rPr>
        <w:t xml:space="preserve"> является элементом здоровьесберегающих технологий, обеспечивающим  сохранение здоровья детей 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азыгрывание рождественской вечеринки:</w:t>
      </w:r>
      <w:r>
        <w:rPr>
          <w:rFonts w:cs="Times New Roman" w:ascii="Times New Roman" w:hAnsi="Times New Roman"/>
          <w:sz w:val="24"/>
        </w:rPr>
        <w:t xml:space="preserve"> разучивание рождественской песенки, актуализация знакомых речевых единиц  через диалогическое общение.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774" w:right="-426" w:hanging="0"/>
        <w:rPr/>
      </w:pPr>
      <w:r>
        <w:rPr>
          <w:rFonts w:cs="Times New Roman" w:ascii="Times New Roman" w:hAnsi="Times New Roman"/>
          <w:i/>
          <w:sz w:val="24"/>
        </w:rPr>
        <w:t xml:space="preserve">Подведение итогов урока: </w:t>
      </w:r>
      <w:r>
        <w:rPr>
          <w:rFonts w:cs="Times New Roman" w:ascii="Times New Roman" w:hAnsi="Times New Roman"/>
          <w:sz w:val="24"/>
        </w:rPr>
        <w:t>выставление отметок,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ализ поставленных  задач.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774" w:right="-426" w:hanging="0"/>
        <w:rPr/>
      </w:pPr>
      <w:r>
        <w:rPr>
          <w:rFonts w:cs="Times New Roman" w:ascii="Times New Roman" w:hAnsi="Times New Roman"/>
          <w:i/>
          <w:sz w:val="24"/>
        </w:rPr>
        <w:t>Заключение:</w:t>
      </w:r>
      <w:r>
        <w:rPr>
          <w:rFonts w:cs="Times New Roman" w:ascii="Times New Roman" w:hAnsi="Times New Roman"/>
          <w:sz w:val="24"/>
        </w:rPr>
        <w:t xml:space="preserve"> учитель прощается с детьми.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06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рганизация начала урока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В ходе организационного момента учитель выяснил число и день недели с целью погружения учащихся в языковую среду и концентрацию внимания. 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качестве  фонетической зарядки было предложено коллективное повторение звуков.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ходе речевой зарядки были актуализированы знания учащихся о любимом времени года, о видах деятельности в зимнее время, о зимних праздниках, которые затем были  использованы в диалогах детей.</w:t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06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сновные виды работ на уроке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ёмы семантизации  новых лексических  единиц  осуществлялся через прямой перевод слов на русский язык и контекст.</w:t>
      </w:r>
    </w:p>
    <w:p>
      <w:pPr>
        <w:pStyle w:val="Normal"/>
        <w:spacing w:before="0" w:after="0"/>
        <w:ind w:left="-851" w:right="-426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начальных этапах урока использовались упражнения, направленные на развитие навыков правильного формоупотребления .  Последующие задания  предполагали краткие монологические высказывания и построение мини-диалогов с использованием отработанной лексики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Инновационным подходом к разработке урока считаю использование ИКТ и ролевую игру, через которую осуществлялась актуализация  языковых единиц в мини – диалогах. 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06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Методическая характеристика упражнений и техники их выполнения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Я думаю, что для закрепления лексического материала и повторения были целесообразно выбраны комбинированные упражнения: лексико-фонетические и лексико – грамматические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аждое задание сопровождалось коммуникативными установками и, в случае необходимости, примерами выполнения. 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старалась следить за равным  вовлечением  учеников в работу на уроке, поддерживая их заинтересованность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Считаю, что выполнение упражнений отвечало поставленным целям урока и было методически оправдано. </w:t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06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Соответствие методической структуры урока его цели и условиям обучения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Методическая структура  урока соответствовала его целям и условиям обучения: акцент был сделан на достижении основной цели урока – совершенствование навыков диалогического общения. </w:t>
      </w:r>
    </w:p>
    <w:p>
      <w:pPr>
        <w:pStyle w:val="Normal"/>
        <w:spacing w:before="0" w:after="0"/>
        <w:ind w:left="306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774" w:right="-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54" w:right="-426" w:hanging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организаторской, коммуникативно-обучающей и воспитывающей деятельности учителя</w:t>
      </w:r>
    </w:p>
    <w:p>
      <w:pPr>
        <w:pStyle w:val="Normal"/>
        <w:spacing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131" w:right="-426" w:hanging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становление делового контакта с классом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ервых минут урока с классом был установлен деловой контакт, при этом поддерживалась дружелюбная атмосфера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131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риентировка на выполнение плана урока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создал проблемную ситуацию, решение учащимися  которой  обеспечило знакомство с целями урока, был задан хороший темп занятия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131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рганизация форм работ учащихся</w:t>
      </w:r>
    </w:p>
    <w:p>
      <w:pPr>
        <w:pStyle w:val="Normal"/>
        <w:spacing w:before="0" w:after="0"/>
        <w:ind w:left="-851" w:right="-426"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Я старалась успешно чередовать фронтальные (фонетические), групповые и индивидуальные (чтение и монологические высказывания) формы работы учеников на уроке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131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бучение учащихся приёмам  самостоятельной работы над языком</w:t>
      </w:r>
    </w:p>
    <w:p>
      <w:pPr>
        <w:pStyle w:val="Normal"/>
        <w:spacing w:before="0" w:after="0"/>
        <w:ind w:left="-851" w:right="-426" w:hanging="0"/>
        <w:rPr/>
      </w:pPr>
      <w:r>
        <w:rPr>
          <w:rFonts w:cs="Times New Roman" w:ascii="Times New Roman" w:hAnsi="Times New Roman"/>
          <w:sz w:val="24"/>
        </w:rPr>
        <w:t>Ученики самостоятельно составляли предложения, также делали незапланированные монологические высказывания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131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Эффективность использования наглядных  пособий на уроке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Каждый этап урока сопровождался  слайдом презентации, что облегчало работу учеников и способствовало более эффективному усвоению материала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131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рганизация контроля над работой учащихся, выявление и исправление ошибок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читель старался внимательно следить за ответами учащихся, фиксировал и, мотивируя, исправлял ошибки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131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Объективность и воспитательная направленность оценок за урок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Учитель объективно выставил оценки наиболее активным в работе ученикам.  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 xml:space="preserve">111. </w:t>
      </w:r>
      <w:r>
        <w:rPr>
          <w:rFonts w:cs="Times New Roman" w:ascii="Times New Roman" w:hAnsi="Times New Roman"/>
          <w:b/>
          <w:sz w:val="28"/>
        </w:rPr>
        <w:t>Выводы по результатам урока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лагодаря подбору упражнений и сочетанию различных видов и форм деятельности поставленные цели были достигнуты на уроке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4" w:hanging="360"/>
      </w:pPr>
      <w:rPr>
        <w:i/>
        <w:u w:val="non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0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>
        <w:sz w:val="32"/>
        <w:u w:val="non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06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32"/>
      <w:u w:val="non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8:25:00Z</dcterms:created>
  <dc:creator>1</dc:creator>
  <dc:description/>
  <cp:keywords/>
  <dc:language>en-US</dc:language>
  <cp:lastModifiedBy>1</cp:lastModifiedBy>
  <cp:lastPrinted>2010-01-17T19:27:00Z</cp:lastPrinted>
  <dcterms:modified xsi:type="dcterms:W3CDTF">2010-03-23T18:03:00Z</dcterms:modified>
  <cp:revision>9</cp:revision>
  <dc:subject/>
  <dc:title/>
</cp:coreProperties>
</file>