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ма: «Гжельское чудо»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jc w:val="center"/>
        <w:rPr/>
      </w:pPr>
      <w:r>
        <w:rPr/>
        <w:t>Урок изобразительного искусства в 5 классе.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Из опыта работы учителя ИЗО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ОУ-СОШ №6 г. Маркс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Мартышовой Людмилы Иосифовны.                                     </w:t>
      </w:r>
    </w:p>
    <w:p>
      <w:pPr>
        <w:pStyle w:val="Heading3"/>
        <w:jc w:val="center"/>
        <w:rPr/>
      </w:pPr>
      <w:r>
        <w:rPr/>
        <w:t>Форма проведения: «Урок-проек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Цель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Формирование у учащихся навыков работы по созданию эскизов росписи гжельской керамики, расширение теоретических знаний о Гжели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у учащихся творческого подхода при составлении коллажа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Воспитание нравственно-эстетического отношения к миру, любовь к Родине, её истории и культуре, умения работать коллективно в группах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Материалы:</w:t>
      </w:r>
      <w:r>
        <w:rPr>
          <w:rFonts w:cs="Arial" w:ascii="Arial" w:hAnsi="Arial"/>
        </w:rPr>
        <w:t xml:space="preserve"> клей, ножницы, синяя и голубая цветная бумага, гуашь, кисти, фломастеры, трафареты цветов и листьев, эскизы кувшинов на 1/4 ватман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орудование: магнитофон, магнитная дос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рительный ряд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Репродукции, открытки, фотографии с изображением гжельской керамики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Изделия гжельской керамики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Работы учащихся предыдущих лет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Музыкальный ряд:</w:t>
      </w:r>
      <w:r>
        <w:rPr>
          <w:rFonts w:cs="Arial" w:ascii="Arial" w:hAnsi="Arial"/>
        </w:rPr>
        <w:t xml:space="preserve"> записи инструментальных мелодий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Вид урока: </w:t>
      </w:r>
      <w:r>
        <w:rPr>
          <w:rFonts w:cs="Arial" w:ascii="Arial" w:hAnsi="Arial"/>
        </w:rPr>
        <w:t>индивидуально - коллективная работа в группах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дготовительная работа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В начале каждой четверти класс делится на 3-4 поисковые группы, выбираются руководители групп, которые ведут записи в отдельной тетради: где составляют список группы и фиксируют, кто какой материал нашёл в течение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едель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Поисковые группы в начал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четверти получили следующие задани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Найти материал о следующих народных промыслах: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группа № 1 – о Гжели;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группа № 2 – о Хохломе;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группа № 3 – о Жостов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Оформить сообщение, указать источник информации и автор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Найти стихи, загадки, поговорки об этих промыслах и их изделия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Найти иллюстрации, фотографии, открытки с изображением изделий этих промыслов, а также изделия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– уроках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четверти в начале каждого урока руководители групп делают короткий отчёт о проделанной поисковой работе: кто, какую работу проделал, какой материал удалось найти и где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За неделю до урока члены группы решают кто о чём будет сообщать на уроке по данной теме. Учитывая, что рассказать надо интересно и во время рассказа необходимо демонстрировать иллюстрации, фотографии, рисунки гжельской керамики и изделия Гжел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Сообщение поисковых групп могут заслушиваться как н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уроке по данной теме с целью ознакомления с данным промыслом, так и на последующих уроках по данной теме с целью расширения знаний о данном промысле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Ход урока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Класс делится на группы по 5 — 6 человек. Парты расставлены по 2, так чтобы каждая группа работала за "круглым" столом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ргмомент. </w:t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читель.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Проверь, дружок,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Ты готов начать урок?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Всё ль на месте,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Всё ль в порядке,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Все ли правильно сидят?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Все ль внимательно глядят?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общение темы и цели урока. </w:t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Что ж давайте по порядку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Загадаю я загадку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Кто быстрей ответ найдёт,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Тот первым и тему урока назовёт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Снежно белая посуда, расскажи: ты откуда?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Видно с севера пришла и цветами расцвела: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Голубыми, синими, нежными, красивыми.</w:t>
      </w:r>
    </w:p>
    <w:p>
      <w:pPr>
        <w:pStyle w:val="Normal"/>
        <w:ind w:left="5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Гжел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ерно, ребята, сегодня на уроке мы продолжим работу по теме "Гжель". На предыдущем уроке вы познакомились с Гжелью, с элементами гжельской росписи. Сегодня вы подробнее узнаете о Гжели, вам предстоит создать эскиз росписи гжельской керамики, работая коллективно, используя технику коллаж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вторение. Кроссворд. </w:t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Отгадав кроссворд, мы с вами повторим материал о гжельской керамик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торый изучили на предыдущем уро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1"/>
        <w:gridCol w:w="520"/>
        <w:gridCol w:w="520"/>
        <w:gridCol w:w="521"/>
        <w:gridCol w:w="520"/>
        <w:gridCol w:w="520"/>
        <w:gridCol w:w="521"/>
        <w:gridCol w:w="520"/>
        <w:gridCol w:w="520"/>
        <w:gridCol w:w="521"/>
        <w:gridCol w:w="520"/>
        <w:gridCol w:w="520"/>
        <w:gridCol w:w="521"/>
      </w:tblGrid>
      <w:tr>
        <w:trPr>
          <w:trHeight w:val="276" w:hRule="atLeast"/>
        </w:trPr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</w:t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Й</w:t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</w:t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</w:t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</w:t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Й</w:t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</w:t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 горизонтали: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Этот цвет используют в гжельской росписи (голубой).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Так называют глиняные изделия, обожженные в печи (керамика).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Этот поселок называют родиной и колыбелью русской керамики (Гжель) 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Именно они преобладают в росписи гжельской посуды (цветы).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Декоративный сосуд с кольцевидным туловом, длинным изогнутым носиком, часто на ножках. (квасник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Это вид художественной техники, в которой используются живопись и наклеивание различных материалов (коллаж)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По вертикали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н состоит из цветов (букет)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Это цвет гжельской керамики (белый)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Это основной цвет в росписи гжельской керамики (синий)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Это вид тонкой керамики (фарфор)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осуд, похожий на квасник, но без сквозного отверстия в корпусе. (кумган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оверка домашнего задания.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дом было задано подготовить сообщения, подобрать стихи и загадки о Гжели и гжельской керамике. Мы заслушаем сообщения и рассмотрим материал, который подготовила поисковая группа № 1 о Гжели. Ребята, сейчас вы должны очень внимательно прослушать сообщения, подготовленные одноклассниками и затем дать ответы на вопросы: 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Что нового, интересного о Гжели и гжельской керамике вы узнали"? 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ьё сообщение было самым интересным, увлекательным и почему?</w:t>
      </w:r>
    </w:p>
    <w:p>
      <w:pPr>
        <w:pStyle w:val="TextBody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&lt;</w:t>
      </w:r>
      <w:r>
        <w:rPr>
          <w:rFonts w:cs="Arial" w:ascii="Arial" w:hAnsi="Arial"/>
          <w:sz w:val="24"/>
        </w:rPr>
        <w:t>Приложение1</w:t>
      </w:r>
      <w:r>
        <w:rPr>
          <w:rFonts w:cs="Arial" w:ascii="Arial" w:hAnsi="Arial"/>
          <w:sz w:val="24"/>
          <w:lang w:val="en-US"/>
        </w:rPr>
        <w:t>&gt;</w:t>
      </w:r>
    </w:p>
    <w:p>
      <w:pPr>
        <w:pStyle w:val="TextBody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Физкультминутка</w:t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Учащиеся выполняют упражнения за учителем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По солнышку, по солнышку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Дорожкой луговой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Иду по мягкой травушке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Я летнею порой. (Ходьба на месте, взмахи руками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И любо мне, и весело,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Смотрю по сторонам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лубеньким и синеньким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Я радуюсь цветам. (Повороты направо, налево, любуются цветами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амостоятельная практическая работа </w:t>
      </w:r>
      <w:r>
        <w:rPr>
          <w:rFonts w:cs="Arial" w:ascii="Arial" w:hAnsi="Arial"/>
        </w:rPr>
        <w:t>в группах по 5 — 6 человек. (под музыку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Оказание индивидуальной помощи, советы по композиции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Каждая группа гжельских мастеров должна создать проект росписи кувшина в технике коллаж, т.е. используя наклеивание и рисование. Эскиз кувшина перед вами. А вот как вы его распишите и какую оценку получит группа будет зависеть от вашей совместной работы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8 — 10 минут каждый работает самостоятельно, делая заготовки одного из элементов: цветы, листья, полосы и т.п. для коллажа. Затем вместе составляете композицию из заготовленных элементо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ыберете старшего мастера, под руководством которого группа будет составлять эскиз росписи. Каждый помогает советом, но окончательное решение принимает мастер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Итак, прошу старшего мастера каждой группы представиться, назвать свои фамилию, имя, отчество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сле того как всё наклеите, подумайте, что можно нарисовать кистью, фломастером, чтобы ваша композиция смотрелась более красивой и живой. (спирально закручивающиеся травинки, усики, сетку и т.д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Как вы думаете, на что надо обратить внимание при выполнении коллективной работы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) аккуратнос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) красочнос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) выразительнос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) композиц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Напоминаю правила техники безопасности: ножницы держать перед собой, не размахивать ими; клей не разлива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иступайте к работе. Желаю вам успешно выполнить работ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тог урока.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Каждый мастер оценивает работу группы. Отмечает, есть ли учащиеся, которым можно снизить оценку за пассивность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а) Экспресс – выставка выполненных работ-проек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б) А сейчас, ребята, представьте, что вы находитесь в салоне – магазине. Здесь вы можете не только посмотреть, но и купить понравившуюся вам вещь. Есть желающие купить? (2-3 человека). Но чтобы приобрести кувшин, надо ответить на вопросы (вопросы заранее записаны на обратной стороне доски). Кто даст самые полные ответы, тому и будет принадлежать покуп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. Почему тебе понравился этот сосуд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. Чем это изделие похоже на работы гжельских мастеро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). Как ты думаешь, с любовью мастера украшали своё изделие или нет?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ч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. Чтобы ты добавил, исправил в этой работ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Выставление оцен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а). За интересный материал все члены поисковой группы № 1, получают “5”. Молодцы! </w:t>
      </w:r>
    </w:p>
    <w:p>
      <w:pPr>
        <w:pStyle w:val="Normal"/>
        <w:rPr/>
      </w:pPr>
      <w:r>
        <w:rPr>
          <w:rFonts w:cs="Arial" w:ascii="Arial" w:hAnsi="Arial"/>
        </w:rPr>
        <w:t>б). Победитель в номинации “Самое интересное и увлекательное сообщение получает “5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). Все вы сегодня хорошо потрудились в роли гжельских мастеров. Ваши работы получились яркими, красочными, выразительными. Всем “5”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9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Домашнее задание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numPr>
          <w:ilvl w:val="1"/>
          <w:numId w:val="9"/>
        </w:numPr>
        <w:rPr/>
      </w:pPr>
      <w:r>
        <w:rPr>
          <w:rFonts w:cs="Arial" w:ascii="Arial" w:hAnsi="Arial"/>
          <w:sz w:val="24"/>
          <w:szCs w:val="24"/>
        </w:rPr>
        <w:t>Подобрать материал о Хохломе. (Открытки, фотографии, изделия, рисунки)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оисковая группа № 2 готовит сообщения, стихи, загадки с показом иллюстраций, открыток, изделий Хохло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итература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. А. Барадулин "Основы художественного ремесла". Москва "Просвещение" 1987 стр.222.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Н. М. Сокольникова "Основы композиции" 5 — 8 класс. Издательство "Титул" Обнинск 2001 стр. 12.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. Я. Шпикалова "Народное искусство на уроках декоративного рисования". Москва "Просвещение" 1979 стр. 90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Большая советская энциклопед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8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4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15">
    <w:lvl w:ilvl="0">
      <w:start w:val="7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2">
    <w:name w:val=" Знак Знак2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18:00Z</dcterms:created>
  <dc:creator>LEX</dc:creator>
  <dc:description/>
  <cp:keywords/>
  <dc:language>en-US</dc:language>
  <cp:lastModifiedBy>Admin</cp:lastModifiedBy>
  <cp:lastPrinted>2005-08-17T15:09:00Z</cp:lastPrinted>
  <dcterms:modified xsi:type="dcterms:W3CDTF">2010-04-06T17:42:00Z</dcterms:modified>
  <cp:revision>9</cp:revision>
  <dc:subject/>
  <dc:title>Тема: "Народные промыслы</dc:title>
</cp:coreProperties>
</file>