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/>
      </w:pPr>
      <w:r>
        <w:rPr/>
        <w:t>Урок изобразительного искусства в 5 класс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/>
        <w:t xml:space="preserve">Тема: </w:t>
      </w:r>
      <w:r>
        <w:rPr>
          <w:b w:val="false"/>
        </w:rPr>
        <w:t>«Гжельское чудо»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 пятый урок во второй четверти и второй урок по данной тем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На первом уроке учитель сообщил краткие сведения о Гжели и гжельской керамике. Учащиеся ознакомились с элементами гжельской росписи. В практической части урока учащиеся составляли композицию из элементов гжельской росписи, используя технику живопис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На втором уроке расширяются теоретические знания о Гжели, заслушиваются сообщения, стихи, загадки, подготовленные поисковой группой №1. Проводится самостоятельная практическая работа по созданию проекта-импровизации по мотивам гжельской росписи на эскизах кувшинов, занимающих  1\4 часть ватма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Над каждым проектом работает группа 5-6 человек, используя  художественную технику коллаж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19:00Z</dcterms:created>
  <dc:creator>LEX</dc:creator>
  <dc:description/>
  <cp:keywords/>
  <dc:language>en-US</dc:language>
  <cp:lastModifiedBy>Admin</cp:lastModifiedBy>
  <cp:lastPrinted>2007-03-11T16:31:00Z</cp:lastPrinted>
  <dcterms:modified xsi:type="dcterms:W3CDTF">2010-04-06T17:42:00Z</dcterms:modified>
  <cp:revision>4</cp:revision>
  <dc:subject/>
  <dc:title>Тезисы</dc:title>
</cp:coreProperties>
</file>