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не-голуб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зы, листья, пт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видев вас впервы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ый удив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до на фарфоре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няя купел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называе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то роспись… (гжел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до с синими цвет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убыми лепестк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ними цветочк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жными виточ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елом фарфор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на заснеженном пол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-под белого снеж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тут синие цвето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ужели, неуже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 не слышали о Гж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арфоровые чайники, подсвечники. Часы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ивотные и птицы невиданной крас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ревня в Подмосковье прославилась, тепер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звестно всем в народе ее названье — Гжел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рдятся в Гжели жители небесной синев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встретите на свете вы красоты тако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лубизну небесную, что сердцу так ми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сть мастера, на чашку, легко перенес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 каждого художника есть свой узор любимы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в каждом отражается сторонушка родима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е трава шелковая, ее цветы весен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мастерство волшебное, достойно восхищ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действительно, посмотрите, какая красота родилась под кистью художника, какие сказочно красивые узоры и это притом, что в росписи используется всего один цвет — Синий кобальт. 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Сообщение I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Гжель называют родиной и колыбелью русской керамики. Белая керамическая посуда расписана синими и голубыми цветами. Это пышные садовые цветы, крупные листья, лепестки ромашек, полевые цветы. Синие колокольчики, синие тюльпаны, много лепестковые розы и причудливые цветы, рождённые фантазией авторов. В росписи также встречаются рыбы и птицы. Гжельские мастера ещё лепят скульптурки животных, птиц, фантастических зверей, героев сказок, и расписывают их синим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Сообщение II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Гжельская керамика - гончарные, фаянсовые и фарфоровые изделия, вырабатываемые на керамических производствах в селениях близ станции Гжель (Московская область). Гончарное мастерство существовало в Гжели с древних времен. До 18 века мастера Гжели и окрестных селений делали простую гончарную посуду и игрушки; в 18 веке они освоили выделку художественной майолики. Сиело, используя в своих работах образы окружающей действительности, гжельские мастера создали своеобразный художественный стиль, отличающийся реалистичностью. В начале 19 века кустари Гжели перешли на производство изделий из фаянса и фарфора. В 30-40х годах 19 века около половины всех русских фарфорофаянсовых предприятий было сосредоточено в Гжели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ообщение II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В окрестности Гжели — керамические предприятия, а также современный завод художественной керамики, изготавливающий посуду и скульптурные фигурки. В деревнях Турыгино и Бахтеево расположились главные цеха производственного объединения 'Гжель "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Пришло к нам это слово из седой старины, когда был целый район с много численными разноименными деревнями Огжель, Акжель, Жгель, Гжель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Все эти названия имели определенный смысл: "жечь, обжигать” . Гжель- это большой рабочий поселок из тридцати двух малых деревень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В Русском музее много старинных гжельских изделий: квасники, кумганы, кувшины, блюда, тарелки, кружки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Сообщение </w:t>
      </w:r>
      <w:r>
        <w:rPr>
          <w:rFonts w:cs="Arial" w:ascii="Arial" w:hAnsi="Arial"/>
          <w:i/>
          <w:iCs/>
          <w:lang w:val="en-US"/>
        </w:rPr>
        <w:t>IV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Как и у всякой другой росписи у гжели есть своя история. Не смотря на то,- что деревенька Гжель впервые была упомянута более 600 лет назад в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духовной грамоте великого московского князя Ивана Колиты, в связи с тем, что близ нее обнаружили большие залежи белой глины, пригодных для изготовления гончарных изделий, черепицы, кирпича... роспись с одноименным названием появилась лишь в первой половине 18 века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В 1724 году по приказу «Его императорского величества»- Петра 1 купцом Гребенщековым была открыта фабрика по производству «табачных трубок и майоликовой (бело-глиняной) посуды» Спустя всего 16 лет изделия фабрики стали знаменитыми и популярными, благодаря своей самобытности и народности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Здесь я немного отступлю от темы и расскажу о том, что такое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майоликовая керамика. Дело в том, что в отличие от простой глиняной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осуды майолика имеет белый цвет. Изготавливается из белой глины. Рисунок на майоликовую посуду наносится на сырое изделие, т.е. до обжига. И так, вернемся к истории. Роспись майолики того времени выполнялась красками 4 цветов: желтой, зеленой, синей, черно-фиолетовой. В сочетании с белым цветом фона создавалось удивительное равновесие и декоративность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Сообщение </w:t>
      </w:r>
      <w:r>
        <w:rPr>
          <w:rFonts w:cs="Arial" w:ascii="Arial" w:hAnsi="Arial"/>
          <w:i/>
          <w:iCs/>
          <w:lang w:val="en-US"/>
        </w:rPr>
        <w:t>V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В конце 18 века изделия мастеров Гжели были разнообразны: квасники, кумганы, супницы, блюда, тарелки... В то время гжельские кумганы и квасники считались дорогими подарками, их ценили и тщательно хранили, ими награждали за заслуги пред отечеством. Однако в 19 веке в Европе появляется фарфор, он становится популярным и начинает вытеснять майолику. Тогда гжельские мастера покупают секрет изготовления фарфора и с 1830 года заводчиком (производителем) фарфоровой гжели становится Яков Кузнецов. При нем начинается новый расцвет гжели. С изменением используемого материала, меняется и традиции росписи — мастера начинают использовать лишь один цвет — синий кобальт. Этот цвет становится главной отличительной чертой промысла. Всегда любимая в народе цветочная композиция является в гжели лидером. Однако в мире существует несколько видов похожей синей росписи. Есть она в народном искусстве Германии, Голландии, однако русская Гжель узнается сразу, не только по колоритному народному орнаменту, но и по неповторимой гжельской скульптуре. Все изделия гжели отличаются замысловатой формой и прекрасными лепными украшениями. А еще очень популярны и любимы гжельские игрушки, они добры, веселы и полны народного юмора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Во время рассказа демонстрируются фотографии и изделия гжельской керамики)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13:00Z</dcterms:created>
  <dc:creator>FoM</dc:creator>
  <dc:description/>
  <cp:keywords/>
  <dc:language>en-US</dc:language>
  <cp:lastModifiedBy>FoM</cp:lastModifiedBy>
  <dcterms:modified xsi:type="dcterms:W3CDTF">2007-12-07T12:22:00Z</dcterms:modified>
  <cp:revision>3</cp:revision>
  <dc:subject/>
  <dc:title/>
</cp:coreProperties>
</file>