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Урок-игра</w:t>
      </w:r>
    </w:p>
    <w:p>
      <w:pPr>
        <w:pStyle w:val="Normal"/>
        <w:shd w:fill="FFFFFF" w:val="clear"/>
        <w:ind w:firstLine="709"/>
        <w:jc w:val="center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«В гостях у ПРИЛАГАТЕЛЬНОГО»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spacing w:val="4"/>
          <w:sz w:val="28"/>
          <w:szCs w:val="28"/>
        </w:rPr>
        <w:t xml:space="preserve">(Заключительное занятие по теме). </w:t>
      </w:r>
      <w:r>
        <w:rPr>
          <w:bCs/>
          <w:color w:val="000000"/>
          <w:sz w:val="28"/>
          <w:szCs w:val="28"/>
        </w:rPr>
        <w:t>6 класс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русского языка и литературы лицея № 4 г. Ейска Краснодарского кра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атунова Лариса Юлианов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5"/>
          <w:sz w:val="28"/>
          <w:szCs w:val="28"/>
        </w:rPr>
        <w:t>Вступительное слово учителя,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завершаем изучение темы «Имя прилагательное». И урок у нас сегодня будет </w:t>
      </w:r>
      <w:r>
        <w:rPr>
          <w:spacing w:val="-1"/>
          <w:sz w:val="28"/>
          <w:szCs w:val="28"/>
        </w:rPr>
        <w:t>необычный. Сегодня мы с вами играем в игру, которая родилась в стране Морфолог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</w:r>
      <w:r>
        <w:rPr>
          <w:bCs/>
          <w:spacing w:val="-4"/>
          <w:sz w:val="28"/>
          <w:szCs w:val="28"/>
        </w:rPr>
        <w:t>Вспомните, что изучает раздел науки о языке, который называется морфология?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 w:val="28"/>
          <w:szCs w:val="28"/>
        </w:rPr>
        <w:t xml:space="preserve">Итак, каждый участник нашей игры сможет проверить свою смекалку, быстроту </w:t>
      </w:r>
      <w:r>
        <w:rPr>
          <w:sz w:val="28"/>
          <w:szCs w:val="28"/>
        </w:rPr>
        <w:t>реакции, глубину знаний по теме «Имя прилагательное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Открывается «Игровое поле» ( на доске изображены этапы игры в символах и рисунках)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rPr>
          <w:spacing w:val="-3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Наша задача дойти от старта до финиша, выполняя задания в каждом пункте нашей</w:t>
        <w:br/>
      </w:r>
      <w:r>
        <w:rPr>
          <w:spacing w:val="-3"/>
          <w:sz w:val="28"/>
          <w:szCs w:val="28"/>
        </w:rPr>
        <w:t>игр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ИНАЕМ!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 В начале нашего пути   </w:t>
      </w:r>
      <w:r>
        <w:rPr>
          <w:b/>
          <w:spacing w:val="1"/>
          <w:sz w:val="28"/>
          <w:szCs w:val="28"/>
        </w:rPr>
        <w:t>?</w:t>
      </w:r>
      <w:r>
        <w:rPr>
          <w:spacing w:val="1"/>
          <w:sz w:val="28"/>
          <w:szCs w:val="28"/>
        </w:rPr>
        <w:t xml:space="preserve"> . Это значит, что мы должны дать ответы на вопросы и </w:t>
      </w:r>
      <w:r>
        <w:rPr>
          <w:spacing w:val="-1"/>
          <w:sz w:val="28"/>
          <w:szCs w:val="28"/>
        </w:rPr>
        <w:t>справиться с заданиям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8"/>
          <w:sz w:val="28"/>
          <w:szCs w:val="28"/>
        </w:rPr>
        <w:t>Задание № 1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и каждого ряда заполняют опорные схемы на переносных досках ( или на интерактивной доске)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ы тем временем посмотрим сцену из комедии Д. И. Фонвизина «Недоросль», в которой великовозрастный неуч Митрофанушка демонстрирует одному господину свои познания в грамматике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к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ты знаешь по грамматике?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офа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. Существительна да прилагательн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рь, например, какое имя: существительное или прилагательное? Митрофа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рь, котора дверь?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тора дверь? Вот эт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офа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а? Прилагательн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же?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офа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ому, что приложена к своему месту. Вон у чулана шеста неделя дверь стоит не навешена: так та покамест существительн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и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потому у тебя слово «дурак» прилагательное, потому что оно прилагается к глупому человеку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трофан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ведом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еюсь, что никто из вас подобно Митрофану не рассуждает. И о прилагательном нам готов рассказать. . 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едставитель первого ряда озвучивает схему «Прилагательное»)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еперь каждый из вас может заработать баллы, выполнив следующие задания. Открывается доска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ыщите прилагательные в ряду однокоренных слов, мотивируйте свой ответ.</w:t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лень  -    зеленый   -   зеленеет</w:t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роз  -   морозит  -  морозный</w:t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ота    -   красиво  -   красивый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2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слова удивительные: не то прилагательные, не то существительные!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ким частям речи относятся одинаково звучащие слова в таких словосочетаниях: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нняя посевная  -  посевная кампания</w:t>
      </w:r>
      <w:r>
        <w:rPr>
          <w:rFonts w:cs="Arial"/>
          <w:sz w:val="28"/>
          <w:szCs w:val="28"/>
        </w:rPr>
        <w:t xml:space="preserve">             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е лицо  -   частное от деления двух чисел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вая бригада  -  сражаться на передово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даниями мы справились и теперь можем продолжить движение по «Игровому пол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от на дороге цилиндр и молоток. Ясно! Мы попали на аукцион! Цилиндр надевают на голову, а молоточек помогает вести тор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йчас каждый из вас за правильный ответ может получить цветной жетон, который будет залогом хорошей оценки за урок. Цена жетона - пословицы, в которых употреблены прилагательны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 доске выходит ученик, надевает цилиндр, берет в руки игрушечный молоток и начинает вести «торг». Ученики приводят примеры пословиц с прилагательными, получают жетоны, право записи лучшей пословицы приобретает ученик, получивший наибольшее количество цветных жетон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тся пословиц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 птица перьем, а человек хорош умень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ласс получает зада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 - обозначить грамматическую основу предложения, указать способ выражения главных чле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 - начертить схему предложения, дать его характерист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яд - разобрать по составу слово ХОРОШ, подобрать к нему синонимы, объяснить отсутствие Ь после шипящ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ш молоточек может не только на аукционе работать, но и словотворчеством заним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еремещения ударения образуйте определения к данным существительным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локо   парное   копыто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овать   складная   песн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алы   подводные  лод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альше на нашем пути Дерево Знаний. Давайте попробуем его «плод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(К дереву, нарисованному на «Игровом поле», магнитами прикреплены карточки в виде плодов с записанными на них заданиям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степенях сравнения прилагатель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анных прилагательных образовать прилагательное в сравнительной степе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ть морфему при помощи которой образована сравнительная степень: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адкий   (............)   хороший   (............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рогой   (............)  красивый   (............)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есткий   (..............)   плохой (..............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 при помощи прилагатель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Каким гребнем голову не расчешешь?</w:t>
      </w:r>
      <w:r>
        <w:rPr>
          <w:rFonts w:cs="Arial"/>
          <w:sz w:val="28"/>
          <w:szCs w:val="28"/>
        </w:rPr>
        <w:t xml:space="preserve">             </w:t>
      </w:r>
      <w:r>
        <w:rPr>
          <w:sz w:val="28"/>
          <w:szCs w:val="28"/>
        </w:rPr>
        <w:t>(петушиным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болезнью на земле никто не болел?       (морско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кое дерево садится ворона во время дождя?       (на мокрое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 каким разрядам относятся эти прилагательные?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(Представитель второго ряда озвучивает схему «Разряды прилагательных»)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разряды прилагательных, распределить их по трем колонкам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ачественные        относительные        притяжательные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олотое кольцо, золотой человек, заячьи уши, заячий характер, волчий аппетит, волчья стая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/>
      </w:pPr>
      <w:r>
        <w:rPr>
          <w:sz w:val="28"/>
          <w:szCs w:val="28"/>
        </w:rPr>
        <w:t>-   А дальше на нашем пути КАНАВА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 преодолеть её нам поможет хорошее знание орфографического правила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О каком правиле орфографии напоминает это стихотворение?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ой друг, к окошку подойди,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снись поверхности стеклянной,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десь оловянный шпингалет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И подоконник деревянный.</w:t>
      </w:r>
    </w:p>
    <w:p>
      <w:pPr>
        <w:pStyle w:val="Normal"/>
        <w:widowControl/>
        <w:shd w:fill="FFFFFF" w:val="clear"/>
        <w:ind w:firstLine="709"/>
        <w:rPr/>
      </w:pPr>
      <w:r>
        <w:rPr>
          <w:sz w:val="28"/>
          <w:szCs w:val="28"/>
        </w:rPr>
        <w:t>(Представитель третьего ряда озвучивает схему -   нн</w:t>
      </w:r>
      <w:r>
        <w:rPr>
          <w:rFonts w:cs="Arial"/>
          <w:sz w:val="28"/>
          <w:szCs w:val="28"/>
        </w:rPr>
        <w:t xml:space="preserve">  -   - </w:t>
      </w:r>
      <w:r>
        <w:rPr>
          <w:sz w:val="28"/>
          <w:szCs w:val="28"/>
        </w:rPr>
        <w:t>н -    в суффиксах прилагательных)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интерактивную доску выведены слова, в которые необходимо вставить пропущенные </w:t>
      </w:r>
      <w:r>
        <w:rPr>
          <w:bCs/>
          <w:sz w:val="28"/>
          <w:szCs w:val="28"/>
        </w:rPr>
        <w:t>буквы.</w:t>
      </w:r>
    </w:p>
    <w:p>
      <w:pPr>
        <w:sectPr>
          <w:headerReference w:type="default" r:id="rId2"/>
          <w:type w:val="nextPage"/>
          <w:pgSz w:w="11906" w:h="16838"/>
          <w:pgMar w:left="85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оломе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еревя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тари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арти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лу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вери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умя...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ыши…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ши…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е...и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ожа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еребря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уси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це...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дя…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…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ви…о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текля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безветре...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гляня…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ефтя...о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ар и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ловя…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беде... ый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ществе... 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и…ы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рма…ый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/>
      </w:pPr>
      <w:r>
        <w:rPr>
          <w:sz w:val="28"/>
          <w:szCs w:val="28"/>
        </w:rPr>
        <w:t>(После выполнения учащимися задания проводится проверка: выделяются слова с -   НН - в суффиксе - получается оценка «5» за верно выполненное задание)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-  Дальше на нашем пути домик. На нем надпись «Редакция»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авайте заглянем туда!</w:t>
      </w:r>
    </w:p>
    <w:p>
      <w:pPr>
        <w:pStyle w:val="Normal"/>
        <w:widowControl/>
        <w:shd w:fill="FFFFFF" w:val="clear"/>
        <w:ind w:firstLine="709"/>
        <w:rPr/>
      </w:pPr>
      <w:r>
        <w:rPr>
          <w:sz w:val="28"/>
          <w:szCs w:val="28"/>
        </w:rPr>
        <w:t>В каждой редакции есть редактор, который отвечает за стиль статей, готовит авторские статьи и письма читателей к печати. Но он простудился и заболел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работаем за него!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(На экран выводится текст заметки ученика шестого класса Коли Ошибкина.</w:t>
      </w:r>
    </w:p>
    <w:p>
      <w:pPr>
        <w:pStyle w:val="Normal"/>
        <w:widowControl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рыбалке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о больше я люблю заниматься рыбной ловлей. С Петькой мы часто соревнуемся, и секрет этого соревнования в следующем: кто проснется с петухами, тот занимает более выгоднейшее место для клева. Рыба там клюёт само лучше, и место для рыбалки там более удобнее по сравнению с другими. А как радуешься, когда вдруг на твоем крючке появляется самый красивейший лещ! 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писать текст, исправив допущенные ошибки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 В конце нашего пути мы оказались у входа в «Картинную галерею».</w:t>
      </w:r>
    </w:p>
    <w:p>
      <w:pPr>
        <w:pStyle w:val="Normal"/>
        <w:widowControl/>
        <w:shd w:fill="FFFFFF" w:val="clear"/>
        <w:ind w:firstLine="709"/>
        <w:rPr/>
      </w:pPr>
      <w:r>
        <w:rPr>
          <w:sz w:val="28"/>
          <w:szCs w:val="28"/>
        </w:rPr>
        <w:t>Прежде чем мы войдем туда, давайте вспомним, какую роль играют имена прилагательные в нашей реч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вучат ответы учеников)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- репродукция картины художника Васнецова «Аленушка»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Задание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вить в текст на место пропусков прилагательные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наешь ли ты эту (............) картину? В (..........) лесу замер (............) пруд. 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..........) осинки роняют листья в (.........)воду. Чуть касаются пруда (........) ветви  ивы. У пруда на (...........) камне сидит (..........) Аленушка. Она думает о своем (.............) братце Иванушке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(После выполнения задания прослушивается несколько работ, описание картины рецензируется учениками)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одведение итогов урока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от и закончилось наше путешествие. Мы прошли по трудному, но интересному пути. Народная мудрость гласит: «Корень учения горек, зато плоды его сладки». И я думаю, что сегодня каждый из вас это почувствовал. Почувствовал радость победы, когда смог найти правильный ответ на вопрос, правильно написал трудную орфограмму. Пусть же это прекрасное чувство - радость труда - будет с вами всегда, и тогда жизнь ваша будет наполнена смыслом и принесет пользу людям.</w:t>
      </w:r>
    </w:p>
    <w:p>
      <w:pPr>
        <w:pStyle w:val="Normal"/>
        <w:widowControl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Учащимся объявляются оценки за работу на уро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3:00Z</dcterms:created>
  <dc:creator>1</dc:creator>
  <dc:description/>
  <cp:keywords/>
  <dc:language>en-US</dc:language>
  <cp:lastModifiedBy>Саня</cp:lastModifiedBy>
  <dcterms:modified xsi:type="dcterms:W3CDTF">2010-03-27T10:59:00Z</dcterms:modified>
  <cp:revision>9</cp:revision>
  <dc:subject/>
  <dc:title>Урок-игра</dc:title>
</cp:coreProperties>
</file>