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left="-180" w:firstLine="180"/>
        <w:rPr/>
      </w:pPr>
      <w:r>
        <w:rPr/>
        <w:t xml:space="preserve">Рассмотрено                                                                                Утверждено   </w:t>
      </w:r>
    </w:p>
    <w:p>
      <w:pPr>
        <w:pStyle w:val="Normal"/>
        <w:rPr/>
      </w:pPr>
      <w:r>
        <w:rPr/>
        <w:t>на заседании экспертного                                                          решением педагогического</w:t>
      </w:r>
    </w:p>
    <w:p>
      <w:pPr>
        <w:pStyle w:val="Normal"/>
        <w:rPr/>
      </w:pPr>
      <w:r>
        <w:rPr/>
        <w:t>совета Борисоглебского                                                             совета МОУ</w:t>
      </w:r>
    </w:p>
    <w:p>
      <w:pPr>
        <w:pStyle w:val="Normal"/>
        <w:rPr/>
      </w:pPr>
      <w:r>
        <w:rPr/>
        <w:t>городского округа                                                                       от «     »_____________200   г.</w:t>
      </w:r>
    </w:p>
    <w:p>
      <w:pPr>
        <w:pStyle w:val="Normal"/>
        <w:rPr/>
      </w:pPr>
      <w:r>
        <w:rPr/>
        <w:t>от «      »___________200  г.                                                     №______________</w:t>
      </w:r>
    </w:p>
    <w:p>
      <w:pPr>
        <w:pStyle w:val="Normal"/>
        <w:rPr/>
      </w:pPr>
      <w:r>
        <w:rPr/>
        <w:t>№</w:t>
      </w:r>
      <w:r>
        <w:rPr/>
        <w:t>________</w:t>
      </w:r>
    </w:p>
    <w:p>
      <w:pPr>
        <w:pStyle w:val="Normal"/>
        <w:rPr/>
      </w:pPr>
      <w:r>
        <w:rPr/>
        <w:t>Председатель______________                                                 Председатель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/>
        <w:t>элективного курса  по би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ля 9 клас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ЭКОЛОГИЯ ЧЕЛОВЕ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Автор: учитель биологии ВКК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>Малётина Елена Петр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орисоглебск  2007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ивный курс «Экология человека» для 9 класса рассчитан на 17 часов.</w:t>
      </w:r>
    </w:p>
    <w:p>
      <w:pPr>
        <w:pStyle w:val="Normal"/>
        <w:rPr/>
      </w:pPr>
      <w:r>
        <w:rPr/>
        <w:t>Программа курса построена с учетом положения экологии человека как интегрированной области знания. Экология человека на основе познания многообразных факторов взаимодействия человека с окружающей средой определяет оптимальные условия его жизнедеятельности, развития, расцвета физических сил. В наследственности по принципу эволюционной эстафеты передаются и аккумулируются воздействия всех факторов здоровья. Ключевым в содержании курса является фундаментальное понятие экологии человека – понятие здоровья. Вторым центральным понятием является понятие факторов здоровья. Оно включает сведения о наследственности, образе жизни, окружающей среде и здравоохранении.</w:t>
      </w:r>
    </w:p>
    <w:p>
      <w:pPr>
        <w:pStyle w:val="Normal"/>
        <w:rPr/>
      </w:pPr>
      <w:r>
        <w:rPr/>
        <w:t>Данный курс по выбору углубляет содержание раздела курса «Человек и его здоровье»,использует межпредметные связи с основными курсами биологии, географии и химии.</w:t>
      </w:r>
    </w:p>
    <w:p>
      <w:pPr>
        <w:pStyle w:val="Normal"/>
        <w:rPr/>
      </w:pPr>
      <w:r>
        <w:rPr/>
        <w:t>Курс «Экология человека» имеет профориентационную направленность в области медицины и охраны природы.</w:t>
      </w:r>
    </w:p>
    <w:p>
      <w:pPr>
        <w:pStyle w:val="Normal"/>
        <w:rPr/>
      </w:pPr>
      <w:r>
        <w:rPr/>
        <w:t>Лучшему усвоению курса способствует сочетание теоретического материала и практических работ. Программа предусматривает чтение лекций, проведение экскурсий, практических занятий, семинаров, диспутов и конференции. Курс завершается итоговой конференцией.</w:t>
      </w:r>
    </w:p>
    <w:p>
      <w:pPr>
        <w:pStyle w:val="Normal"/>
        <w:rPr/>
      </w:pPr>
      <w:r>
        <w:rPr/>
        <w:t>Контроль достижений учащихся осуществляется через наблюдение активности на занятиях, анализ результатов выполнения заданий, беседы с учащимися, участие в конференциях,тес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курса: развитие умений и навыков ,связанных с овладением простейшими приемами исследования здоровья, окружающей среды, самонаблюдением, пропагандой экологических и гигиенических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курса:</w:t>
      </w:r>
    </w:p>
    <w:p>
      <w:pPr>
        <w:pStyle w:val="Normal"/>
        <w:rPr/>
      </w:pPr>
      <w:r>
        <w:rPr/>
        <w:t>по окончанию курса учащиеся должны знать:</w:t>
      </w:r>
    </w:p>
    <w:p>
      <w:pPr>
        <w:pStyle w:val="Normal"/>
        <w:rPr/>
      </w:pPr>
      <w:r>
        <w:rPr/>
        <w:t>-место человека в системе живой природы;</w:t>
      </w:r>
    </w:p>
    <w:p>
      <w:pPr>
        <w:pStyle w:val="Normal"/>
        <w:rPr/>
      </w:pPr>
      <w:r>
        <w:rPr/>
        <w:t>-факторы здоровья, что такое здоровь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эндемические и природноочаговые заболевания;</w:t>
      </w:r>
    </w:p>
    <w:p>
      <w:pPr>
        <w:pStyle w:val="Normal"/>
        <w:rPr/>
      </w:pPr>
      <w:r>
        <w:rPr/>
        <w:t>-биологические ритмы;</w:t>
      </w:r>
    </w:p>
    <w:p>
      <w:pPr>
        <w:pStyle w:val="Normal"/>
        <w:rPr/>
      </w:pPr>
      <w:r>
        <w:rPr/>
        <w:t>-приспособительную изменчивость человеческих популяций;</w:t>
      </w:r>
    </w:p>
    <w:p>
      <w:pPr>
        <w:pStyle w:val="Normal"/>
        <w:rPr/>
      </w:pPr>
      <w:r>
        <w:rPr/>
        <w:t>-причины изменения природной сре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еся должны уметь:</w:t>
      </w:r>
    </w:p>
    <w:p>
      <w:pPr>
        <w:pStyle w:val="Normal"/>
        <w:rPr/>
      </w:pPr>
      <w:r>
        <w:rPr/>
        <w:t>-составлять родословную;</w:t>
      </w:r>
    </w:p>
    <w:p>
      <w:pPr>
        <w:pStyle w:val="Normal"/>
        <w:rPr/>
      </w:pPr>
      <w:r>
        <w:rPr/>
        <w:t>-прослеживать наследование признаков здоровья и нездоровья;</w:t>
      </w:r>
    </w:p>
    <w:p>
      <w:pPr>
        <w:pStyle w:val="Normal"/>
        <w:rPr/>
      </w:pPr>
      <w:r>
        <w:rPr/>
        <w:t>-определять причины изменения природной среды;</w:t>
      </w:r>
    </w:p>
    <w:p>
      <w:pPr>
        <w:pStyle w:val="Normal"/>
        <w:rPr/>
      </w:pPr>
      <w:r>
        <w:rPr/>
        <w:t>-оценивать санитарно-гигиеническое состояние помещения;</w:t>
      </w:r>
    </w:p>
    <w:p>
      <w:pPr>
        <w:pStyle w:val="Normal"/>
        <w:rPr/>
      </w:pPr>
      <w:r>
        <w:rPr/>
        <w:t>-давать эстетическую оценку помещения;</w:t>
      </w:r>
    </w:p>
    <w:p>
      <w:pPr>
        <w:pStyle w:val="Normal"/>
        <w:rPr/>
      </w:pPr>
      <w:r>
        <w:rPr/>
        <w:t>-давать оценку качества окружающей среды своей ме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ведение(1ч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здоровье? Виды здоровья. Факторы здоровья. Факторы, влияющие на здоровье. Социальная обусловленность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Здоровье и наследственность(3 ч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человека в системе живой природы. Этапы и факторы становления человека. Видовые признаки человека. Является ли человек совершенным существом? Наследственность- важный фактор здоровья. Стресс- наследственная реакция адаптации. Носители наследственности. Предупреждение наследственных заболеваний.</w:t>
      </w:r>
    </w:p>
    <w:p>
      <w:pPr>
        <w:pStyle w:val="Normal"/>
        <w:rPr/>
      </w:pPr>
      <w:r>
        <w:rPr/>
        <w:t>Практическая работа №1. «Семейное наследование признаков здоровья и нездоровья. Составление родословной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риродная, социальная среда и здоровье.(8 ч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демические и природноочаговые заболевания. Космические факторы здоровья. Биологические ритмы. Устойчивость биоритмов. Приспособительная изменчивость человеческих популяций, обитающих в различных географических зонах. Адаптивные типы людей: полярный(арктический),тропический, аридный, высокогорный. Изменение природной среды под влиянием деятельности человека. Потеря эстетических и гигиенических качеств, загрязнение. Влияние измененной природной среды на здоровье человека. Обострение проблемы здоровья. Влияние природного, радиоактивного фона на здоровье человека. Воздействие и критерии опасности ионизирующих излучений. Влияние звуков на человека. Воздействие электромагнитного излучения на человека.</w:t>
      </w:r>
    </w:p>
    <w:p>
      <w:pPr>
        <w:pStyle w:val="Normal"/>
        <w:rPr/>
      </w:pPr>
      <w:r>
        <w:rPr/>
        <w:t>Оценка среды учебных помещений, санитарно-гигиенические нормы. Научные основы озеленения интерьера. Оценка качества окружающей среды своей местности.</w:t>
      </w:r>
    </w:p>
    <w:p>
      <w:pPr>
        <w:pStyle w:val="Normal"/>
        <w:rPr/>
      </w:pPr>
      <w:r>
        <w:rPr/>
        <w:t>Практическая работа №2. «Оценка санитарно-гигиенического состояния школьного помещения»,</w:t>
      </w:r>
    </w:p>
    <w:p>
      <w:pPr>
        <w:pStyle w:val="Normal"/>
        <w:rPr/>
      </w:pPr>
      <w:r>
        <w:rPr/>
        <w:t>Практическая работа №3 «Оценка качества среды пришкольного участ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Здоровье-профессиональная забота врача и эколога(5 ч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фессия врача. Научное и социальное содержание врачебной деятельности. Социально-психологический портрет врача. Профессиональная ответственность врача и врачебная тайна. Профессия эколога. Научное и социальное содержание деятельности эколога. Социально-психологический портрет эколога. Выдающиеся медики и эколо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курсия «Профессия врача».</w:t>
      </w:r>
    </w:p>
    <w:p>
      <w:pPr>
        <w:pStyle w:val="Normal"/>
        <w:rPr/>
      </w:pPr>
      <w:r>
        <w:rPr/>
        <w:t>Экскурсия «Профессия эколог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029"/>
        <w:gridCol w:w="708"/>
        <w:gridCol w:w="709"/>
        <w:gridCol w:w="1276"/>
        <w:gridCol w:w="992"/>
        <w:gridCol w:w="1061"/>
        <w:gridCol w:w="889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 кур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,экскур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ренции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здоровье?Социальная обусловленность здоровь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и наслед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человека в системе живой прир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ость – важный фактор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наследование признаков здоровья и нездоровья.Составление родословн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ая,социальная среда и здоровь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емические и природноочаговые заболе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е факторы здоровья.Биологические ритмы,их устойчив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ительная изменчивость человеческих популяций, обитающих в различных географических зон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иродной среды под влиянием деятельности челов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алка по имени - Земл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реды учебных помещений.Санитарно-гигиенические нормы.Пр.р. «Оценка санитарно-гигиенического состояния школьного помещ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среды своей местности ,пр.р. «Оценка качества среды пришкольного участ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основы озеленения интерь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-профессиональная забота врача и эколо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вра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эко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медики и экол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ферен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использованной литера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Кузьмин А.М. «Природный радиоактивный фон и его значение для биосферы земли» М., Наука 1991.</w:t>
      </w:r>
    </w:p>
    <w:p>
      <w:pPr>
        <w:pStyle w:val="Normal"/>
        <w:rPr/>
      </w:pPr>
      <w:r>
        <w:rPr/>
        <w:t>2.Чумаков Б.Н. Валеология. –М.,1997.</w:t>
      </w:r>
    </w:p>
    <w:p>
      <w:pPr>
        <w:pStyle w:val="Normal"/>
        <w:rPr/>
      </w:pPr>
      <w:r>
        <w:rPr/>
        <w:t>3.Државецкая И.А. основы физиологии обмена веществ и эндокринной системы. –М.: Высшая школа, 1994.</w:t>
      </w:r>
    </w:p>
    <w:p>
      <w:pPr>
        <w:pStyle w:val="Normal"/>
        <w:rPr/>
      </w:pPr>
      <w:r>
        <w:rPr/>
        <w:t>4.Лебедева Н.Т. Школа и здоровье учащихся. –Минск, 1998.</w:t>
      </w:r>
    </w:p>
    <w:p>
      <w:pPr>
        <w:pStyle w:val="Normal"/>
        <w:rPr/>
      </w:pPr>
      <w:r>
        <w:rPr/>
        <w:t>5.Рохлов В.С. Школьный практикум. Биология. Человек. 9 класс. –М: Дрофа, 1998.</w:t>
      </w:r>
    </w:p>
    <w:p>
      <w:pPr>
        <w:pStyle w:val="Normal"/>
        <w:rPr/>
      </w:pPr>
      <w:r>
        <w:rPr/>
        <w:t>6.Здоровью надо учить! (Валеология через школьные предметы) Н.П. Абаскалова, Новосибирск, 2000.</w:t>
      </w:r>
    </w:p>
    <w:p>
      <w:pPr>
        <w:pStyle w:val="Normal"/>
        <w:rPr/>
      </w:pPr>
      <w:r>
        <w:rPr/>
        <w:t>7.Заяц Р.Г., Рачковская И.В. Основы общей и медицинской генетики. – Минск, 1998.</w:t>
      </w:r>
    </w:p>
    <w:p>
      <w:pPr>
        <w:pStyle w:val="Normal"/>
        <w:rPr/>
      </w:pPr>
      <w:r>
        <w:rPr/>
        <w:t>8.Монин А.С., Шишков Ю.А. Глобальные экологические проблемы. М.: Знание, 1991.</w:t>
      </w:r>
    </w:p>
    <w:p>
      <w:pPr>
        <w:pStyle w:val="Normal"/>
        <w:rPr/>
      </w:pPr>
      <w:r>
        <w:rPr/>
        <w:t>9.Экокультура: в поисках выхода из экологического кризиса. Хрестоматия по курсу окружающей среды/ Сост. Н.Н. Марфенин. М.,199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 литературы, рекомендуемой для учащих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Энциклопедия для детей: Биология, география. –М.: Аванта1994.</w:t>
      </w:r>
    </w:p>
    <w:p>
      <w:pPr>
        <w:pStyle w:val="Normal"/>
        <w:rPr/>
      </w:pPr>
      <w:r>
        <w:rPr/>
        <w:t>2.Чумаков Б.Н. Валеология. –М.,1997.</w:t>
      </w:r>
    </w:p>
    <w:p>
      <w:pPr>
        <w:pStyle w:val="Normal"/>
        <w:rPr/>
      </w:pPr>
      <w:r>
        <w:rPr/>
        <w:t>3. Лебедева Н.Т. Школа и здоровье учащихся. –Минск, 1998.</w:t>
      </w:r>
    </w:p>
    <w:p>
      <w:pPr>
        <w:pStyle w:val="Normal"/>
        <w:rPr/>
      </w:pPr>
      <w:r>
        <w:rPr/>
        <w:t>4. Рохлов В.С. Школьный практикум. Биология. Человек. 9 класс. –М: Дрофа, 1998.</w:t>
      </w:r>
    </w:p>
    <w:p>
      <w:pPr>
        <w:pStyle w:val="Normal"/>
        <w:rPr/>
      </w:pPr>
      <w:r>
        <w:rPr/>
        <w:t>5. Монин А.С., Шишков Ю.А. Глобальные экологические проблемы. М.: Знание, 1991.</w:t>
      </w:r>
    </w:p>
    <w:p>
      <w:pPr>
        <w:pStyle w:val="Normal"/>
        <w:rPr/>
      </w:pPr>
      <w:r>
        <w:rPr/>
        <w:t>6.Алексеев С.В. Экология: Учебное пособие для учащихся 9 класса. СПб.: СМИО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ецензи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На программу элективного курса в системе предпрофильной подготовки и профильного обучения, составленную Малётиной Е.П. (СОШ №5, г. Борисоглебс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грамма содержит необходимые разделы: пояснительную записку с целеполаганием, основное тематическое содержание, список литературы. Содержание программы соответствует поставленным целям в пояснительной записке, вызывает интерес у учащихся по биологии.</w:t>
      </w:r>
    </w:p>
    <w:p>
      <w:pPr>
        <w:pStyle w:val="Normal"/>
        <w:rPr/>
      </w:pPr>
      <w:r>
        <w:rPr/>
        <w:t xml:space="preserve"> </w:t>
      </w:r>
      <w:r>
        <w:rPr/>
        <w:t>Сочетание теоретического курса и практических работ обеспечивает широкие возможности в выборе методов работы, что будет способствовать творческому и интеллектуальному развитию детей.</w:t>
      </w:r>
    </w:p>
    <w:p>
      <w:pPr>
        <w:pStyle w:val="Normal"/>
        <w:rPr/>
      </w:pPr>
      <w:r>
        <w:rPr/>
        <w:t xml:space="preserve"> </w:t>
      </w:r>
      <w:r>
        <w:rPr/>
        <w:t>Практические работы предполагают активные методы: исследование, сравнение, игровые моменты.</w:t>
      </w:r>
    </w:p>
    <w:p>
      <w:pPr>
        <w:pStyle w:val="Normal"/>
        <w:rPr/>
      </w:pPr>
      <w:r>
        <w:rPr/>
        <w:t xml:space="preserve"> </w:t>
      </w:r>
      <w:r>
        <w:rPr/>
        <w:t>В целом программа может вызвать повышенный интерес к предмету и профессиям, связанным с биолог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ы: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9:13:00Z</dcterms:created>
  <dc:creator>ANDREY</dc:creator>
  <dc:description/>
  <cp:keywords/>
  <dc:language>en-US</dc:language>
  <cp:lastModifiedBy>baracuda</cp:lastModifiedBy>
  <cp:lastPrinted>2008-12-23T14:52:00Z</cp:lastPrinted>
  <dcterms:modified xsi:type="dcterms:W3CDTF">2008-12-23T11:53:00Z</dcterms:modified>
  <cp:revision>35</cp:revision>
  <dc:subject/>
  <dc:title/>
</cp:coreProperties>
</file>