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по  окружающему миру в 4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ограмма « Начальная школа ХХ1 века».   2008-09 год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атериал скачан с сайта Интернет-сообщества учителей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  <w:t>http://pedsovet.su/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МИЛИЯ, ИМЯ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ется наука о небесных телах? Обведи нужную бук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стория;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еография;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оло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строно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планет вращается вокруг Солнца? Обведи нужную бук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>а) 7;</w:t>
        <w:tab/>
        <w:t>б) 9;</w:t>
        <w:tab/>
        <w:t>в) 11.</w:t>
      </w:r>
    </w:p>
    <w:p>
      <w:pPr>
        <w:pStyle w:val="Normal"/>
        <w:tabs>
          <w:tab w:val="clear" w:pos="708"/>
          <w:tab w:val="left" w:pos="2040" w:leader="none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 соответств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4140</wp:posOffset>
                </wp:positionH>
                <wp:positionV relativeFrom="paragraph">
                  <wp:posOffset>13970</wp:posOffset>
                </wp:positionV>
                <wp:extent cx="6953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">
                              <a:moveTo>
                                <a:pt x="0" y="0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" path="m0,0l1095,0e" stroked="t" o:allowincell="f" style="position:absolute;margin-left:208.2pt;margin-top:1.1pt;width:5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4615</wp:posOffset>
                </wp:positionH>
                <wp:positionV relativeFrom="paragraph">
                  <wp:posOffset>213995</wp:posOffset>
                </wp:positionV>
                <wp:extent cx="690880" cy="4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7">
                              <a:moveTo>
                                <a:pt x="0" y="7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7" path="m0,7l1088,0e" stroked="t" o:allowincell="f" style="position:absolute;margin-left:207.45pt;margin-top:16.85pt;width:54.3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635" cy="186055"/>
                <wp:effectExtent l="5715" t="571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3">
                              <a:moveTo>
                                <a:pt x="0" y="29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3" path="m0,293l0,0e" stroked="t" o:allowincell="f" style="position:absolute;margin-left:207pt;margin-top:0.15pt;width:0pt;height:1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18415</wp:posOffset>
                </wp:positionV>
                <wp:extent cx="635" cy="20002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5">
                              <a:moveTo>
                                <a:pt x="0" y="0"/>
                              </a:move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5" path="m0,0l0,315e" stroked="t" o:allowincell="f" style="position:absolute;margin-left:262.2pt;margin-top:1.45pt;width:0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Солнц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</wp:posOffset>
                </wp:positionH>
                <wp:positionV relativeFrom="paragraph">
                  <wp:posOffset>273685</wp:posOffset>
                </wp:positionV>
                <wp:extent cx="4445" cy="2628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14">
                              <a:moveTo>
                                <a:pt x="0" y="0"/>
                              </a:moveTo>
                              <a:lnTo>
                                <a:pt x="7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14" path="m0,0l7,414e" stroked="t" o:allowincell="f" style="position:absolute;margin-left:17.7pt;margin-top:21.55pt;width:0.3pt;height:2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6535</wp:posOffset>
                </wp:positionH>
                <wp:positionV relativeFrom="paragraph">
                  <wp:posOffset>283210</wp:posOffset>
                </wp:positionV>
                <wp:extent cx="635" cy="2533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9">
                              <a:moveTo>
                                <a:pt x="1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9" path="m1,0l0,399e" stroked="t" o:allowincell="f" style="position:absolute;margin-left:117.05pt;margin-top:22.3pt;width:0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278765</wp:posOffset>
                </wp:positionV>
                <wp:extent cx="12573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">
                              <a:moveTo>
                                <a:pt x="19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" path="m1980,0l0,0e" stroked="t" o:allowincell="f" style="position:absolute;margin-left:18.1pt;margin-top:21.95pt;width:9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4615</wp:posOffset>
                </wp:positionH>
                <wp:positionV relativeFrom="paragraph">
                  <wp:posOffset>12065</wp:posOffset>
                </wp:positionV>
                <wp:extent cx="685800" cy="2139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13840"/>
                          <a:chOff x="0" y="0"/>
                          <a:chExt cx="685800" cy="2138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50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15">
                                <a:moveTo>
                                  <a:pt x="8" y="3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9520"/>
                            <a:ext cx="68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7">
                                <a:moveTo>
                                  <a:pt x="0" y="0"/>
                                </a:moveTo>
                                <a:lnTo>
                                  <a:pt x="107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45pt;margin-top:0.95pt;width:54pt;height:16.85pt" coordorigin="4149,19" coordsize="1080,337">
                <v:shape id="shape_0" coordsize="1065,1" path="m0,0l1065,0e" stroked="t" o:allowincell="f" style="position:absolute;left:4157;top:19;width:10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315" path="m8,315l0,0e" stroked="t" o:allowincell="f" style="position:absolute;left:4149;top:34;width:7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37" path="m0,0l0,337e" stroked="t" o:allowincell="f" style="position:absolute;left:5222;top:19;width:0;height:3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2,7" path="m0,0l1072,7e" stroked="t" o:allowincell="f" style="position:absolute;left:4157;top:349;width:1071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ене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116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10795</wp:posOffset>
                </wp:positionV>
                <wp:extent cx="635" cy="22352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2">
                              <a:moveTo>
                                <a:pt x="0" y="3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2" path="m0,352l0,0e" stroked="t" o:allowincell="f" style="position:absolute;margin-left:200.7pt;margin-top:0.85pt;width:0pt;height:1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2645</wp:posOffset>
                </wp:positionH>
                <wp:positionV relativeFrom="paragraph">
                  <wp:posOffset>10795</wp:posOffset>
                </wp:positionV>
                <wp:extent cx="635" cy="21907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5">
                              <a:moveTo>
                                <a:pt x="0" y="0"/>
                              </a:move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5" path="m0,0l0,345e" stroked="t" o:allowincell="f" style="position:absolute;margin-left:266.35pt;margin-top:0.85pt;width:0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4445</wp:posOffset>
                </wp:positionH>
                <wp:positionV relativeFrom="paragraph">
                  <wp:posOffset>234315</wp:posOffset>
                </wp:positionV>
                <wp:extent cx="842645" cy="635"/>
                <wp:effectExtent l="5715" t="5715" r="444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1">
                              <a:moveTo>
                                <a:pt x="0" y="0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1" path="m0,0l1327,0e" stroked="t" o:allowincell="f" style="position:absolute;margin-left:200.35pt;margin-top:18.45pt;width:66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8415</wp:posOffset>
                </wp:positionH>
                <wp:positionV relativeFrom="paragraph">
                  <wp:posOffset>5715</wp:posOffset>
                </wp:positionV>
                <wp:extent cx="83375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1">
                              <a:moveTo>
                                <a:pt x="0" y="0"/>
                              </a:moveTo>
                              <a:lnTo>
                                <a:pt x="13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1" path="m0,0l1313,0e" stroked="t" o:allowincell="f" style="position:absolute;margin-left:201.45pt;margin-top:0.45pt;width:65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ЛАНЕТЫ</w:t>
        <w:tab/>
        <w:t>Полярная</w:t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289560</wp:posOffset>
                </wp:positionV>
                <wp:extent cx="1143000" cy="5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8">
                              <a:moveTo>
                                <a:pt x="1800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8" path="m1800,8l0,0e" stroked="t" o:allowincell="f" style="position:absolute;margin-left:25.2pt;margin-top:22.8pt;width:89.9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</wp:posOffset>
                </wp:positionH>
                <wp:positionV relativeFrom="paragraph">
                  <wp:posOffset>289560</wp:posOffset>
                </wp:positionV>
                <wp:extent cx="5080" cy="2527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98">
                              <a:moveTo>
                                <a:pt x="8" y="0"/>
                              </a:moveTo>
                              <a:lnTo>
                                <a:pt x="0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98" path="m8,0l0,398e" stroked="t" o:allowincell="f" style="position:absolute;margin-left:24.45pt;margin-top:22.8pt;width:0.35pt;height:1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8595</wp:posOffset>
                </wp:positionH>
                <wp:positionV relativeFrom="paragraph">
                  <wp:posOffset>289560</wp:posOffset>
                </wp:positionV>
                <wp:extent cx="635" cy="25273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8">
                              <a:moveTo>
                                <a:pt x="0" y="0"/>
                              </a:moveTo>
                              <a:lnTo>
                                <a:pt x="0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8" path="m0,0l0,398e" stroked="t" o:allowincell="f" style="position:absolute;margin-left:114.85pt;margin-top:22.8pt;width:0pt;height:1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7395</wp:posOffset>
                </wp:positionH>
                <wp:positionV relativeFrom="paragraph">
                  <wp:posOffset>18415</wp:posOffset>
                </wp:positionV>
                <wp:extent cx="635" cy="200025"/>
                <wp:effectExtent l="5715" t="5715" r="38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5">
                              <a:moveTo>
                                <a:pt x="0" y="0"/>
                              </a:move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5" path="m0,0l0,315e" stroked="t" o:allowincell="f" style="position:absolute;margin-left:258.85pt;margin-top:1.45pt;width:0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0340</wp:posOffset>
                </wp:positionH>
                <wp:positionV relativeFrom="paragraph">
                  <wp:posOffset>13335</wp:posOffset>
                </wp:positionV>
                <wp:extent cx="635" cy="205105"/>
                <wp:effectExtent l="5715" t="5715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3">
                              <a:moveTo>
                                <a:pt x="0" y="0"/>
                              </a:moveTo>
                              <a:lnTo>
                                <a:pt x="0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3" path="m0,0l0,323e" stroked="t" o:allowincell="f" style="position:absolute;margin-left:214.2pt;margin-top:1.05pt;width:0pt;height:1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9865</wp:posOffset>
                </wp:positionH>
                <wp:positionV relativeFrom="paragraph">
                  <wp:posOffset>18415</wp:posOffset>
                </wp:positionV>
                <wp:extent cx="561975" cy="635"/>
                <wp:effectExtent l="5715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">
                              <a:moveTo>
                                <a:pt x="0" y="0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" path="m0,0l885,0e" stroked="t" o:allowincell="f" style="position:absolute;margin-left:214.95pt;margin-top:1.45pt;width:44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218440</wp:posOffset>
                </wp:positionV>
                <wp:extent cx="56705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1">
                              <a:moveTo>
                                <a:pt x="0" y="0"/>
                              </a:moveTo>
                              <a:lnTo>
                                <a:pt x="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1" path="m0,0l893,0e" stroked="t" o:allowincell="f" style="position:absolute;margin-left:214.2pt;margin-top:17.2pt;width:44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 xml:space="preserve"> Марс</w:t>
      </w:r>
    </w:p>
    <w:p>
      <w:pPr>
        <w:pStyle w:val="Normal"/>
        <w:tabs>
          <w:tab w:val="clear" w:pos="708"/>
          <w:tab w:val="left" w:pos="4480" w:leader="none"/>
        </w:tabs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40030</wp:posOffset>
                </wp:positionV>
                <wp:extent cx="11430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">
                              <a:moveTo>
                                <a:pt x="18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" path="m1800,0l0,0e" stroked="t" o:allowincell="f" style="position:absolute;margin-left:25.2pt;margin-top:18.9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39370</wp:posOffset>
                </wp:positionV>
                <wp:extent cx="542925" cy="183515"/>
                <wp:effectExtent l="5080" t="571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183600"/>
                          <a:chOff x="0" y="0"/>
                          <a:chExt cx="542880" cy="1836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3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3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15">
                                <a:moveTo>
                                  <a:pt x="8" y="3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9640"/>
                            <a:ext cx="539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7">
                                <a:moveTo>
                                  <a:pt x="0" y="0"/>
                                </a:moveTo>
                                <a:lnTo>
                                  <a:pt x="107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3.1pt;width:42.8pt;height:14.45pt" coordorigin="4241,62" coordsize="856,289">
                <v:shape id="shape_0" coordsize="1065,1" path="m0,0l1065,0e" stroked="t" o:allowincell="f" style="position:absolute;left:4247;top:62;width:84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315" path="m8,315l0,0e" stroked="t" o:allowincell="f" style="position:absolute;left:4241;top:74;width:5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37" path="m0,0l0,337e" stroked="t" o:allowincell="f" style="position:absolute;left:5091;top:62;width:0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2,7" path="m0,0l1072,7e" stroked="t" o:allowincell="f" style="position:absolute;left:4247;top:345;width:848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02895</wp:posOffset>
                </wp:positionV>
                <wp:extent cx="685800" cy="2139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13840"/>
                          <a:chOff x="0" y="0"/>
                          <a:chExt cx="685800" cy="2138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50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15">
                                <a:moveTo>
                                  <a:pt x="8" y="3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9520"/>
                            <a:ext cx="68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7">
                                <a:moveTo>
                                  <a:pt x="0" y="0"/>
                                </a:moveTo>
                                <a:lnTo>
                                  <a:pt x="107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3.85pt;width:54pt;height:16.85pt" coordorigin="4140,477" coordsize="1080,337">
                <v:shape id="shape_0" coordsize="1065,1" path="m0,0l1065,0e" stroked="t" o:allowincell="f" style="position:absolute;left:4148;top:477;width:10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315" path="m8,315l0,0e" stroked="t" o:allowincell="f" style="position:absolute;left:4140;top:492;width:7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37" path="m0,0l0,337e" stroked="t" o:allowincell="f" style="position:absolute;left:5213;top:477;width:0;height:3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2,7" path="m0,0l1072,7e" stroked="t" o:allowincell="f" style="position:absolute;left:4148;top:807;width:1071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ВЁЗДЫ                                 Земля</w:t>
      </w:r>
    </w:p>
    <w:p>
      <w:pPr>
        <w:pStyle w:val="Normal"/>
        <w:tabs>
          <w:tab w:val="clear" w:pos="708"/>
          <w:tab w:val="left" w:pos="4480" w:leader="none"/>
        </w:tabs>
        <w:spacing w:lineRule="auto" w:line="360"/>
        <w:ind w:firstLine="708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епту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Что такое глобус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дель Солнца;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б) модель Земли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дель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чём различие глобуса и карты полушарий? Обведи кружком буквы правильных отв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еют разн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меют разные обо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меют разный масшта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меют разную фор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глобус – это целый шар, а на карте две половинки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6. Что такое исторический источник? Обведи нужную бук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кумент, срок действия которого давно истё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точник, родник, в котором вода выходит на поверхность с давних времё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, что может рассказать нам о прошлом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Что может быть историческим источником? Вычеркни лиш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яя рукопись, монеты, современные изделия, легенды, пословицы и поговорки, правила поведения в метро, памятники, 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Где расположена природная зона арктических пустынь? Обведи нужную бук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островах Тихого оке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островах Индийского оке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остовах Северного Ледовитого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Какие растения встречаются в ледяной зоне? Вычеркни лишне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шайники, кедры, мхи, полярные маки, бу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Какие животные обитают в Арктике? Обведи буквы правильных ответ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ые медве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у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р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о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ю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ово значение тундры для человека? Обведи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десь заготавливают полезные для человека ягоды  гри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десь развито оленевод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десь добывают каменный уголь, нефть и г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десь отличные условия для отдыха и л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здесь развит пушной промы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Какая природная зона сменяет к югу зону лесов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она арктических пусты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она степ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она тунд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1276350" cy="3619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от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от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99695</wp:posOffset>
                </wp:positionV>
                <wp:extent cx="1276350" cy="3619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Е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99695</wp:posOffset>
                </wp:positionV>
                <wp:extent cx="1276350" cy="3619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ар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ар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147955</wp:posOffset>
                </wp:positionV>
                <wp:extent cx="1276350" cy="3619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и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и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1276350" cy="3619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-7620</wp:posOffset>
                </wp:positionV>
                <wp:extent cx="1276350" cy="3619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ёпл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ёпл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Допиши предло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нзин, керосин, лаки, краски, пластмассы, вазелин, мазут изготавливают из  ____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Почему луг является природным сообществом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тения украшают луг своими цв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е обитатели луга живут совместно и тесно связаны между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ивотные питаются растениями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На какие отрасли делится растениеводство? Заполни схему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159385</wp:posOffset>
                </wp:positionV>
                <wp:extent cx="2190750" cy="3619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ТЕНИЕ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2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СТЕНИЕ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228600" cy="2286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79.95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114300" cy="228600"/>
                <wp:effectExtent l="4445" t="254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pt" to="332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114300" cy="685800"/>
                <wp:effectExtent l="25400" t="127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42.95pt,6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114300" cy="685800"/>
                <wp:effectExtent l="5080" t="127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60.95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19431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1943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19431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8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9431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3.8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дчеркни лишнее слово в каждой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вёс, кукуруза, подсолнечник, л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гурец, кабачок, чеснок, виш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руша, абрикос, гречиха, смородин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) капуста, лилия, ирис, флок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чему хлеб – всем голова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еб бывает круглым, похожим на голо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леб – главный продукт питани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ёрна – главная часть хлеб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то открыл Америку? Обведи нужную бук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ернан Магелл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ристофор Колум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ихаил Лазар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399665" cy="18688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868760"/>
                          <a:chOff x="0" y="0"/>
                          <a:chExt cx="2399760" cy="1868760"/>
                        </a:xfrm>
                      </wpg:grpSpPr>
                      <wps:wsp>
                        <wps:cNvSpPr txBox="1"/>
                        <wps:spPr>
                          <a:xfrm>
                            <a:off x="0" y="1315800"/>
                            <a:ext cx="2399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23997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399040" cy="186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69240"/>
                              <a:ext cx="239904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ё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0560"/>
                              <a:ext cx="239904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ё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7120"/>
                              <a:ext cx="239904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3680"/>
                              <a:ext cx="239904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9904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кие пчё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4pt;width:188.95pt;height:147.2pt" coordorigin="4320,108" coordsize="3779,2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2180;width:377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513;width:377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21;top:108;width:3778;height:2944">
                  <v:shape id="shape_0" fillcolor="white" stroked="t" o:allowincell="f" style="position:absolute;left:4321;top:2580;width:377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ё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1;top:1778;width:377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ё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1;top:1379;width:377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1;top:980;width:3777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1;top:108;width:377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кие пчё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20.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375</wp:posOffset>
                </wp:positionH>
                <wp:positionV relativeFrom="paragraph">
                  <wp:posOffset>438150</wp:posOffset>
                </wp:positionV>
                <wp:extent cx="1504950" cy="3619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ыболов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4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ыболов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</wp:posOffset>
                </wp:positionH>
                <wp:positionV relativeFrom="paragraph">
                  <wp:posOffset>895350</wp:posOffset>
                </wp:positionV>
                <wp:extent cx="1504950" cy="3619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ртн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0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ортн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0</wp:posOffset>
                </wp:positionV>
                <wp:extent cx="1504950" cy="3619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емле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6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емле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Как называется главный документ, защищающий права человека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общая Декларация прав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ая кни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ституци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Где была принята Всеобщая Декларация прав человека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общем собрании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общем собрании О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общем собрании Совета минис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акие права имеет каждый человек? Обведи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аво на своб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аво на образ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о на бесплатный проезд в общественном транспо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ав на достойную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аво на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Может ли быть родиной  стра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72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Да,         нет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дал положительный ответ, то подчеркни, какая страна является твоей роди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ша, Россия, Германия, Болгария, Ит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Кто является главой нашего государства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зид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Что в ряду лишнее? Вычеркни. Допиши пред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б, флаг, Президент, гимн – это _____________________________ ____________________________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Установи соответств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3562350" cy="76073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ржественное музыкальное произведение, принятое как символ государственного ед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9.9pt;mso-wrap-distance-left:9.05pt;mso-wrap-distance-right:9.05pt;mso-wrap-distance-top:0pt;mso-wrap-distance-bottom:0pt;margin-top: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оржественное музыкальное произведение, принятое как символ государственного ед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2475</wp:posOffset>
                </wp:positionH>
                <wp:positionV relativeFrom="paragraph">
                  <wp:posOffset>38735</wp:posOffset>
                </wp:positionV>
                <wp:extent cx="1504950" cy="3619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Е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3562350" cy="7175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личительный знак, который может принадлежать человеку, городу, государ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6.5pt;mso-wrap-distance-left:9.05pt;mso-wrap-distance-right:9.05pt;mso-wrap-distance-top:0pt;mso-wrap-distance-bottom:0pt;margin-top: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личительный знак, который может принадлежать человеку, городу, госуда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2475</wp:posOffset>
                </wp:positionH>
                <wp:positionV relativeFrom="paragraph">
                  <wp:posOffset>111125</wp:posOffset>
                </wp:positionV>
                <wp:extent cx="1504950" cy="3619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Л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2475</wp:posOffset>
                </wp:positionH>
                <wp:positionV relativeFrom="paragraph">
                  <wp:posOffset>183515</wp:posOffset>
                </wp:positionV>
                <wp:extent cx="1504950" cy="3619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М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4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93345</wp:posOffset>
                </wp:positionV>
                <wp:extent cx="3562350" cy="7048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креплённое к древку или шнуру полотнище определённого цвета или нескольких ц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5.5pt;mso-wrap-distance-left:9.05pt;mso-wrap-distance-right:9.05pt;mso-wrap-distance-top:0pt;mso-wrap-distance-bottom:0pt;margin-top:7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креплённое к древку или шнуру полотнище определённого цвета или нескольких ц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В каком порядке расположены (сверху вниз) цветные полосы на флаге России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яя, белая, крас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ая, синяя, бел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ая, синяя, кра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23:00Z</dcterms:created>
  <dc:creator>Галина Александровна</dc:creator>
  <dc:description/>
  <cp:keywords/>
  <dc:language>en-US</dc:language>
  <cp:lastModifiedBy>Катенок</cp:lastModifiedBy>
  <dcterms:modified xsi:type="dcterms:W3CDTF">2010-04-01T12:34:00Z</dcterms:modified>
  <cp:revision>2</cp:revision>
  <dc:subject/>
  <dc:title>Тесты по  окружающему миру в 4 классе</dc:title>
</cp:coreProperties>
</file>