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9.jpeg" ContentType="image/jpeg"/>
  <Override PartName="/word/media/image11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</w:t>
      </w:r>
      <w:r>
        <w:rPr>
          <w:b/>
          <w:i/>
        </w:rPr>
        <w:t xml:space="preserve">Четверик Ольга Николаевна  учитель технологи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1 квалификационной категориип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</w:t>
      </w:r>
      <w:r>
        <w:rPr>
          <w:b/>
          <w:i/>
        </w:rPr>
        <w:t xml:space="preserve">Муниципальное общеобразовательное  учреждение  </w:t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</w:t>
      </w:r>
      <w:r>
        <w:rPr>
          <w:b/>
          <w:i/>
        </w:rPr>
        <w:t xml:space="preserve">«Средняя общеобразовательнаяшкола с.Жадовка»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</w:t>
      </w:r>
      <w:r>
        <w:rPr>
          <w:b/>
          <w:i/>
        </w:rPr>
        <w:t xml:space="preserve">Дергачёвского района Саратовской  области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Урок   черчен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«</w:t>
      </w:r>
      <w:r>
        <w:rPr>
          <w:b/>
          <w:sz w:val="32"/>
          <w:szCs w:val="32"/>
        </w:rPr>
        <w:t>Проецирование  вершин,  рёбер  и  граней»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Четверик О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:    7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Проецирование  вершин,  рёбер  и  гран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1.закрепить  знания  по  проецированию  вершин,  рёбер, гране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 точек  на  поверхности  предмет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развивать  пространственное  и  логическое  мышления,  навыки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ецирования  и  навыки  работы  с чертёжными  инструментам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воспитывать  внимательность, интерес  к  графи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редства  обучения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К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 xml:space="preserve">презентации уч-ся  «Проецирование», «Проецирование  вершин,  рёбер  и  граней»), раздаточный  материал  по  проецированию вершин,  рёбер  и граней (задания  №1 и №2)  и  по  теме  «Сечение»,  тесты «Линии  чертежа»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>Организационная 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бщение  темы, цели  и задач  уро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Проецирование  вершин,  рёбер  и  граней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  <w:u w:val="single"/>
        </w:rPr>
        <w:t>Цел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Закрепление  знаний  по  проецированию  вершин,  рёбер, граней и                       точек  на  поверхности  предмет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Развитие пространственного  и  логического  мышления,  навыков  проецирования  и  навыков  работы  с  чертёжными  инструментами;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Демонстрация  презентаций  по  темам  «Проецирование» (повторение  материала),  «Прпоецирование  вершин,  рёбер  и  граней»  (обобщение материала)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Выполним  задания  по  проецированию  вершин,  рёбер,  граней  и  точек  на  поверхности предм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Ответим  на  вопросы  тестов  по  теме  «Линии  чертежа»  (задание  на  повторени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Выполним  задание  по  опережающему обучению (по  теме «Сечения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Главная  часть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езента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роецирование»  (Панфильцева В.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оецирование  вершин,  рёбер  и  граней»  (Хакимова Н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Закрепление  знаний  по  проецированию  вершин,  рёбер,  граней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ние  №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 данных  проекциях  раскрасьте  одну  и  ту  же  грань  одним  цветом  независимо  от  того, изображается  она  плоской  фигурой  или  линией   (2-3 грани  обязательно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зминутка)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ние  №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йдите  соответствие  элементов  формы  на  чертеже  и  наглядном  изображении  детали.  Заполните  таблицу,  указывая  номер  элементов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ние №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чертите  рисунок 97  (стр.79).  Постройте  недостающие  проекции  точек  и  обозначьте  их  буква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Задание  на  повторение  ранее  изученного  матери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ы  по  теме  «Линии  чертежа».  (Работа  парами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Задание  по  опережающему  обучению,  по теме  «Сечени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ти  правильно  выполненное  се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Шкаберда М., Подобаев С.,  Иванов П.,  Попейко Ю.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Итог 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Вывод  уро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м  сегодня  на уроке  мы  с  вами  занимали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Проецировали  вершины, рёбра,  грани  предмета,  тем самым  закрепили  знания  по  данной  тем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торили   темы: «Линии  чертежа»,  «Проецирование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и  задания  по  опережающему  обучению  по  теме  «Сечение»,  которую  мы  скоро  будем  учить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Оценки  за  урок (комментари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Домашнее  задание –$ 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еометрические  построения,  необходимые  при  выполнении чертежей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 следующем  уроке  мне  будут  помогать  объяснять тему: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Деление  окружности</w:t>
      </w:r>
      <w:r>
        <w:rPr>
          <w:sz w:val="28"/>
          <w:szCs w:val="28"/>
        </w:rPr>
        <w:t xml:space="preserve">  на  4  и  8  частей – Свинарчук В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 3  и  6  частей – Панфильцева В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5  10  частей – Сулейменова О.,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сопряжение</w:t>
      </w:r>
      <w:r>
        <w:rPr>
          <w:sz w:val="28"/>
          <w:szCs w:val="28"/>
        </w:rPr>
        <w:t xml:space="preserve"> прямого  угла – Лазарева Д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строго  угла – Шкаберда М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упого  угла -  Иванов 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Библиография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отвинников А.Д., Виноградов В.Н., Вышнепольский И.С.  Черчение АСТ, Астрель, 200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Степакова В.В., Анисимова Л.Н., Курцаева Л.В., Шершевская А.И.  / Под ред. Степаковой В.В. Черчение Просвещение, 200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i/>
          <w:sz w:val="32"/>
          <w:szCs w:val="32"/>
          <w:u w:val="single"/>
        </w:rPr>
        <w:drawing>
          <wp:inline distT="0" distB="0" distL="0" distR="0">
            <wp:extent cx="6743065" cy="932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932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Тема:   </w:t>
      </w:r>
      <w:r>
        <w:rPr>
          <w:b/>
          <w:sz w:val="36"/>
          <w:szCs w:val="36"/>
        </w:rPr>
        <w:t>Проецирование  вершин,  рёбер  и  граней  предмета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Задание №1/2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  данных  проекциях  раскрасьте  одну  и  ту  же  грань  одним  цветом  независимо  от  того, изображается  она  плоской  фигурой  или  линией   (2-3 грани  обязательн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drawing>
          <wp:inline distT="0" distB="0" distL="0" distR="0">
            <wp:extent cx="4243070" cy="2780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drawing>
          <wp:inline distT="0" distB="0" distL="0" distR="0">
            <wp:extent cx="4037965" cy="3505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ема:   </w:t>
      </w:r>
      <w:r>
        <w:rPr>
          <w:b/>
          <w:sz w:val="36"/>
          <w:szCs w:val="36"/>
        </w:rPr>
        <w:t>Проецирование  вершин,  рёбер  и  граней  предмета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Задание №1/3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>
          <w:sz w:val="32"/>
          <w:szCs w:val="32"/>
        </w:rPr>
        <w:t>На  данных  проекциях  раскрасьте  одну  и  ту  же  грань  одним  цветом  независимо  от  того, изображается  она  плоской  фигурой  или  линией   (2-3 грани  обязательн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drawing>
          <wp:inline distT="0" distB="0" distL="0" distR="0">
            <wp:extent cx="4381500" cy="2630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4382135" cy="3062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28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ецирование вершин, рёбер и граней.</w:t>
      </w:r>
    </w:p>
    <w:p>
      <w:pPr>
        <w:pStyle w:val="Style15"/>
        <w:spacing w:lineRule="auto" w:line="360" w:before="28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ние № 2</w:t>
      </w:r>
    </w:p>
    <w:p>
      <w:pPr>
        <w:pStyle w:val="Style15"/>
        <w:spacing w:lineRule="auto" w:line="360" w:before="280" w:after="0"/>
        <w:rPr>
          <w:sz w:val="32"/>
          <w:szCs w:val="32"/>
        </w:rPr>
      </w:pPr>
      <w:r>
        <w:rPr>
          <w:sz w:val="32"/>
          <w:szCs w:val="32"/>
        </w:rPr>
        <w:t xml:space="preserve">Найдите соответствие элементов формы на чертеже и наглядном изображении детали. </w:t>
      </w:r>
    </w:p>
    <w:p>
      <w:pPr>
        <w:pStyle w:val="Style15"/>
        <w:spacing w:lineRule="auto" w:line="360" w:before="280" w:after="0"/>
        <w:rPr>
          <w:sz w:val="32"/>
          <w:szCs w:val="32"/>
        </w:rPr>
      </w:pPr>
      <w:r>
        <w:rPr>
          <w:sz w:val="32"/>
          <w:szCs w:val="32"/>
        </w:rPr>
        <w:t>Заполните таблицу, указывая номер элементов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89345" cy="3284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428740" cy="2894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74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Сечение»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Задание №1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Руководствуясь  чертежом,  найдите  правильно  выполненное  сечение.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                                                          2.          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538095" cy="333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drawing>
          <wp:inline distT="0" distB="0" distL="0" distR="0">
            <wp:extent cx="2379980" cy="3306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3</w:t>
      </w:r>
      <w:r>
        <w:rPr>
          <w:sz w:val="32"/>
          <w:szCs w:val="32"/>
        </w:rPr>
        <w:t>.                                                                 4.</w:t>
      </w:r>
    </w:p>
    <w:p>
      <w:pPr>
        <w:pStyle w:val="Normal"/>
        <w:rPr/>
      </w:pPr>
      <w:r>
        <w:rPr/>
        <w:drawing>
          <wp:inline distT="0" distB="0" distL="0" distR="0">
            <wp:extent cx="2487295" cy="3534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2480310" cy="3437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Сечение»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Задание №2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Руководствуясь  чертежом,  найдите  правильно  выполненное  сечение.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1.                                                            2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2232660" cy="3094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  <w:r>
        <w:rPr/>
        <w:drawing>
          <wp:inline distT="0" distB="0" distL="0" distR="0">
            <wp:extent cx="2244090" cy="3162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                                                             4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1134" w:right="567" w:gutter="0" w:header="0" w:top="79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2457450" cy="32594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2324100" cy="3220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72"/>
          <w:szCs w:val="72"/>
        </w:rPr>
        <w:t xml:space="preserve">          </w:t>
      </w:r>
      <w:r>
        <w:rPr>
          <w:rFonts w:cs="Arial" w:ascii="Arial" w:hAnsi="Arial"/>
          <w:b/>
          <w:sz w:val="72"/>
          <w:szCs w:val="72"/>
        </w:rPr>
        <w:t>Домашнее  задание –$ 1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52"/>
          <w:szCs w:val="52"/>
        </w:rPr>
      </w:pPr>
      <w:r>
        <w:rPr>
          <w:rFonts w:eastAsia="Arial" w:cs="Arial" w:ascii="Arial" w:hAnsi="Arial"/>
          <w:b/>
          <w:sz w:val="52"/>
          <w:szCs w:val="52"/>
        </w:rPr>
        <w:t xml:space="preserve"> </w:t>
      </w:r>
      <w:r>
        <w:rPr>
          <w:rFonts w:cs="Arial" w:ascii="Arial" w:hAnsi="Arial"/>
          <w:b/>
          <w:sz w:val="52"/>
          <w:szCs w:val="52"/>
        </w:rPr>
        <w:t>«Геометрические  построения,  необходимые  при  выполнении чертежей»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52"/>
          <w:szCs w:val="52"/>
        </w:rPr>
      </w:pPr>
      <w:r>
        <w:rPr>
          <w:rFonts w:eastAsia="Arial" w:cs="Arial" w:ascii="Arial" w:hAnsi="Arial"/>
          <w:b/>
          <w:sz w:val="52"/>
          <w:szCs w:val="52"/>
        </w:rPr>
        <w:t xml:space="preserve">     </w:t>
      </w:r>
      <w:r>
        <w:rPr>
          <w:rFonts w:cs="Arial" w:ascii="Arial" w:hAnsi="Arial"/>
          <w:b/>
          <w:sz w:val="52"/>
          <w:szCs w:val="52"/>
        </w:rPr>
        <w:t xml:space="preserve">Помогать  объяснять тему  будут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52"/>
          <w:szCs w:val="52"/>
          <w:u w:val="single"/>
        </w:rPr>
        <w:t>Деление  окружности</w:t>
      </w:r>
      <w:r>
        <w:rPr>
          <w:rFonts w:cs="Arial" w:ascii="Arial" w:hAnsi="Arial"/>
          <w:b/>
          <w:sz w:val="52"/>
          <w:szCs w:val="52"/>
        </w:rPr>
        <w:t xml:space="preserve">  на  4  и  8  частей – Свинарчук В.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52"/>
          <w:szCs w:val="52"/>
        </w:rPr>
        <w:t xml:space="preserve">                                        </w:t>
      </w:r>
      <w:r>
        <w:rPr>
          <w:rFonts w:cs="Arial" w:ascii="Arial" w:hAnsi="Arial"/>
          <w:b/>
          <w:sz w:val="52"/>
          <w:szCs w:val="52"/>
        </w:rPr>
        <w:t>на 3 и  6  частей – Панфильцева В.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52"/>
          <w:szCs w:val="52"/>
        </w:rPr>
        <w:t xml:space="preserve">                                        </w:t>
      </w:r>
      <w:r>
        <w:rPr>
          <w:rFonts w:cs="Arial" w:ascii="Arial" w:hAnsi="Arial"/>
          <w:b/>
          <w:sz w:val="52"/>
          <w:szCs w:val="52"/>
        </w:rPr>
        <w:t xml:space="preserve">на 5  10  частей – Сулейменова О.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52"/>
          <w:szCs w:val="52"/>
        </w:rPr>
        <w:t xml:space="preserve">                </w:t>
      </w:r>
      <w:r>
        <w:rPr>
          <w:rFonts w:eastAsia="Arial" w:cs="Arial" w:ascii="Arial" w:hAnsi="Arial"/>
          <w:b/>
          <w:sz w:val="52"/>
          <w:szCs w:val="52"/>
          <w:u w:val="single"/>
        </w:rPr>
        <w:t xml:space="preserve"> </w:t>
      </w:r>
      <w:r>
        <w:rPr>
          <w:rFonts w:cs="Arial" w:ascii="Arial" w:hAnsi="Arial"/>
          <w:b/>
          <w:sz w:val="52"/>
          <w:szCs w:val="52"/>
          <w:u w:val="single"/>
        </w:rPr>
        <w:t>Сопряжение</w:t>
      </w:r>
      <w:r>
        <w:rPr>
          <w:rFonts w:cs="Arial" w:ascii="Arial" w:hAnsi="Arial"/>
          <w:b/>
          <w:sz w:val="52"/>
          <w:szCs w:val="52"/>
        </w:rPr>
        <w:t xml:space="preserve"> прямого  угла – Лазарева Д.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52"/>
          <w:szCs w:val="52"/>
        </w:rPr>
        <w:t xml:space="preserve">                                       </w:t>
      </w:r>
      <w:r>
        <w:rPr>
          <w:rFonts w:cs="Arial" w:ascii="Arial" w:hAnsi="Arial"/>
          <w:b/>
          <w:sz w:val="52"/>
          <w:szCs w:val="52"/>
        </w:rPr>
        <w:t>острого  угла – Шкаберда М.,</w:t>
      </w:r>
    </w:p>
    <w:p>
      <w:pPr>
        <w:sectPr>
          <w:type w:val="nextPage"/>
          <w:pgSz w:orient="landscape" w:w="16838" w:h="11906"/>
          <w:pgMar w:left="1134" w:right="79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i/>
          <w:i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52"/>
          <w:szCs w:val="52"/>
        </w:rPr>
        <w:t xml:space="preserve">                                        </w:t>
      </w:r>
      <w:r>
        <w:rPr>
          <w:rFonts w:cs="Arial" w:ascii="Arial" w:hAnsi="Arial"/>
          <w:b/>
          <w:sz w:val="52"/>
          <w:szCs w:val="52"/>
        </w:rPr>
        <w:t>тупого  угла -  Иванов П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sectPr>
      <w:type w:val="nextPage"/>
      <w:pgSz w:w="11906" w:h="16838"/>
      <w:pgMar w:left="1134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29:00Z</dcterms:created>
  <dc:creator>User</dc:creator>
  <dc:description/>
  <cp:keywords/>
  <dc:language>en-US</dc:language>
  <cp:lastModifiedBy>Катенок</cp:lastModifiedBy>
  <dcterms:modified xsi:type="dcterms:W3CDTF">2010-03-16T13:46:00Z</dcterms:modified>
  <cp:revision>21</cp:revision>
  <dc:subject/>
  <dc:title>Открытый  урок  по  черчению  в  7  классе  МОУ  СОШ  с</dc:title>
</cp:coreProperties>
</file>