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втор: Легоцкая Вера Сергеевна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ОУ "Гимназия №5" г. Брянска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атериал скачан с сайта</w:t>
      </w:r>
    </w:p>
    <w:p>
      <w:pPr>
        <w:pStyle w:val="Normal"/>
        <w:jc w:val="right"/>
        <w:rPr/>
      </w:pPr>
      <w:r>
        <w:rPr>
          <w:b/>
          <w:i/>
          <w:sz w:val="32"/>
          <w:szCs w:val="32"/>
          <w:lang w:val="en-US"/>
        </w:rPr>
        <w:t>http</w:t>
      </w:r>
      <w:r>
        <w:rPr>
          <w:b/>
          <w:i/>
          <w:sz w:val="32"/>
          <w:szCs w:val="32"/>
        </w:rPr>
        <w:t>://</w:t>
      </w:r>
      <w:r>
        <w:rPr>
          <w:b/>
          <w:i/>
          <w:sz w:val="32"/>
          <w:szCs w:val="32"/>
          <w:lang w:val="en-US"/>
        </w:rPr>
        <w:t>pedsovet</w:t>
      </w:r>
      <w:r>
        <w:rPr>
          <w:b/>
          <w:i/>
          <w:sz w:val="32"/>
          <w:szCs w:val="32"/>
        </w:rPr>
        <w:t>.</w:t>
      </w:r>
      <w:r>
        <w:rPr>
          <w:b/>
          <w:i/>
          <w:sz w:val="32"/>
          <w:szCs w:val="32"/>
          <w:lang w:val="en-US"/>
        </w:rPr>
        <w:t>su</w:t>
      </w:r>
      <w:r>
        <w:rPr>
          <w:b/>
          <w:i/>
          <w:sz w:val="32"/>
          <w:szCs w:val="32"/>
        </w:rPr>
        <w:t>/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робное изложение с творческим заданием по сказке Ф.Кривина «Соседки» в 6 класс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Цел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ить понятие подробного излож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овать умение раскрывать тему и основную мысль произвед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ть изложению и сочинению в соответствии с нормами литературного языка,</w:t>
      </w:r>
    </w:p>
    <w:p>
      <w:pPr>
        <w:pStyle w:val="Normal"/>
        <w:rPr/>
      </w:pPr>
      <w:r>
        <w:rPr>
          <w:sz w:val="28"/>
          <w:szCs w:val="28"/>
        </w:rPr>
        <w:t>совершенствовать навык критического осмысления текс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прогнозировать дальнейшее развитие событ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культуру диалога через совместную деятельность,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развивать воссоздающее и творческое вооб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осе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Крив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здесь живет Спесь, а через дорогу от нее - Глупость. Добрые соседки, хоть характерами и несхожи: Глупость весела и болтлива. Спесь - мрачна и неразговорчива. Но - ла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бегает однажды Глупость к Спе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х, соседка, ну и радость у меня! Сколько лет сарай протекал, скотина хворала, а вчера крыша обвалилась, скотину прибило, и так я одним разом от двух бед избави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-да, - соглашается Спесь. - Бывает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Хотелось бы мне, - продолжает Глупость, - отметить это событие. Гостей пригласить, что ли. Только кого позвать - посовету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там выбирать, - говорит Спесь. - Всех зови. А то, гляди, подумают, что ты бедн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много ли - всех? - сомневается Глупость. - Это ж мне все продать, все с хаты вынести, чтоб накормить такую ораву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к и сделай, - наставляет Спесь. - Пусть зн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ала Глупость все свое добро, созвала гостей. Попировали, погуляли на радостях, а как ушли гости - осталась Глупость в пустой хате. Головы приклонить - и то не на что. А тут еще Спесь со своими оби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советовала, - говорит, - я тебе - себе на лихо. Теперь о тебе только и разговору, а меня - совсем не замечают. Не знаю, как быть. Может, посовету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ты хату подожги, - советует Глупость. - На пожар-то они все сбегу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и сделала Спесь: подожгла свою ха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ежался народ. Смотрят на Спесь, пальцами показы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вольна Спесь. Так нос задрала, что с пожарной каланчи не достан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недолго пришлось ей радоваться. Хата сгорела, разошелся народ, и осталась Спесь посреди улицы. Постояла, постояла, а потом - деваться некуда - пошла к Глуп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нимай, соседка. Жить мне теперь больше нег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ходи, - приглашает Глупость, - живи. Жаль, что угостить тебя нечем: пусто в хате, ничего не оста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адно, - говорит Спесь. - Пусто так пусто. Ты только виду не показыв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тех пор и живут они вместе. Друг без дружки - ни на шаг. Где Глупость - там обязательно Спесь, а где Спесь - обязательно Глуп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исать подробное изложение текста, дополнив его рассуждением «Чему учит сказка Ф.Криви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Предварительные упражнения</w:t>
      </w:r>
      <w:r>
        <w:rPr>
          <w:sz w:val="28"/>
          <w:szCs w:val="28"/>
        </w:rPr>
        <w:t xml:space="preserve"> (проводятся  на уроках, предшествующих данном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ъяснить правописание выделенных  орфограмм:  НЕсхожи, НЕразговорчИва, прИбегаЕт, прИбить, прИгласить, насОветОвать, посОветуЕшь, Сбежался, нЕдолго, пОсреди, СгОрела,  нЕкуда, нЕгде, нЕчем, нИчего нЕ остало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тановить смысловые и грамматические связи между словами в словосочетаниях, объяснить правописание окончаний зависимых сло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метить событие, попировали на радостях, совсем не замечают,  с каланчи не достанешь, недолго радо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ъясните лексическое значение слов и фразеологизмо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ворать, орава, хата, наставлять, лихо, приклонить голову, показывать пальцами, пожарная каланча, не показывать виду, задрать нос, ни на ша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Накануне обязательно повторяем знаки препинания при диалоге, не используя предложения из текста (чтобы не связывать ребят при прогнозировани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</w:t>
      </w:r>
      <w:r>
        <w:rPr>
          <w:b/>
          <w:sz w:val="36"/>
          <w:szCs w:val="36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Фаза выз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актуализировать имеющиеся знания, пробудить познавательный интерес, мотивировать на дальнейшу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бездарность, непонимание, открытый рот, ошибки, неумение, неинтересная, отсутствие ума…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45085</wp:posOffset>
                </wp:positionV>
                <wp:extent cx="611949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кие ассоциации вызывает у вас слово спесь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высокомерие, воображает, ни с кем не считается, никого не уважает, считает себя лучше всех, надменный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кие ассоциации вызывает у вас слово глупость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64.4pt;mso-wrap-distance-left:0pt;mso-wrap-distance-right:9pt;mso-wrap-distance-top:0pt;mso-wrap-distance-bottom:0pt;margin-top:3.5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акие ассоциации вызывает у вас слово спесь?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высокомерие, воображает, ни с кем не считается, никого не уважает, считает себя лучше всех, надменный…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акие ассоциации вызывает у вас слово глупость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рьте себя по толковому словар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гут ли эти слова обозначать героев ска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аза осмысления.</w:t>
      </w:r>
    </w:p>
    <w:p>
      <w:pPr>
        <w:pStyle w:val="Normal"/>
        <w:rPr/>
      </w:pPr>
      <w:r>
        <w:rPr>
          <w:sz w:val="28"/>
          <w:szCs w:val="28"/>
        </w:rPr>
        <w:t>Задачи: сохранить интерес к теме при непосредственном анализе текста, формировать умение прогнозировать ситуации, развивать творческие способности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известного уже вам писателя Ф.Кривина есть замечательное произведение «Соседки», главными героинями его являются Спесь и Глупость. Сегодня мы будем писать подробное  изложение с творческим заданием по тексту этого произведения. Вспомните, какие изложения мы называем подробными и какие задачи перед нами стоят на уроке? (Мы должны содержание исходного текста воспроизвести полно, со всеми подробностями, сохранить тип текста, его композиционные и языковые особенности)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Творческая часть-это ваш ответ на вопрос «Чему учит Ф.Кривин» (Слово «сказка» пока не звуч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пробуйте по названию  определить, о чем пойдет  речь в произведении. Кого мы называем соседями?  Какие бывают соседи? Где будет происходить действ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1.</w:t>
      </w:r>
      <w:r>
        <w:rPr>
          <w:sz w:val="28"/>
          <w:szCs w:val="28"/>
        </w:rPr>
        <w:t xml:space="preserve">  Прогнозированное чтение и анализ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гмент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здесь живет Спесь, а через дорогу от нее - Глупость. Добрые соседки, хоть характерами и несхожи: Глупость весела и болтлива. Спесь - мрачна и неразговорчива. Но - ла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е жанр этого произведения. Аргументируйте свою позицию. Аргументы обсудите в па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акой буквы следует писать слова «спесь» и «глупость» в сказке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тносится автор к своим героиням (обратите внимание: он называет их добрыми!)? Что такое иро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, характеризуя Спесь и Глупость, писатель использует краткие прилагательные? Вспомните, какова стилистическая роль кратких прилагательных и чем они отличаются от полных с точки зрения стилист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ожно озаглавить эту часть текста? Составляем цитатный план. (Учащиеся заполняют таблицу №1)</w:t>
      </w:r>
    </w:p>
    <w:p>
      <w:pPr>
        <w:pStyle w:val="Normal"/>
        <w:rPr/>
      </w:pPr>
      <w:r>
        <w:rPr>
          <w:sz w:val="28"/>
          <w:szCs w:val="28"/>
        </w:rPr>
        <w:t>Как, по вашему мнению, будут развиваться события дал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рагмент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егает однажды Глупость к Спе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х, соседка, ну и радость у меня! Сколько лет сарай протекал, скотина хворала, а вчера крыша обвалилась, скотину прибило, и так я одним разом от двух бед избави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-да, - соглашается Спесь. - Бывает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Хотелось бы мне, - продолжает Глупость, - отметить это событие. Гостей пригласить, что ли. Только кого позвать - посовету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там выбирать, - говорит Спесь. - Всех зови. А то, гляди, подумают, что ты бедн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много ли - всех? - сомневается Глупость. - Это ж мне все продать, все с хаты вынести, чтоб накормить такую ораву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к и сделай, - наставляет Спесь. - Пусть зн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вом фрагменте Ф.Кривин использует прямые авторские оценки. Во втором фрагменте героини раскрываются читателю в поступках и речи. Какие это черты? Ответы обсудите в парах, запишите на черновиках, обменяйтесь листочками и еще раз обсудите.</w:t>
      </w:r>
    </w:p>
    <w:p>
      <w:pPr>
        <w:pStyle w:val="Normal"/>
        <w:rPr/>
      </w:pPr>
      <w:r>
        <w:rPr>
          <w:sz w:val="28"/>
          <w:szCs w:val="28"/>
        </w:rPr>
        <w:t>Почему в речи Глупости так много просторечных слов и выражений (выписываю их на доске), ее реплики эмоциональны, экспрессивны, а речь Спеси сдержанна и лаконич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смысл, вкладывает Спесь в слово «бывает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характеризует Спесь ее реплика «пусть знают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ожно озаглавить эту часть текста? Продолжаем составление цитатного плана. (Учащиеся заполняют таблицу №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, по вашему мнению, будут развиваться события дал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гмент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ала Глупость все свое добро, созвала гостей. Попировали, погуляли на радостях, а как ушли гости - осталась Глупость в пустой хате. Головы приклонить - и то не на что. А тут еще Спесь со своими оби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советовала, - говорит, - я тебе - себе на лихо. Теперь о тебе только и разговору, а меня - совсем не замечают. Не знаю, как быть. Может, посовету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какой ситуации оказалась Глупость? Как ее положение характеризуют слова  «головы приклонить- и то не на что». Кто виноват в том, что случилось с герои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что в это время беспокоит ее «добрую» соседку? Почему автор использует глагол «насоветовала» а не «посоветовала»? На что обиделась Спесь? Какие черты характера раскрывает эта обида в образе героин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, по-вашему, могла посоветовать ей Глупость? А что посоветовали бы вы в такой ситу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к можно озаглавить эту часть текста? Продолжаем составление цитатного плана. (Учащиеся заполняют таблицу №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, по вашему мнению, будут развиваться события дал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гмент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ы хату подожги, - советует Глупость. - На пожар-то они все сбегу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и сделала Спесь: подожгла свою ха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ежался народ. Смотрят на Спесь, пальцами показы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ольна Спесь. Так нос задрала, что с пожарной каланчи не достан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к вы думаете, почему Спесь прислушалась к совету Глупости? Можем ли мы говорить о том, что автор раскрывает перед нами новые стороны характера героини? Какие? (Спесь часто сопровождается глупость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вы понимаете выражение «показывать пальцами»? Почему для Спеси это важно, чтобы «показывали пальцами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понимаете выражение «задрать нос». Подберите к нему синон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троп использует автор, для того чтобы показать, насколько Спесь довольна результатами содеянного? (Гипербо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пожарная каланча?</w:t>
      </w:r>
    </w:p>
    <w:p>
      <w:pPr>
        <w:pStyle w:val="Normal"/>
        <w:rPr/>
      </w:pPr>
      <w:r>
        <w:rPr>
          <w:sz w:val="28"/>
          <w:szCs w:val="28"/>
        </w:rPr>
        <w:t>Как можно озаглавить эту часть текста? Продолжаем составление цитатного плана. (Учащиеся заполняют таблицу №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, по вашему мнению, будут развиваться события дал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гмент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недолго пришлось ей радоваться. Хата сгорела, разошелся народ, и осталась Спесь посреди улицы. Постояла, постояла, а потом - деваться некуда - пошла к Глуп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нимай, соседка. Жить мне теперь больше нег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ходи, - приглашает Глупость, - живи. Жаль, что угостить тебя нечем: пусто в хате, ничего не оста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адно, - говорит Спесь. - Пусто так пусто. Ты только виду не показыв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тех пор и живут они вместе. Друг без дружки - ни на шаг. Где Глупость - там обязательно Спесь, а где Спесь - обязательно Глуп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а роль лексического повтора «постояла-постоял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для Спеси так важно «не показывать виду»?  А вы, оказавшись в затруднительном положении, тоже стараетесь «не показывать виду» или ведете себя как-то иначе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хочет сказать своим читателям автор, оставляя сначала Глупость, а потом и Спесь у разбитого коры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ы понимаете мысль, высказанную в  последнем предложении ска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ите примеры из читательского или жизненного опыта. Обсудите ответы в группах, запишите на черновиках, обменяйтесь листочками с соседом по парте и вновь обсудите.</w:t>
      </w:r>
    </w:p>
    <w:p>
      <w:pPr>
        <w:pStyle w:val="Normal"/>
        <w:rPr/>
      </w:pPr>
      <w:r>
        <w:rPr>
          <w:sz w:val="28"/>
          <w:szCs w:val="28"/>
        </w:rPr>
        <w:t>Как можно озаглавить эту часть текста? Заканчиваем  составление цитатного плана. (Учащиеся заполняют таблицу №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2</w:t>
      </w:r>
      <w:r>
        <w:rPr>
          <w:sz w:val="28"/>
          <w:szCs w:val="28"/>
        </w:rPr>
        <w:t>. Повторное чтение текста уч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3.</w:t>
      </w:r>
      <w:r>
        <w:rPr>
          <w:sz w:val="28"/>
          <w:szCs w:val="28"/>
        </w:rPr>
        <w:t xml:space="preserve"> Пересказ текста с творческим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льзуясь таблицей №1, попробуйте пересказать тек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Таблица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Цитатный план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Ключевые слов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Добрые соседки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а и болтлива, мрачна и наразговорчи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Одним разом от двух бед избавилась» и решила «отметить это событие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ша обвалилась, скотину прибило, гостей пригласить, накормить такую ораву, пусть зна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Меня совсем не замечают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уляли на радостях, в пустой хате, головы приклонить, себе на лихо, совсем не замеча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Довольна Спесь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ожар-то сбегутся, пальцами показывают, с пожарной каланчи,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Друг без дружки -ни на шаг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ась посреди улицы, деваться некуда, угостить нечем, ничего не осталось, виду не показыва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за рефлекси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помочь учащимся определить авторский замысел, идею произведения, сформулировать проблему произведения, научить детей делать выводы и об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проблемы поднимает автор в сказке? Считаете ли вы их актуальными? Ответ аргументиру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ьте синквейн, отражающий ваше понимание спеси и глупости после знакомства со сказкой Ф.Кривина (работа в группах, обсуждение в классе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му учит сказка Ф.Крив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удите ответы в группах, запишите на черновиках, обменяйтесь листочками с соседом по парте и вновь обсуд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обное изложение с творческим заданием ребята выполняют на втором уроке русск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17:23:00Z</dcterms:created>
  <dc:creator>Admin</dc:creator>
  <dc:description/>
  <cp:keywords/>
  <dc:language>en-US</dc:language>
  <cp:lastModifiedBy>Катенок</cp:lastModifiedBy>
  <dcterms:modified xsi:type="dcterms:W3CDTF">2010-03-18T19:51:00Z</dcterms:modified>
  <cp:revision>9</cp:revision>
  <dc:subject/>
  <dc:title>  Подробное изложение с творческим заданием по сказке Ф</dc:title>
</cp:coreProperties>
</file>