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важаемые друзья!</w:t>
      </w:r>
    </w:p>
    <w:p>
      <w:pPr>
        <w:pStyle w:val="Normal"/>
        <w:rPr>
          <w:lang w:val="en-US"/>
        </w:rPr>
      </w:pPr>
      <w:r>
        <w:rPr/>
        <w:t>Если кому-то из вас или ваших знакомых интересно познакомиться с дистанционным обучающим курсом “Библейские истории в шедеврах мирового искусства”, который несколько лет преподается учащимся 7-11 классов в одной из московских школ, рада сообщить, что теперь появилась возможность пользоваться курсом всем желающим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Этот курс может стать большим методическим подспорьем для изучения Священного писания, истории Спасения. </w:t>
      </w:r>
    </w:p>
    <w:p>
      <w:pPr>
        <w:pStyle w:val="Normal"/>
        <w:rPr/>
      </w:pPr>
      <w:r>
        <w:rPr/>
        <w:t>Если тема Вам интересна, надо проделать следующее:</w:t>
      </w:r>
    </w:p>
    <w:p>
      <w:pPr>
        <w:pStyle w:val="Normal"/>
        <w:rPr/>
      </w:pPr>
      <w:r>
        <w:rPr/>
        <w:t>1) зайти сюда: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</w:rPr>
          <w:t>http://learning.9151394.ru/</w:t>
        </w:r>
      </w:hyperlink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) В правом верхнем углу нажать “вход”.</w:t>
      </w:r>
    </w:p>
    <w:p>
      <w:pPr>
        <w:pStyle w:val="Normal"/>
        <w:rPr/>
      </w:pPr>
      <w:r>
        <w:rPr/>
        <w:t>3) Создать новую учетную запись. (При этом вы должны указать свой e-mail. Если ваш e-mail имеет окончания: mail.ru list.ru bk.ru inbox.ru – система его на примет. Рукомендуется создать себе новый почтовый ящик, например, здесь:</w:t>
      </w:r>
    </w:p>
    <w:p>
      <w:pPr>
        <w:pStyle w:val="Normal"/>
        <w:rPr>
          <w:lang w:val="en-US"/>
        </w:rPr>
      </w:pPr>
      <w:hyperlink r:id="rId3">
        <w:r>
          <w:rPr>
            <w:rStyle w:val="InternetLink"/>
          </w:rPr>
          <w:t>https://www.google.com/accounts/NewA...ail.google.co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) После регистрации проделать опять пункты 1) и 2), затем ввести свой логин и пароль. “Вход”.</w:t>
      </w:r>
    </w:p>
    <w:p>
      <w:pPr>
        <w:pStyle w:val="Normal"/>
        <w:rPr/>
      </w:pPr>
      <w:r>
        <w:rPr/>
        <w:t>5) Под синим списком внизу в поле “Поиск курса” ввести слово “библейские”. Применить.</w:t>
      </w:r>
    </w:p>
    <w:p>
      <w:pPr>
        <w:pStyle w:val="Normal"/>
        <w:rPr/>
      </w:pPr>
      <w:r>
        <w:rPr/>
        <w:t>6) Затем кликнуть на название курса и подтвердить желание стать его участником.</w:t>
      </w:r>
    </w:p>
    <w:p>
      <w:pPr>
        <w:pStyle w:val="Normal"/>
        <w:rPr/>
      </w:pPr>
      <w:r>
        <w:rPr/>
        <w:t>Все ресурсы расположены в среднем широком столбце ниже больших красных слов “От сотворения мира до изгнания из рая”. По правилам их надо изучать один за другим последовательно сверху вниз.</w:t>
      </w:r>
    </w:p>
    <w:p>
      <w:pPr>
        <w:pStyle w:val="Normal"/>
        <w:rPr/>
      </w:pPr>
      <w:r>
        <w:rPr/>
        <w:t>7) Чтобы записаться на вторую часть – по Новому Завету – в пункте 6 сначала пролистать немного страницу вниз. Появится название курса (2-я часть). Кликнуть на название и запис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попасть на курс во второй раз, достаточно войти под своим логином и паролем сюда:</w:t>
      </w:r>
    </w:p>
    <w:p>
      <w:pPr>
        <w:pStyle w:val="Normal"/>
        <w:rPr>
          <w:lang w:val="en-US"/>
        </w:rPr>
      </w:pPr>
      <w:hyperlink r:id="rId4">
        <w:r>
          <w:rPr>
            <w:rStyle w:val="InternetLink"/>
          </w:rPr>
          <w:t>http://learning.9151394.ru/</w:t>
        </w:r>
      </w:hyperlink>
      <w:r>
        <w:rPr/>
        <w:t xml:space="preserve"> </w:t>
      </w:r>
    </w:p>
    <w:p>
      <w:pPr>
        <w:pStyle w:val="Normal"/>
        <w:rPr/>
      </w:pPr>
      <w:r>
        <w:rPr/>
        <w:t>(напоминаю - “вход”в правом верхнем углу). Кликнуть на название курса, которое появится в левом столбце открывшейся стра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оказала практика преподавания, курс интересен не только детям, но и родителям. Вот, для примера, два родительских отзыва о курс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Хочу Вас поблагодарить за такой замечательный духовно-нравственный и художественный курс.</w:t>
      </w:r>
    </w:p>
    <w:p>
      <w:pPr>
        <w:pStyle w:val="Normal"/>
        <w:rPr/>
      </w:pPr>
      <w:r>
        <w:rPr/>
        <w:t>Ваня учится в православной школе и такой предмет, я думаю, очень был бы кстати нашим деткам.</w:t>
      </w:r>
    </w:p>
    <w:p>
      <w:pPr>
        <w:pStyle w:val="Normal"/>
        <w:rPr/>
      </w:pPr>
      <w:r>
        <w:rPr/>
        <w:t>Какое духовное и эстетическое наслаждение доставляют Ваши уроки! Я сама их с удовольствием изучаю. Мы их распечатываем, и у нас получаются прекрасные книги.</w:t>
      </w:r>
    </w:p>
    <w:p>
      <w:pPr>
        <w:pStyle w:val="Normal"/>
        <w:rPr/>
      </w:pPr>
      <w:r>
        <w:rPr/>
        <w:t>Творческих Вам успехов.</w:t>
      </w:r>
    </w:p>
    <w:p>
      <w:pPr>
        <w:pStyle w:val="Normal"/>
        <w:rPr/>
      </w:pPr>
      <w:r>
        <w:rPr/>
        <w:t>С огромным уважением и благодарностью,</w:t>
      </w:r>
    </w:p>
    <w:p>
      <w:pPr>
        <w:pStyle w:val="Normal"/>
        <w:rPr/>
      </w:pPr>
      <w:r>
        <w:rPr/>
        <w:t>Светлана Георгиев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. Содержание или оформление курса замечательны! Особенно хочется отметить "полифоничность" уроков - можно прочесть урок самому, можно с музыкой, можно прослушать урок. Наблюдая за своим ребенком знаю, что ко многим урокам он возвращался не один раз, хотя задание было уже выполнено, просто нравило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ажными считаю задания по расстановке картин, отображающих события - в хронологическом порядке - без проработки урока такие задания выполнить очень трудно, а значит их выполнение уже закрепление урока, не менее важными считаю задания творческие - описания картин - здесь важно формирование своего мнения, способности выразить это мнение письменно, привести аргументы, проявить наблюда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тавьте оценку курсу (по пятибальной системе) - безусловно пять! и высший балл по любой шкале.</w:t>
      </w:r>
    </w:p>
    <w:p>
      <w:pPr>
        <w:pStyle w:val="Normal"/>
        <w:rPr/>
      </w:pPr>
      <w:r>
        <w:rPr/>
        <w:t>Мне кажется, что Ваш курс идеален для школы - он дает возможность детям раскрыть для себя не только страницы Библии, но дать возможность "зазвучать" всем великим произведениям искусства, Теперь, придя в музей наши дети могут понять и смысл и сюжет картин.</w:t>
      </w:r>
    </w:p>
    <w:p>
      <w:pPr>
        <w:pStyle w:val="Normal"/>
        <w:rPr/>
      </w:pPr>
      <w:r>
        <w:rPr/>
        <w:t>Несмотря на то что курс знакомит детей с текстами Библии и Евангелия - Ваши уроки абсолютно светские , я бы сказала "нейтральные" в лучшем смысле этого слова, без начетничества, ложного пафоса и елейности.И в тоже время каждый урок пронизан любовью к предмету и восхищением красотой и духовностью. Вам удалось соблюсти золотую середину!</w:t>
      </w:r>
    </w:p>
    <w:p>
      <w:pPr>
        <w:pStyle w:val="Normal"/>
        <w:rPr/>
      </w:pPr>
      <w:r>
        <w:rPr/>
        <w:t>Сердечная, огромная благодарность за Ваш труд, надеюсь, что семена, посеянные Вами, дадут пышные и прекрасные плоды!</w:t>
      </w:r>
    </w:p>
    <w:p>
      <w:pPr>
        <w:pStyle w:val="Normal"/>
        <w:rPr/>
      </w:pPr>
      <w:r>
        <w:rPr/>
        <w:t>Ваши искренние почитатели - родители Тимофе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важением, автор курса Ирина Канторович, к.и.н., учитель ГОУ ЦО "Технологии обучения" (Москва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ヒラギノ明朝 Pro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ヒラギノ明朝 Pro W3" w:hAnsi="ヒラギノ明朝 Pro W3" w:eastAsia="ヒラギノ明朝 Pro W3" w:cs="ヒラギノ明朝 Pro W3"/>
      <w:color w:val="000000"/>
      <w:sz w:val="28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ing.9151394.ru/" TargetMode="External"/><Relationship Id="rId3" Type="http://schemas.openxmlformats.org/officeDocument/2006/relationships/hyperlink" Target="https://www.google.com/accounts/NewA...ail.google.com" TargetMode="External"/><Relationship Id="rId4" Type="http://schemas.openxmlformats.org/officeDocument/2006/relationships/hyperlink" Target="http://learning.9151394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3:27:00Z</dcterms:created>
  <dc:creator>Studeni iShool</dc:creator>
  <dc:description/>
  <dc:language>en-US</dc:language>
  <cp:lastModifiedBy>Studeni iShool</cp:lastModifiedBy>
  <dcterms:modified xsi:type="dcterms:W3CDTF">2010-02-19T13:31:00Z</dcterms:modified>
  <cp:revision>3</cp:revision>
  <dc:subject/>
  <dc:title>Уважаемые друзья</dc:title>
</cp:coreProperties>
</file>