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и НН в суффиксах ИП, образованных от И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hanging="0"/>
        <w:rPr/>
      </w:pPr>
      <w:r>
        <w:rPr/>
        <w:t>В каком ряду во всех словах пропущены две буквы н?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1) племе…ой, станцио…ый, орли…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2) серебря…ый, стекля…ый, румя..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3) сви…ой, бараба…ый, дли…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4) государстве…ый, художестве…ый, безветре…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2. В каком варианте ответа правильно указаны все цифры, на месте которых пишется НН?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</w:rPr>
      </w:pPr>
      <w:r>
        <w:rPr>
          <w:i/>
        </w:rPr>
        <w:t>Клюкве(1)ый морс в стекля(2)ом стакане, стоящем на деревя(3)ом столе, покрытом льня(4)ой скатертью, уже давно осты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/>
      </w:pPr>
      <w:r>
        <w:rPr/>
        <w:t>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/>
      </w:pPr>
      <w:r>
        <w:rPr/>
        <w:t>1,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/>
      </w:pPr>
      <w:r>
        <w:rPr/>
        <w:t>1, 2,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/>
      </w:pPr>
      <w:r>
        <w:rPr/>
        <w:t>1, 2, 3, 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3. В каком варианте ответа правильно указаны все цифры, на месте которых пишется Н?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</w:rPr>
      </w:pPr>
      <w:r>
        <w:rPr>
          <w:i/>
        </w:rPr>
        <w:t>В ветре(1)ый и тума(2)ый день из пчели(3)ого улья, расположенного на песча(4)ом пригорке, вылетает меньше пчел, чем в безветре(5)ый.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1) 1, 3, 4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2) 3, 4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3) 2, 3, 4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4) 3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4. В каком варианте ответа указаны все прилагательные, где пишется НН?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А. солё…ый        Б. экра…ый          В. име…ой          Г. со…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1) А, Б, В, Г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2) Б, В, Г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3) В, Г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4) Г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5. В каком из прилагательных нет суффикса –АН-?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1) песчан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2) кожан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3) туман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4) ржа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 и НН в суффиксах ИП, образованных от И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720" w:hanging="720"/>
        <w:rPr/>
      </w:pPr>
      <w:r>
        <w:rPr/>
        <w:t>В каком ряду во всех словах пропущены две буквы н?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1) племе…ой, станцио…ый, орли…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2) серебря…ый, стекля…ый, румя..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3) сви…ой, бараба…ый, дли…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4) государстве…ый, художестве…ый, безветре…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2. В каком варианте ответа правильно указаны все цифры, на месте которых пишется НН?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</w:rPr>
      </w:pPr>
      <w:r>
        <w:rPr>
          <w:i/>
        </w:rPr>
        <w:t>Клюкве(1)ый морс в стекля(2)ом стакане, стоящем на деревя(3)ом столе, покрытом льня(4)ой скатертью, уже давно осты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240" w:hanging="240"/>
        <w:rPr/>
      </w:pPr>
      <w:r>
        <w:rPr/>
        <w:t>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  <w:tab w:val="left" w:pos="360" w:leader="none"/>
        </w:tabs>
        <w:ind w:left="240" w:hanging="240"/>
        <w:rPr/>
      </w:pPr>
      <w:r>
        <w:rPr/>
        <w:t>1,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  <w:tab w:val="left" w:pos="360" w:leader="none"/>
        </w:tabs>
        <w:ind w:left="240" w:hanging="240"/>
        <w:rPr/>
      </w:pPr>
      <w:r>
        <w:rPr/>
        <w:t>1, 2,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240" w:hanging="240"/>
        <w:rPr/>
      </w:pPr>
      <w:r>
        <w:rPr/>
        <w:t>1, 2, 3, 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3. В каком варианте ответа правильно указаны все цифры, на месте которых пишется Н?</w:t>
      </w:r>
    </w:p>
    <w:p>
      <w:pPr>
        <w:pStyle w:val="Normal"/>
        <w:tabs>
          <w:tab w:val="clear" w:pos="708"/>
          <w:tab w:val="left" w:pos="240" w:leader="none"/>
        </w:tabs>
        <w:rPr>
          <w:i/>
          <w:i/>
        </w:rPr>
      </w:pPr>
      <w:r>
        <w:rPr>
          <w:i/>
        </w:rPr>
        <w:t>В ветре(1)ый и тума(2)ый день из пчели(3)ого улья, расположенного на песча(4)ом пригорке, вылетает меньше пчел, чем в безветре(5)ый.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1) 1, 3, 4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2) 3, 4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3) 2, 3, 4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4) 3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4. В каком варианте ответа указаны все прилагательные, где пишется НН?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А. солё…ый        Б. экра…ый          В. име…ой          Г. со…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1) А, Б, В, Г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2) Б, В, Г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3) В, Г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4) Г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5. В каком из прилагательных нет суффикса –АН-?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1) песчан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2) кожан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3) туманы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4) ржаной</w:t>
      </w:r>
    </w:p>
    <w:sectPr>
      <w:type w:val="nextPage"/>
      <w:pgSz w:orient="landscape" w:w="16838" w:h="11906"/>
      <w:pgMar w:left="567" w:right="398" w:gutter="0" w:header="0" w:top="567" w:footer="0" w:bottom="567"/>
      <w:pgNumType w:fmt="decimal"/>
      <w:cols w:num="2" w:equalWidth="false" w:sep="false">
        <w:col w:w="7713" w:space="360"/>
        <w:col w:w="78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26:00Z</dcterms:created>
  <dc:creator>Admin</dc:creator>
  <dc:description/>
  <cp:keywords/>
  <dc:language>en-US</dc:language>
  <cp:lastModifiedBy>Admin</cp:lastModifiedBy>
  <cp:lastPrinted>2009-11-11T22:49:00Z</cp:lastPrinted>
  <dcterms:modified xsi:type="dcterms:W3CDTF">2010-02-19T06:59:00Z</dcterms:modified>
  <cp:revision>4</cp:revision>
  <dc:subject/>
  <dc:title>Н и НН в суффиксах ИП, образованных от ИС</dc:title>
</cp:coreProperties>
</file>