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Шутова Мария Александровна, учитель русского языка и литератур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У СОШ № 216 «Дидакт» г. Заречного Пензенской об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квы </w:t>
      </w:r>
      <w:r>
        <w:rPr>
          <w:b/>
          <w:i/>
          <w:sz w:val="28"/>
          <w:szCs w:val="28"/>
        </w:rPr>
        <w:t>н</w:t>
      </w:r>
      <w:r>
        <w:rPr>
          <w:b/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нн</w:t>
      </w:r>
      <w:r>
        <w:rPr>
          <w:b/>
          <w:sz w:val="28"/>
          <w:szCs w:val="28"/>
        </w:rPr>
        <w:t xml:space="preserve"> в именах прилагательных, образованных от существите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ель: отрабатывать навык выбора одной или двух букв н в суффиксах имен прилагательных, образованных от существительных; развивать навыки самоконтроля и взаимоконтроля, коммуникабельн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440"/>
        <w:gridCol w:w="681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ый элемент, время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ы работы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12 минут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произведение теории</w:t>
            </w:r>
            <w:r>
              <w:rPr>
                <w:b/>
                <w:i/>
              </w:rPr>
              <w:t>. Цель: повторить условия для написания одной или двух н в ИП, образованных от ИС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пишите тему урока в тетрадь и в оценочный лист: «Буквы н и нн в именах прилагательных, образованных от существительных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осстановите в тетради схему: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153670</wp:posOffset>
                      </wp:positionV>
                      <wp:extent cx="0" cy="11430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12.1pt" to="102.85pt,2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111760</wp:posOffset>
                      </wp:positionV>
                      <wp:extent cx="304800" cy="228600"/>
                      <wp:effectExtent l="635" t="3810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6pt,8.8pt" to="228.55pt,26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111760</wp:posOffset>
                      </wp:positionV>
                      <wp:extent cx="228600" cy="228600"/>
                      <wp:effectExtent l="3810" t="381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6pt,8.8pt" to="264.55pt,2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</w:t>
            </w:r>
            <w:r>
              <w:rPr/>
              <w:t xml:space="preserve">Н                                         НН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ин, ?, ?                    онн, енн                 ?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+                                              +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ветреный                              оловянный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(без  ?    )                                       ?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?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йте самостоятельно. НЕ пользуйтесь тетрадью для лекций и учебником, проверяйте свою память и усвоение темы.  После выполнения задания проверьте себя по тетради для лекций или по образцу, предложенному учителем. За безошибочное выполнение задания поставьте себе 3 балла. За 1 ошибку – 2 балла, за 2 ошибки – 1 балл. Более 2 ошибок – 0 бал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28 минут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применение теоретических знаний. </w:t>
            </w:r>
            <w:r>
              <w:rPr>
                <w:b/>
                <w:i/>
              </w:rPr>
              <w:t>Цель: отрабатывать правописание суффиксов  ИП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пишите текст. Графически объясните правописание суффиксов ИП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е древнее изображение кожа…ого мяча относится к 2500 году до нашей эры и обнаружено на острове Самофракия в Эгейском море. Мяч нарисован на глиня…ой табличке, он составлен из отдельных клиньев кожи, как наш совреме…ый мяч. Это говорит о том, что спортивные игры, родстве…ые футболу, были знакомы еще древним грека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полните тестовое задание по карточке № 1. В тетради запишите номер вопроса и номер правильного, на ваш взгляд, ответ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пределительный диктант. Выпишите из упр. 233 (</w:t>
            </w:r>
            <w:r>
              <w:rPr>
                <w:lang w:val="en-US"/>
              </w:rPr>
              <w:t>II</w:t>
            </w:r>
            <w:r>
              <w:rPr/>
              <w:t xml:space="preserve">) (стр. 103) учебника ИП, распределяя их в два столбика: с одной </w:t>
            </w:r>
            <w:r>
              <w:rPr>
                <w:i/>
              </w:rPr>
              <w:t>н</w:t>
            </w:r>
            <w:r>
              <w:rPr/>
              <w:t xml:space="preserve"> или с двумя </w:t>
            </w:r>
            <w:r>
              <w:rPr>
                <w:i/>
              </w:rPr>
              <w:t>н</w:t>
            </w:r>
            <w:r>
              <w:rPr/>
              <w:t>. Выделите суффиксы И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 данных ИС образуйте ИП. Графически объясните правописание суффиксов ИП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ёд, ураган, курица, шерсть, стекло, камень, экскурсия, обед, солома, операция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йте самостоятельно. После выполнения задания обменяйтесь в парах тетрадями. Проверьте друг друга по образцу, предложенному учителем. За безошибочное выполнение поставьте 2 балла в оценочный лист. За 1 ошибку поставьте 1 балл. За 2 и более - 0 бал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йте самостоятельно. После выполнения задания сверьтесь с образцом, предложенным учителем. За безошибочное выполнение поставьте 2 балла в оценочный лист. За 1 ошибку поставьте 1 балл. За 2 и более  - 0 бал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йте в парах. За верное выполнение поставьте 2 балла в оценочный лист. За 1 ошибку поставьте 1 балл. За 2 и более - 0 бал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йте самостоятельно. После выполнения задания сверьтесь с образцом, предложенным учителем. За безошибочное выполнение поставьте 2 балла в оценочный лист. За 1 ошибку поставьте 1 балл. За 2 и более  - 0 балл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  <w:p>
            <w:pPr>
              <w:pStyle w:val="Normal"/>
              <w:rPr/>
            </w:pPr>
            <w:r>
              <w:rPr/>
              <w:t>5 минут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флексия. </w:t>
            </w:r>
            <w:r>
              <w:rPr>
                <w:b/>
                <w:i/>
              </w:rPr>
              <w:t>Цель: определить уровень своего понимания и усвоения темы.</w:t>
            </w:r>
          </w:p>
          <w:p>
            <w:pPr>
              <w:pStyle w:val="Normal"/>
              <w:rPr/>
            </w:pPr>
            <w:r>
              <w:rPr/>
              <w:t>1. Выясните свою оценку за сегодняшний урок.</w:t>
            </w:r>
          </w:p>
          <w:p>
            <w:pPr>
              <w:pStyle w:val="Normal"/>
              <w:rPr/>
            </w:pPr>
            <w:r>
              <w:rPr/>
              <w:t>2. Запишите в дневник домашнее задание: упр. 234 (стр. 104).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читайте сумму баллов за все задания. Если вы получили 10-11 баллов – оценка 5. Если вы набрали 7-9 баллов – 4. Если у вас 6, 5 или 4 балла, выставьте себе оценку 3. Количество баллов меньше 4 свидетельствует о непонимании темы – оценка 2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numPr>
          <w:ilvl w:val="0"/>
          <w:numId w:val="1"/>
        </w:numPr>
        <w:rPr/>
      </w:pPr>
      <w:r>
        <w:rPr/>
        <w:t>Русский язык. 6 кл.: учеб. для общеобразоват. учреждений / Под ред. М.М. Разумовской, П.А. Леканта. – 12-е изд., стереотип. – М.: Дрофа, 2008.</w:t>
      </w:r>
    </w:p>
    <w:p>
      <w:pPr>
        <w:pStyle w:val="Normal"/>
        <w:numPr>
          <w:ilvl w:val="0"/>
          <w:numId w:val="1"/>
        </w:numPr>
        <w:rPr/>
      </w:pPr>
      <w:r>
        <w:rPr/>
        <w:t>Францман Е.К. Сборник диктантов по русскому языку: 5-9 кл.: Кн. Для учителя. – М.: Просвещение, 1994.</w:t>
      </w:r>
    </w:p>
    <w:p>
      <w:pPr>
        <w:pStyle w:val="Normal"/>
        <w:numPr>
          <w:ilvl w:val="0"/>
          <w:numId w:val="1"/>
        </w:numPr>
        <w:rPr/>
      </w:pPr>
      <w:r>
        <w:rPr/>
        <w:t>Губернская Т.В. Русский язык. 6 класс. Тестовые задания к основным учебникам: рабочая тетрадь. – 2-е изд., испр. и доп. – М.: Эксмо, 2008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7:22:00Z</dcterms:created>
  <dc:creator>Admin</dc:creator>
  <dc:description/>
  <cp:keywords/>
  <dc:language>en-US</dc:language>
  <cp:lastModifiedBy>Admin</cp:lastModifiedBy>
  <cp:lastPrinted>2009-11-11T22:25:00Z</cp:lastPrinted>
  <dcterms:modified xsi:type="dcterms:W3CDTF">2010-02-19T11:44:00Z</dcterms:modified>
  <cp:revision>7</cp:revision>
  <dc:subject/>
  <dc:title>Буквы н и нн в именах прилагательных, образованных от существительных</dc:title>
</cp:coreProperties>
</file>