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organizationname2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Msoorganizationname2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ИНСКАЯ СРЕДНЯЯ ОБЩЕОБРАЗОВАТЕЛЬНАЯ ШКОЛА № 3</w:t>
      </w:r>
    </w:p>
    <w:p>
      <w:pPr>
        <w:pStyle w:val="Msoorganizationname2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УГЛУБЛЁННЫМ ИЗУЧЕНИЕМ ОТДЕЛЬНЫХ ПРЕДМЕТОВ</w:t>
      </w:r>
    </w:p>
    <w:p>
      <w:pPr>
        <w:pStyle w:val="Msoorganizationname2"/>
        <w:widowControl w:val="fals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Аннинский муниципальный район</w:t>
      </w:r>
    </w:p>
    <w:p>
      <w:pPr>
        <w:pStyle w:val="Msoorganizationname2"/>
        <w:widowControl w:val="false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оронежская область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Внеклассное мероприятие к 8 март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Девушки… Цветы…Весна…</w:t>
      </w:r>
    </w:p>
    <w:p>
      <w:pPr>
        <w:pStyle w:val="Normal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й руководитель 11 «А»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юхова Галина Станиславовна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У Аннинская СОШ №3 с УИОП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ая область</w:t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был проведен в прошлом году в 10 «А» кла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чему Международный женский день празднуется именно 8 марта? Оказывается, что особых причин для этого никаких 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началось всё в Нью-Йорке весной 1857 года, когда текстильщицы прошлись маршем по Манхэттену с требованием сокращения рабочего дня, улучшения условий труда и равную с мужчинами заработную плату. Ведь тогда женщины работали по 16 часов в сутки и получали за это копейки. Демонстрацию естественно разогнали, но шума в связи со своей необычностью она наделала изрядно. Это событие даже стали называть "Женским днём"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шло более 50-ти лет и в последнее воскресенье февраля уже 1908 года, тысячи женщин, вновь вышли на улицы Нью-Йорка. Демонстрация эта, как можно догадаться, была приурочена к тому самому "Женскому дню" 1857 года. Женщины вновь стали требовать избирательного голоса, выступили против ужасных условий труда, и в особенности против труда детей. Полиция получила приказ разогнать демонстрацию. В ход были пущены шланги с грязной ледяной вод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3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ледующем 1909 году "Женский день" вновь был отмечен маршами и забастовками женщин. В 1910 году социалистки и феминистки провели Женский День уже по всей стране. Позднее в этом же году делегатки поехали из США в Копенгаген на Вторую Международную Конференцию женщин-социалисток, где и встретились с Кларой Цеткин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охновленная действиями "американских социалистических сестёр", Клара Цеткин предложила поставить на конференции вопрос о том, чтобы женщины во всем мире выбрали определенный день, когда они будут привлекать общественное внимание к своим требован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ференция, в которой приняли участие более 100 женщин из 17 стран, горячо поддержали это предложение поименным голосованием, результатом которого явилось возникновение Международного дня солидарности женщин в борьбе за экономическое, социальное и политическое равноправие. Надо отметить, что точная дата этого дня на этой конференции так и не была определе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bCs/>
          <w:sz w:val="28"/>
          <w:szCs w:val="28"/>
        </w:rPr>
        <w:t>Впервые Международный Женский День был проведён 19 марта 1911 года в Германии, Австрии, Дании и некоторых других европейских странах. 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1912 году этот день женщины отметили не 19 марта, а 12 ма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1913-м из-за организационных трудностей получился полный разнобой: в Германии отмечали 12 марта, в Австрии, Чехии, Венгрии, Швейцарии, Голландии — 9 марта, во Франции и России — 2 ма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олько в 1914 году впервые повсеместно Международный женский день провели 8 марта, так как он совпал с воскресеньем, то есть, с нерабочим днем. Да так и закрепился на этой дате. Так как Россия жила тогда в отличие от всей Европы по юлианскому календарю, то Международный Женский День у нас в стране отмечался не 8 марта, а 23 февра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6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гие сомневаются, что этот праздник действительно "международный". Однако, ещё в 1977 году ООН приняла резолюцию 32/142, призвав все страны провозгласить 8 марта днём борьбы за женские права — Международным женским днё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день объявлен национальным выходным в республиках бывшего СССР, а также в: Анголе, Буркина-Фасо, Гвинее-Бисау, Камбодже, Китае, Конго (там праздник не "международных", а конголезских женщин), Лаосе, Македонии, Монголии, Непале, Северной Корее и Уганде. В Сирии 8 марта отмечают День Революции, а в Либерии — и вовсе как День памяти павш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"И сотворил Бог человека по образу Своему, по образу Божию сотворил его; мужчину и женщину сотворил их" (Бытие, гл. 1, ст. 27). Если бы человеческое общество в своём развитии руководствовалось этими словами, необходимости в Международном женском дне не возникло бы, поскольку женщинам не было бы нужды доказывать, что они тоже люди, и бороться за свои человеческие прав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зента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aramond" w:hAnsi="Garamond" w:eastAsia="Times New Roman" w:cs="Times New Roman"/>
      <w:color w:val="660000"/>
      <w:kern w:val="2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21:00Z</dcterms:created>
  <dc:creator>Сергей</dc:creator>
  <dc:description/>
  <dc:language>en-US</dc:language>
  <cp:lastModifiedBy>Сергей</cp:lastModifiedBy>
  <dcterms:modified xsi:type="dcterms:W3CDTF">2010-02-28T06:21:00Z</dcterms:modified>
  <cp:revision>2</cp:revision>
  <dc:subject/>
  <dc:title/>
</cp:coreProperties>
</file>