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праздника, посвящённый дню 8 марта для  детей 1класса «Крошечки-Хаврошечк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 Ведущий, Гоф-да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торжественная  музыка, мальчики заводят в класс девочек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-й ребёнок. </w:t>
      </w:r>
      <w:r>
        <w:rPr>
          <w:rFonts w:cs="Times New Roman" w:ascii="Times New Roman" w:hAnsi="Times New Roman"/>
          <w:sz w:val="24"/>
          <w:szCs w:val="24"/>
        </w:rPr>
        <w:t>Сегодня у нас так уютно, как дом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, как лиц много в зале знакомы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мамы пришли, - рады видеть всех в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здник весёлый начнём мы сейча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-й ведущий.</w:t>
      </w:r>
      <w:r>
        <w:rPr>
          <w:rFonts w:cs="Times New Roman" w:ascii="Times New Roman" w:hAnsi="Times New Roman"/>
          <w:sz w:val="24"/>
          <w:szCs w:val="24"/>
        </w:rPr>
        <w:t xml:space="preserve"> Он вам посвящён – самым милым и нежны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м, родным! Этот праздник всех женщи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привет даже солнышко шлё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ами для вас эту песню поёт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Исполняется  песня «Дорогие бабушки и мамы» Т.Бодрачен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-й ребёнок.</w:t>
      </w:r>
      <w:r>
        <w:rPr>
          <w:rFonts w:cs="Times New Roman" w:ascii="Times New Roman" w:hAnsi="Times New Roman"/>
          <w:sz w:val="24"/>
          <w:szCs w:val="24"/>
        </w:rPr>
        <w:t xml:space="preserve"> Солнце ярко светит людям в этот праздничный денё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инь-динь-дон!» - поют сосульки, и смеётся вете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-й ребёнок.</w:t>
      </w:r>
      <w:r>
        <w:rPr>
          <w:rFonts w:cs="Times New Roman" w:ascii="Times New Roman" w:hAnsi="Times New Roman"/>
          <w:sz w:val="24"/>
          <w:szCs w:val="24"/>
        </w:rPr>
        <w:t xml:space="preserve"> Ручейки бегут, резвятся,  лес очнулся ото с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в воздухе кружатся: «Чик-чирик! Пришла весн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-й ребёнок.</w:t>
      </w:r>
      <w:r>
        <w:rPr>
          <w:rFonts w:cs="Times New Roman" w:ascii="Times New Roman" w:hAnsi="Times New Roman"/>
          <w:sz w:val="24"/>
          <w:szCs w:val="24"/>
        </w:rPr>
        <w:t xml:space="preserve"> Этот праздник все мы любим, праздник бабушек и 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есной приходит к людям и улыбки дарит нам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-й ребёнок.</w:t>
      </w:r>
      <w:r>
        <w:rPr>
          <w:rFonts w:cs="Times New Roman" w:ascii="Times New Roman" w:hAnsi="Times New Roman"/>
          <w:sz w:val="24"/>
          <w:szCs w:val="24"/>
        </w:rPr>
        <w:t xml:space="preserve"> Если спросят: «В целом свете, что всего милей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у, что улыбка мамочки мо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нас светом согревает, как сама весна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у: «Ну, конечно, мамины глаз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-й ребёнок.</w:t>
      </w:r>
      <w:r>
        <w:rPr>
          <w:rFonts w:cs="Times New Roman" w:ascii="Times New Roman" w:hAnsi="Times New Roman"/>
          <w:sz w:val="24"/>
          <w:szCs w:val="24"/>
        </w:rPr>
        <w:t xml:space="preserve"> Если спросят: «В целом свете, что всего добрей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у: «Это руки мамочки моей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то нежней всех в целом мире смотрит на мен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чу: «Ну, конечно, мамочка моя!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про мам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ьчики провожают девочек на ме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орогие мамы и бабушки, уважаемые гости! Мы рады видеть вас в этом зале. Сегодня у нас праздничный конкурс «Крошечки-Хаврошечки», а участницами конкурса будут наши девочки будущие мамы и хозяюшки. Представляем  участниц конкурса! </w:t>
      </w:r>
      <w:r>
        <w:rPr>
          <w:rFonts w:cs="Times New Roman" w:ascii="Times New Roman" w:hAnsi="Times New Roman"/>
          <w:i/>
          <w:sz w:val="24"/>
          <w:szCs w:val="24"/>
        </w:rPr>
        <w:t>(Называет по очереди имена девочек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под музыку менуэта проходят через середину зала, исполняют реверанс и проходят на ме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адеюсь, вы помните сказку с одноимённым названием, главная героиня которой всё умела делать хорошо и красиво: и петь, и танцевать, и рукодельничать. А сегодня наши девочки покажут, что они умеют. Итак, участницы готовы, помощники тоже, болельщики и зрители тоже. Начинаем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онкурс начинаем, всех послушать приглаша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русская у нас прозвучит сейчас для вас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исполняют песню «Травушка-муравушка» З.Роо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Ах, спасибо, девицы, позабавили вы нас своей песней. Ну, а теперь конкурс «Весенний  цветок». Я приглашаю сюда девочек, имена которых начинаются на букву «А».  </w:t>
      </w:r>
      <w:r>
        <w:rPr>
          <w:rFonts w:cs="Times New Roman" w:ascii="Times New Roman" w:hAnsi="Times New Roman"/>
          <w:i/>
          <w:sz w:val="24"/>
          <w:szCs w:val="24"/>
        </w:rPr>
        <w:t>Задание: Сделать панно с изображением самого необычного волшебного цветка из заготовленных элементов.</w:t>
      </w:r>
      <w:r>
        <w:rPr>
          <w:rFonts w:cs="Times New Roman" w:ascii="Times New Roman" w:hAnsi="Times New Roman"/>
          <w:sz w:val="24"/>
          <w:szCs w:val="24"/>
        </w:rPr>
        <w:t xml:space="preserve"> Пока девочки творят, для вас милые, дорогие мамы, бабушки, девочки небольшой концерт-пода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«Заячья любов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 гордо шёл по лесу, вёл зайчиху, как принцес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ерхушек длинных ушек заяц был в неё влюблё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браться и признаться всё не мог решиться он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заяц понимал, что в пути молчать не лов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он слова искал, а когда нашёл, сказ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Ты такая… Ты такая… Ты такая, как морковк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теперь для вас прозвучит песня «Неудачное свидание», в исполнении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подводит итог конкур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Молодцы, хорошо справились с заданием. В следующем конкурсе, который называется «Ловкие руки – доброе сердце», соревнуются девочки, которые отмечают своё день рождение весной (осенью). </w:t>
      </w:r>
      <w:r>
        <w:rPr>
          <w:rFonts w:cs="Times New Roman" w:ascii="Times New Roman" w:hAnsi="Times New Roman"/>
          <w:i/>
          <w:sz w:val="24"/>
          <w:szCs w:val="24"/>
        </w:rPr>
        <w:t>Задание: кто быстрее нарисует сердечко и вырежет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Пока наши девочки выполняют задание, мы послушаем наших мальчиков. От них вам – песенный сюрприз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ушк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райские ребята, по - урайски говори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ём для вас частушки, ничего не утаим!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 умницы, девчата, и собою хорош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праздником весенним, поздравляем от души!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очки-беляночки, где вы набелилис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дник молока не пили, молоком умылися!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, улица, раздайся, мы с товарищем идё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лой, под правой ручкой, по девчоночке ведё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ягу я кошку в дрожки, а собачку – в тарантас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зу свою девчонку всем соседям напоказ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завершаем, будем вас всегда люби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конкурсе желаем всем сегодня победит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Спасибо большое мальчики а частушки. А теперь посмотрим, какие у наших мастериц получились сердечки. </w:t>
      </w:r>
      <w:r>
        <w:rPr>
          <w:rFonts w:cs="Times New Roman" w:ascii="Times New Roman" w:hAnsi="Times New Roman"/>
          <w:i/>
          <w:sz w:val="24"/>
          <w:szCs w:val="24"/>
        </w:rPr>
        <w:t>(Подводит итог конкурса.)</w:t>
      </w:r>
      <w:r>
        <w:rPr>
          <w:rFonts w:cs="Times New Roman" w:ascii="Times New Roman" w:hAnsi="Times New Roman"/>
          <w:sz w:val="24"/>
          <w:szCs w:val="24"/>
        </w:rPr>
        <w:t xml:space="preserve"> Кому вы его подарит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 вбегает сотрудница сада и подаёт Ведущей телеграм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трудница. </w:t>
      </w:r>
      <w:r>
        <w:rPr>
          <w:rFonts w:cs="Times New Roman" w:ascii="Times New Roman" w:hAnsi="Times New Roman"/>
          <w:sz w:val="24"/>
          <w:szCs w:val="24"/>
        </w:rPr>
        <w:t>Извините, пришла срочная телеграмма – едет дама из Амстерда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Что? Кто едет? </w:t>
      </w:r>
      <w:r>
        <w:rPr>
          <w:rFonts w:cs="Times New Roman" w:ascii="Times New Roman" w:hAnsi="Times New Roman"/>
          <w:i/>
          <w:sz w:val="24"/>
          <w:szCs w:val="24"/>
        </w:rPr>
        <w:t>(читает)</w:t>
      </w:r>
      <w:r>
        <w:rPr>
          <w:rFonts w:cs="Times New Roman" w:ascii="Times New Roman" w:hAnsi="Times New Roman"/>
          <w:sz w:val="24"/>
          <w:szCs w:val="24"/>
        </w:rPr>
        <w:t xml:space="preserve"> К нам на конкурс едет гофдама из города Амстердама! Это самая гоф-дама – воспитатель у принцесс! Что ж, мы её достойно встретим!  И повеселим, и приветим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старинная. Входит нарядно одетая Да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ма </w:t>
      </w:r>
      <w:r>
        <w:rPr>
          <w:rFonts w:cs="Times New Roman" w:ascii="Times New Roman" w:hAnsi="Times New Roman"/>
          <w:i/>
          <w:sz w:val="24"/>
          <w:szCs w:val="24"/>
        </w:rPr>
        <w:t>(с «акцентом»):</w:t>
      </w:r>
      <w:r>
        <w:rPr>
          <w:rFonts w:cs="Times New Roman" w:ascii="Times New Roman" w:hAnsi="Times New Roman"/>
          <w:sz w:val="24"/>
          <w:szCs w:val="24"/>
        </w:rPr>
        <w:t xml:space="preserve"> О! Браво, браво, браво, бис! Это просто чудо-мисс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пардон, мадам, прибыль я из Амстерда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Европы я летела, посмотреть на вас хоте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крошечки у вас, за хорошечки у вас! Я немножко опоздал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Здравствуйте, здравствуйте, уважаемая Дама! Мы очень рады видеть вас на нашем конкурсе. Вы немножко опоздали, но ничего страшного, самое интересное ещё впере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ма.</w:t>
      </w:r>
      <w:r>
        <w:rPr>
          <w:rFonts w:cs="Times New Roman" w:ascii="Times New Roman" w:hAnsi="Times New Roman"/>
          <w:sz w:val="24"/>
          <w:szCs w:val="24"/>
        </w:rPr>
        <w:t xml:space="preserve"> О! Я так сердечно рад, что попаль в ваш детский сад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ла, что на Руси все таланты хорош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здесь девицы! Искусницы да мастериц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Да, да! Всё так и есть! Издавна на Руси девочек с малых лет учили вязать, вышивать, мамам помогать. Вот сейчас следующий конкурс «Маленькая мама». Приглашаю сюда девочек, которых ласково называют… </w:t>
      </w:r>
      <w:r>
        <w:rPr>
          <w:rFonts w:cs="Times New Roman" w:ascii="Times New Roman" w:hAnsi="Times New Roman"/>
          <w:i/>
          <w:sz w:val="24"/>
          <w:szCs w:val="24"/>
        </w:rPr>
        <w:t>Задание: Запеленай куклу и спой ей колыбельн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теперь пришла пора поиграть нам, детво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м нашим на смену выйдут мальчишки-джентельме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м дома они помогают, косынку да фартук они надевают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игра «Кто быстрее наденет фартук и косынку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ма.</w:t>
      </w:r>
      <w:r>
        <w:rPr>
          <w:rFonts w:cs="Times New Roman" w:ascii="Times New Roman" w:hAnsi="Times New Roman"/>
          <w:sz w:val="24"/>
          <w:szCs w:val="24"/>
        </w:rPr>
        <w:t xml:space="preserve"> А теперь такое дело, надо вывесить платочки, чтобы высохли до н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на помощь вам позову я ваших ма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аттракцион «Кто скорее развесит бельё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ма.</w:t>
      </w:r>
      <w:r>
        <w:rPr>
          <w:rFonts w:cs="Times New Roman" w:ascii="Times New Roman" w:hAnsi="Times New Roman"/>
          <w:sz w:val="24"/>
          <w:szCs w:val="24"/>
        </w:rPr>
        <w:t xml:space="preserve"> Вот спасибо, удиви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Отдохнём от конкурсов, сделаем музыкальную паузу, и посвятим её нашим любимым бабушка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про бабуш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Итак, объявляю следующий конкурс «Волшебный клубочек». Приглашаю сюда девочек, чьи фамилии начинаются на буквы… </w:t>
      </w:r>
      <w:r>
        <w:rPr>
          <w:rFonts w:cs="Times New Roman" w:ascii="Times New Roman" w:hAnsi="Times New Roman"/>
          <w:i/>
          <w:sz w:val="24"/>
          <w:szCs w:val="24"/>
        </w:rPr>
        <w:t>Задание: перемотай клубочек. На конце ниточки вопросы для знатоков сказок и мультфильмов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ерой имеет длинный нос?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героиня летает в ступе с метлой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3 героев, у которых нос пяточком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екарства спасали Карлсона от самых страшных болезней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милию одного из жителей деревни «Простоквашино»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евочку с голубыми волосами?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героев любит говорить: «Ребята, давайте жить дружно!»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оригинальную старушку, любившую кры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ма. </w:t>
      </w:r>
      <w:r>
        <w:rPr>
          <w:rFonts w:cs="Times New Roman" w:ascii="Times New Roman" w:hAnsi="Times New Roman"/>
          <w:sz w:val="24"/>
          <w:szCs w:val="24"/>
        </w:rPr>
        <w:t>Прекрасно, прекрасно! Я – придворная гоф-дама, приглашена из Амстерда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 на собственном примере буду вас учить манерам! </w:t>
      </w:r>
      <w:r>
        <w:rPr>
          <w:rFonts w:cs="Times New Roman" w:ascii="Times New Roman" w:hAnsi="Times New Roman"/>
          <w:i/>
          <w:sz w:val="24"/>
          <w:szCs w:val="24"/>
        </w:rPr>
        <w:t>(Обращается к девочка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желаю знать: любите вы танцев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ев всех не перечесть: полька, вальс, мазурка ес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анова, рок и танго, есть хип-хоп, и есть ламбад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милее всех на свете вальс – он, он словно лёгкий вете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кружит, унесёт в фантастический полёт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вальса, Дама танцу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Спасибо за танец, уважаемая Дама. А наши девицы не только работать, но и плясать мастериц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вочка.</w:t>
      </w:r>
      <w:r>
        <w:rPr>
          <w:rFonts w:cs="Times New Roman" w:ascii="Times New Roman" w:hAnsi="Times New Roman"/>
          <w:sz w:val="24"/>
          <w:szCs w:val="24"/>
        </w:rPr>
        <w:t xml:space="preserve"> Оживилась детвора, нам кадриль плясать 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иль моя народная, смешная и задорная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Кадри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ма. </w:t>
      </w:r>
      <w:r>
        <w:rPr>
          <w:rFonts w:cs="Times New Roman" w:ascii="Times New Roman" w:hAnsi="Times New Roman"/>
          <w:sz w:val="24"/>
          <w:szCs w:val="24"/>
        </w:rPr>
        <w:t>Сколько здесь талантов вижу! В Вене, Лондоне, Париж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вала, и не раз, только «супер» - здесь, у в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их приятных лиц, не видала у девиц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бытии об этом в память будут пусть портреты! </w:t>
      </w:r>
      <w:r>
        <w:rPr>
          <w:rFonts w:cs="Times New Roman" w:ascii="Times New Roman" w:hAnsi="Times New Roman"/>
          <w:i/>
          <w:sz w:val="24"/>
          <w:szCs w:val="24"/>
        </w:rPr>
        <w:t>(Щёлкает фотоаппарат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еть красиво и опрятно хочется девочкам – это поня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тобы в обществе появляться, девочка должна уметь общ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м вопросы всем вам я, на них ответьте вы, друзья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по выбору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ты хочешь стать, когда вырастешь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любимый цвет и почему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ы помогаешь маме дома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у тебя была золотая рыбка, какое желание ты ей загадала?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ы ты пожелала маме в День 8 Март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Вот и закончился наш последний конкурс. Девочки сегодня постарались, и показали всё, на что они способны. Одна весёлая, ну, а другая смелая, хозяйственная и умелая, и быстрая, и нежная, певунья, шутница, красавица, плясунья, и каждая по-своему прекрасн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ам присваиваются звания и надевают кокошник с названиями номинаций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ошечка-Песенница, Крошечка-Плясуньюшка, Крошечка-Рукодельница, Крошечка-Мастерица, Крошечка-Забавн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ма. </w:t>
      </w:r>
      <w:r>
        <w:rPr>
          <w:rFonts w:cs="Times New Roman" w:ascii="Times New Roman" w:hAnsi="Times New Roman"/>
          <w:sz w:val="24"/>
          <w:szCs w:val="24"/>
        </w:rPr>
        <w:t>Мне пора вас покидать, самолёт не будет жд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у друзьям в Европе: я от вас от всех в восторге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ерси вам и адью, я вас всех люблю! </w:t>
      </w:r>
      <w:r>
        <w:rPr>
          <w:rFonts w:cs="Times New Roman" w:ascii="Times New Roman" w:hAnsi="Times New Roman"/>
          <w:i/>
          <w:sz w:val="24"/>
          <w:szCs w:val="24"/>
        </w:rPr>
        <w:t>(Прощается и уходи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Ну, а я ещё раз хочу поздравить всех мама, бабушек, девочек с этим весенним праздником и пригласить на чаепитие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хмутова Анна Сергеев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Центр Дополнительного Образования детей – Школа иностранных язы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-организат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атегор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урнал «Музыкальная палитра» №5, 2007, №1, 2009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«Музыкальный руководитель» №1, 2006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от З.А. Сценарии детя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Материал скачан с сайта Интернет-сообщества учителей http://pedsovet.s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21:00Z</dcterms:created>
  <dc:creator>User</dc:creator>
  <dc:description/>
  <cp:keywords/>
  <dc:language>en-US</dc:language>
  <cp:lastModifiedBy>Катенок</cp:lastModifiedBy>
  <dcterms:modified xsi:type="dcterms:W3CDTF">2010-03-04T08:24:00Z</dcterms:modified>
  <cp:revision>4</cp:revision>
  <dc:subject/>
  <dc:title/>
</cp:coreProperties>
</file>