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 русского язы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о словарями на уроках развития речи при подготовке к написанию сочинения - этюда о собаке.</w:t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итель русского языка и литературы</w:t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гулярная Н.В.МОУ СОШ №1 г.Ейск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ормирование бережного отношения к слову, национальной культуре, традициям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учить правильно сочетать слова , уместно употреблять их в речи, логически связно излагать мысл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огащать  активный словарный запас школьников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оспитывать любовь к животным, бережное отношение к «братьям меньшим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презентац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рганизационный момент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1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2.Вступительное слово учителя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наш урок начнем с эпиграфа: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2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Собака- верный друг и помощник человека с доисторических времен».Это слова известного русского физиолога И.П. Павлов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3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ействительно, с древних времен человек приручил собаку, она сопровождала его в быту, на охоте, на войне, была ему верным другом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лайд 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 двенадцать  тысяч лет назад  приручил человек собаку; в самых древних захоронениях находят останки собак. Собаки помогали древнему человеку охотиться , сторожили его жилище, пасли скот, на севере до сих пор собака используется как средство передвиж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5, 6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 древних времен собака помогала человеку на войне, охраняла крепость, помогала воину в бою, была санитаром.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7, 8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ие римляне даже надевали на боевых собак броню. Собака Петра  1 сопровождала его  во всех походах, носила приказы Петра 1 военным начальникам, а от них донес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9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ена Великой Отечественной войны собаки спасали раненых, ходили в разведку, находили мины.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10, 11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минорозыскная собака Дик  обнаружила на фронте 1728 мин, спасла сотни жизней. Известны собаки - пограничники, собаки, которые помогали находить  преступников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12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баки служат науке. И.И. Павлов использовал собаку как наиболее удобный объект для изучения нервной деятельности животных .Перед зданием лаборатории  в Колуштах ( под Санкт - Петербургом) установлен памятник собак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Беседа с класс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И.П.Павлов так бережно относился к собака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знаете о собаках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тносится человек к собаке и почему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какие мысли возникли у вас при чтении книги Троепольского « Белый Бим- черное ухо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дает человеку общение с собакой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жите о своей собаке, если она у вас ес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бщение учителем ответов учащихся</w:t>
      </w:r>
      <w:r>
        <w:rPr>
          <w:rFonts w:cs="Times New Roman" w:ascii="Times New Roman" w:hAnsi="Times New Roman"/>
          <w:sz w:val="28"/>
          <w:szCs w:val="28"/>
        </w:rPr>
        <w:t>, работа над главной мыслью сочин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13. 14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ака - верный и надежный друг и помощник человека- это главный вывод, который мы сделали из беседы. Вероятно, это и будет главной мыслью сочин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15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5.Наблюдение над объектом описания</w:t>
      </w:r>
      <w:r>
        <w:rPr>
          <w:rFonts w:cs="Times New Roman" w:ascii="Times New Roman" w:hAnsi="Times New Roman"/>
          <w:sz w:val="28"/>
          <w:szCs w:val="28"/>
        </w:rPr>
        <w:t>, устные ответы учащихся, стилистическая правка ответ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 животно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16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план рассказ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личка собаки, поро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неший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голова, морд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туловище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лапы, хвост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повадки, поведение соба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ое отношение к собак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17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Работа с текст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ьюфаундленд - крупная мощная собака.Она покрыта длинной плотной шерстью, которая предохраняет ее от непогоды и позволяет  не бояться холодной воды, так как шерсть густая и груба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широкая и массивная. Морда короткая, покрытая мягкой шерстью. Глаза большие, темно - коричневые, широко расставленные , глубоко посаженные. Уши маленькие , висячие, без складо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овище: ребра хорошо изогнутые, выпуклые. Спина широкая, со всех сторон  плотно покрытая шерсть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средней длины, толстый . хорошо покрытый шерстью. Окрас угольно - черны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справ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личане обратили внимание на эту собаку на острове Ньюфаундленд и вывезли ее в Европ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е распространение эта порода получила во второй половине 19 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я замечательным свойствам - верности и отваге - ньюфаундленд стал предметов восхищения многих поэтов и художник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7.Словарно - семантическая работа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бака - собачка - собачонка - собачищ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наблюдайте за изменением значения слов и за ролью суффикс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уффикс помогает выразить наше отношение при описании животного? Составьте предложе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ведите примеры собственных имен существительных - клички животных : Каштанка, Барбос, Моська, Белка, Стрел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примеры, когда имена собственные превращаются в нарицательны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ы встречали выражение : « Ай, Моська! Знать она сильна, что лает на Слона!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лучаях мы употребляем это выражени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баки  охотничьи, служебные, декоративны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е сложение, большая выносливость, хорошее чутьё, добродушная морда, ушки стоячие, топорик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оставьте словосочетания «прил.+сущ. «, в которых вы передадите свое отношение к описываемому вами животному, например, ласковые глаза, дорбый взгляд, милые повадки, верный дру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ообщение ученика  о фразеологических выражения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зеологический оборот собака на сене с этимологической точки зрения выступает как «осколок « фразеологического  выражения пословичного характер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ка на сене лежит, сама не ест и скотинке не даёт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Самостоятельная работа учащих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описать собаку, дать заголовок работе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Задание на дом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18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ть книгу о собаках ; устно ответить на вопрос: почему Экзюпери в произведении « Маленький принц» говорит: « Ты в ответе за тех, кого приручил»?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4:49:00Z</dcterms:created>
  <dc:creator>www.PHILka.RU</dc:creator>
  <dc:description/>
  <cp:keywords/>
  <dc:language>en-US</dc:language>
  <cp:lastModifiedBy>Саня</cp:lastModifiedBy>
  <cp:lastPrinted>2010-02-05T22:11:00Z</cp:lastPrinted>
  <dcterms:modified xsi:type="dcterms:W3CDTF">2010-02-06T14:49:00Z</dcterms:modified>
  <cp:revision>2</cp:revision>
  <dc:subject/>
  <dc:title/>
</cp:coreProperties>
</file>