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 разработки: Богаделин Александр Аркадьевич</w:t>
      </w:r>
    </w:p>
    <w:p>
      <w:pPr>
        <w:pStyle w:val="Normal"/>
        <w:jc w:val="right"/>
        <w:rPr/>
      </w:pPr>
      <w:r>
        <w:rPr/>
        <w:t>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Методическая разработка урока литературы (или МХК) и творческого конкурса по теме </w:t>
      </w:r>
      <w:r>
        <w:rPr>
          <w:b/>
        </w:rPr>
        <w:t xml:space="preserve">«Старые истории на новый лад»  </w:t>
      </w:r>
    </w:p>
    <w:p>
      <w:pPr>
        <w:pStyle w:val="Normal"/>
        <w:spacing w:lineRule="auto" w:line="360"/>
        <w:jc w:val="both"/>
        <w:rPr/>
      </w:pPr>
      <w:r>
        <w:rPr/>
        <w:t>(7-8 класс, внеклассное чтение, в двух частях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Тип урока: </w:t>
      </w:r>
      <w:r>
        <w:rPr/>
        <w:t>Урок комментированного чтения с элементами беседы. Творческий конкурс</w:t>
      </w:r>
    </w:p>
    <w:p>
      <w:pPr>
        <w:pStyle w:val="Normal"/>
        <w:ind w:firstLine="708"/>
        <w:jc w:val="both"/>
        <w:rPr/>
      </w:pPr>
      <w:r>
        <w:rPr/>
        <w:t>Количество часов – 2</w:t>
      </w:r>
    </w:p>
    <w:p>
      <w:pPr>
        <w:pStyle w:val="Normal"/>
        <w:ind w:firstLine="708"/>
        <w:jc w:val="both"/>
        <w:rPr/>
      </w:pPr>
      <w:r>
        <w:rPr/>
        <w:t>Урок литературы (или Мировой художественной культуры) и творческий конкурс по книге Александра Богаделина «Кикимора и другие»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Основные проблемы и вопросы -</w:t>
      </w:r>
      <w:r>
        <w:rPr/>
        <w:t xml:space="preserve"> Беседа  о бытовании сказки  в разные эпохи. Рассказ о современных трактовках классических сказочных сюжето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бщие знания и умения - Обучение творческим навыкам (сочинение сказок). Приобретение поэтических навыков. Знакомство с новыми поэтическими форма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РОК ПЕРВ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</w:t>
      </w:r>
      <w:r>
        <w:rPr>
          <w:b/>
        </w:rPr>
        <w:t>. Сообщение темы уро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Откуда берутся сказочные сюжеты.</w:t>
      </w:r>
    </w:p>
    <w:p>
      <w:pPr>
        <w:pStyle w:val="Normal"/>
        <w:ind w:firstLine="708"/>
        <w:jc w:val="both"/>
        <w:rPr/>
      </w:pPr>
      <w:r>
        <w:rPr/>
        <w:t xml:space="preserve">Сюжеты многих известных нам сказок на самом деле заимствованы из народного творчества.  В знаменитых «Сказках матушки Гусыни», прославивших Шарля Перро, оригинальным был сюжет только «Красной Шапочки». И </w:t>
      </w:r>
      <w:r>
        <w:rPr>
          <w:color w:val="000000"/>
        </w:rPr>
        <w:t xml:space="preserve">«Спящая красавица», и «Синяя борода», и «Кот в сапогах», и «Золушка», и «Мальчик-с-пальчик», и «Рике с хохолком» были написаны на основе народных сказаний. Множество фольклорных заимствований можно найти и у Ганса Христиана Андерсена и у братьев Грим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автор поступал следующим образом. Брал известных героев и помещал их в хорошо известную ему обстановку. Узнать моду 1697 года вполне можно по описанию платьев сестер Золушки, собирающихся на бал. А Спящая красавица говорит так, как и подобает принцессе 17 века. Увидев разбудившего ее принца, она восклицает: «Ах, это вы, принц? Вы заставили себя ждать!». </w:t>
      </w:r>
    </w:p>
    <w:p>
      <w:pPr>
        <w:pStyle w:val="Normal"/>
        <w:jc w:val="both"/>
        <w:rPr/>
      </w:pPr>
      <w:r>
        <w:rPr/>
        <w:tab/>
        <w:t xml:space="preserve">Но с момента создания бессмертных сказочных творений прошло более трехсот лет. И нет ничего удивительного в том, что современные авторы уже стали использовать в своих произведениях не народные сюжеты, а сказки великих предшественников. </w:t>
      </w:r>
    </w:p>
    <w:p>
      <w:pPr>
        <w:pStyle w:val="Normal"/>
        <w:jc w:val="both"/>
        <w:rPr/>
      </w:pPr>
      <w:r>
        <w:rPr/>
        <w:tab/>
        <w:t xml:space="preserve">Сегодня мы познакомимся с творчеством Александра Богаделина и его книгой «Кикимора и другие…». В ней есть два веселых персонажа - бес Пшелты и черт Щасвернус, которые решили по-своему пересказать «Курочку Рябу», «Красную Шапочку», «Сказку о Золотой Рыбке» и некоторые другие не менее известные истории. </w:t>
      </w:r>
    </w:p>
    <w:p>
      <w:pPr>
        <w:pStyle w:val="Normal"/>
        <w:jc w:val="both"/>
        <w:rPr/>
      </w:pPr>
      <w:r>
        <w:rPr/>
        <w:tab/>
        <w:t>При этом они всегда стремятся «докопаться до истины» и обязательно ответить на вопросы: Почему дед с бабкой так и не смогли разбить золотое яичко, но это с легкостью делает пробегавшая мышка? Кто были те доблестные охотники, которые освободили Бабушку и Красную Шапочку? И правдиво ли была пересказана история Царевны-лягушки?</w:t>
      </w:r>
    </w:p>
    <w:p>
      <w:pPr>
        <w:pStyle w:val="Normal"/>
        <w:jc w:val="both"/>
        <w:rPr/>
      </w:pPr>
      <w:r>
        <w:rPr/>
        <w:tab/>
        <w:t xml:space="preserve">Но перед тем как перейти к чтению первой истории, надо сделать несколько пояснений о главных героях – Пшелты и Щасвернусе. </w:t>
      </w:r>
    </w:p>
    <w:p>
      <w:pPr>
        <w:pStyle w:val="Normal"/>
        <w:ind w:firstLine="708"/>
        <w:jc w:val="both"/>
        <w:rPr/>
      </w:pPr>
      <w:r>
        <w:rPr/>
        <w:t xml:space="preserve">Черти и бесы в славянской мифологии являются самобытными персонажами, имеющими весьма отдаленное отношение к Дьяволу и Сатане – образам, пришедшим из библейских текстов вместе с христианством. </w:t>
      </w:r>
    </w:p>
    <w:p>
      <w:pPr>
        <w:pStyle w:val="Normal"/>
        <w:jc w:val="both"/>
        <w:rPr/>
      </w:pPr>
      <w:r>
        <w:rPr/>
        <w:tab/>
        <w:t xml:space="preserve">Они могут принять любой облик – животного, человека, вихря или огненного столба, но истинным считается их вид с рогами, хвостом и копытами на ногах. Бесы, кроме всего этого, имеют еще и крылья, позволяющие им перемещаться по воздуху. </w:t>
      </w:r>
    </w:p>
    <w:p>
      <w:pPr>
        <w:pStyle w:val="Normal"/>
        <w:jc w:val="both"/>
        <w:rPr/>
      </w:pPr>
      <w:r>
        <w:rPr/>
        <w:tab/>
        <w:t>Главное занятие чертей и бесов по отношению к людям – творить мелкие пакости. Причем, черти обычно смущают, а бесы – подстрекают. Они могут запросто сбить с дороги, завести в лес и непроходимое болото, или напустить такой азарт, что человек спускает все в игре до последнего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II</w:t>
      </w:r>
      <w:r>
        <w:rPr>
          <w:b/>
        </w:rPr>
        <w:t>. Золотое яйцо</w:t>
      </w:r>
    </w:p>
    <w:p>
      <w:pPr>
        <w:pStyle w:val="Normal"/>
        <w:ind w:firstLine="540"/>
        <w:jc w:val="both"/>
        <w:rPr/>
      </w:pPr>
      <w:r>
        <w:rPr/>
        <w:tab/>
        <w:t>Слушаем первую историю про Пшелты и Щасвернуса. Она называется «Золотое яйцо» (</w:t>
      </w:r>
      <w:hyperlink r:id="rId2">
        <w:r>
          <w:rPr>
            <w:rStyle w:val="InternetLink"/>
          </w:rPr>
          <w:t>http://proza.ru/2008/05/29/310</w:t>
        </w:r>
      </w:hyperlink>
      <w:r>
        <w:rPr/>
        <w:t xml:space="preserve">). 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ЗОЛОТОЕ ЯЙЦО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А–а–а! А–а–а! – раздавалось из–за кустов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шелты осторожно раздвинул ветки и увидел, как дятел нещадно долбит зуб Щасвернуса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А–а–а! А–а–а! – продолжались душераздирающие вопли, которые могли обозначать только одно. У черта поселился ужасный Кароез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– Говорил я ему, чисти зубы после еды и дубовой настойкой прополаскивай, – пробурчал Пшелты. – Вот теперь и расплачивается дырками.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Но страдания друга не могли оставить беса равнодушным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ab/>
        <w:t>**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Щасвернус, держась за щеку, плелся полоскать рот к целебному источнику, когда неожиданно наткнулся на колдующего над небольшим котлом Пшелты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А ежели тины болотной добавить да уксуса муравьиного, – бормотал бес, задумчиво глядя в бурлящую жидкост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Ты чего это делаешь? – с трудом выговаривая слова, спросил чер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Не мешай, – отмахнулся бес и ткнул пальцем в листочек, прикрепленный к березе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«Кароез не пройдет!» – было написано на нем крупными буквами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И на следующий день и еще через день черт заставал у источника ту же самую картину. Пока, наконец, повеселевший Пшелты не показал ему какое-то золотистое месиво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Готово, – торжествующе произнес он. – Теперь твои зубы будут надежно защищены. Но надо бы испытания провести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Щасвернус сразу догадался, на что намекает его друг, и категорически отказался от роли подопытного кролик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Ладно, – почему-то быстро согласился бес. – Есть у меня одна иде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**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Черт и бес ночью тихо подобрались к деревенскому курятнику и, намазав пастой Пшелты яйцо, спрятались под окнами избушки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ошла бабка с утра кур проведать и яйцо позолоченное сразу увидела. Хотела из него яичницу на завтрак приготовить, а оно никак разбиваться не хоч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Уж чем только его не била. И сковородкой, и ухватом, и утюгом даже. Все без толку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Шум услышав, дед ей на подмогу пришел. Вначале он по яйцу молоточком стучал, потом молот побольше из кузни принес и даже в притвор двери засовывал. Но только дверь сломал, а яйцо целёхонькое лежи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Сели дед с бабкой на лавку, чего делать – не ведаю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Пшелты, на их глядя, руки довольный потирал и уже уходить собрался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о тут неизвестно откуда мышка взялась. Бежала она мимо, хвостиком махнула и яйцо со стола скинула. Разбилась скорлупа золотистая вдребезги, и белок с желтком весь на пол вылил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Эх, надо бы срок действия увеличить, – сказал совершенно не расстроившийся Пшелты и побежал обратно в лес к целебному источнику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Подожди, подожди, – начал лихорадочно думать Щасвернус. – Да за эту пасту Кащей что угодно отдать может. Это ж бессмертие гарантированное.* Три, пять, нет, двадцать… сто сундуков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Глаза черта округлились, и он, позабыв о зубной боли, вприпрыжку понесся за бесом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/>
        <w:t>По ходу чтения рекомендуется прокомментировать несколько эпиз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Вот теперь и расплачивается дырками.</w:t>
      </w:r>
    </w:p>
    <w:p>
      <w:pPr>
        <w:pStyle w:val="Normal"/>
        <w:jc w:val="both"/>
        <w:rPr/>
      </w:pPr>
      <w:r>
        <w:rPr/>
        <w:tab/>
        <w:t xml:space="preserve">Маленький негодник Кароез очень любил делать себе уютные домики в зубах духов, и вытащить его оттуда мог только клюв дят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2. </w:t>
      </w:r>
      <w:r>
        <w:rPr>
          <w:i/>
        </w:rPr>
        <w:t>Да за эту пасту Кащей что угодно отдать может. Это ж бессмертие гарантированное.</w:t>
      </w:r>
    </w:p>
    <w:p>
      <w:pPr>
        <w:pStyle w:val="Normal"/>
        <w:jc w:val="both"/>
        <w:rPr/>
      </w:pPr>
      <w:r>
        <w:rPr/>
        <w:tab/>
        <w:t xml:space="preserve">Кащей Бессмертный – демон зимы, способный заморозить всю природу. </w:t>
      </w:r>
    </w:p>
    <w:p>
      <w:pPr>
        <w:pStyle w:val="Normal"/>
        <w:jc w:val="both"/>
        <w:rPr/>
      </w:pPr>
      <w:r>
        <w:rPr/>
        <w:tab/>
        <w:t xml:space="preserve">По всей видимости, Щасвернус поверил расхожим слухам, что его жизнь зависит от целостности иглы, которая помещена в яйцо. Яйцо, в свою очередь, заключено в утку, которая находится в зайце, сидящем в сундуке, зарытом под дубом на острове Буяне. </w:t>
      </w:r>
    </w:p>
    <w:p>
      <w:pPr>
        <w:pStyle w:val="Normal"/>
        <w:rPr/>
      </w:pPr>
      <w:r>
        <w:rPr/>
        <w:tab/>
        <w:t>На самом деле, яйцо – это символ нашего мира. Скорлупа – небо, белок – вода, желток – земля. И с его разрушением погибнет не только Кащей, но и все живое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IV</w:t>
      </w:r>
      <w:r>
        <w:rPr>
          <w:b/>
        </w:rPr>
        <w:t>. Красная шапочка</w:t>
      </w:r>
    </w:p>
    <w:p>
      <w:pPr>
        <w:pStyle w:val="Normal"/>
        <w:jc w:val="both"/>
        <w:rPr/>
      </w:pPr>
      <w:r>
        <w:rPr/>
        <w:tab/>
        <w:t xml:space="preserve">В следующей истории повествуется о Красной Шапочке и ее Бабушке. Вот как все происходило с точки зрения Пшелты и Щасвернуса. </w:t>
      </w:r>
    </w:p>
    <w:p>
      <w:pPr>
        <w:pStyle w:val="Normal"/>
        <w:ind w:firstLine="708"/>
        <w:rPr/>
      </w:pPr>
      <w:r>
        <w:rPr/>
        <w:t>Читается сказка «Легенда о Красной Шапочке» (</w:t>
      </w:r>
      <w:hyperlink r:id="rId3">
        <w:r>
          <w:rPr>
            <w:rStyle w:val="InternetLink"/>
          </w:rPr>
          <w:t>http://proza.ru/2008/05/18/456</w:t>
        </w:r>
      </w:hyperlink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ЛЕГЕНДА О КРАСНОЙ ШАПОЧКЕ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Слушай, а почему смертные так нас недолюбливают? Чуть что случится, сразу чертей поминаю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Это у них традиция такая, – ответил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Какая традиция? – не понял Щасверну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Вот ты, допустим, медовухи перебрал и с мостков в речку свалился. Кого ты винишь?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Медовуху, конечно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Правильно. А они считают, что это мы их столкнули. 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Как-то неправильно они считают, – обиделся Щасверну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Вот и я так думаю, – согласился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шелты и Щасвернус усердно репетировали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Ты ее спросишь: «Куда ты идешь, девочка?»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А она тебе ответит: «К бабушке иду и несу ей пирожков да горшочек масла»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А ты ей скажешь: «Лучше тебе другой дорогой пойти. Эту недавно землекопы перекопали». Она тебе поверит и по дальней дороге направится, а мы по короткой сразу к дому бабушки побежим. Все понял?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Угу, – ответил Щасверну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Тогда давай повторим, – сказал Пшелты, надевая красную вязаную шапочку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Щасвернус в волчьей шкуре сидел на развилке дорог, изнывая от жар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у когда же она придет? – вопрошал он в очередной раз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Потерпи, – успокаивал его из кустов Пшелты. – Я уже слышу ее песенку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И действительно, из–за поворота вскоре появилась маленькая девочка с небольшой корзинкой в руках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Куда путь держишь? – сразу же перешел к делу Щасвернус-волк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А мне мама не велит с незнакомыми разговаривать, – ответила ему девочка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Э… а…. о… – растерялся чер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Давай тогда познакомимся, – подсказал ему из кустов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Меня зовут Серый Хвост, – представился Щасверну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Рада с вами познакомиться, мистер Серый Хвост, – почтительно присела девочка. – А меня все называют Красная Шапочка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у, вот мы и познакомились, – продолжил довольный черт. – Теперь ты мне можешь все рассказа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Как и ожидалось, внучка шла навестить бабушку. Быстро направив ее по длинной дороге, черт и бес бросились к лесному домику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Тук, тук, – постучал Щасвернус в двер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Кто там? – спросила бабушка. Она была очень больна и лежала в постели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Это я, Красная Шапочка, – ответил тоненьким голоском черт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Бабушка была немного глуховата и не заподозрила обмана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Дерни за веревочку, внученька, – крикнула она. – Дверца и откроет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Далее полагалось проглотить бабушку. Увы, черти, даже в волчьей шкуре, не ели смертных. Но и здесь Пшелты нашел выход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– </w:t>
      </w:r>
      <w:r>
        <w:rPr>
          <w:color w:val="0000FF"/>
        </w:rPr>
        <w:t xml:space="preserve">В твоем животе им должно быть темно и тесно, – начал размышлять он вслух. – Так что, если мы затолкаем их в мешок и спрячем в шкаф, то получится очень похоже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Ворвавшись в дом, черт и бес схватили старушку и быстро затолкали ее в мешок. Но тут раздался стук в двер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Это она! – прошептал Щасверну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Притворись бабушкой! – тихо ответил ему Пшелты и потащил мешок в шкаф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Черт так вошел в роль, что Красная Шапочка даже не заметила подмены. Правда, пришлось по ходу объяснять непонятно откуда взявшиеся большие уши и вдруг выросшую шерсть. 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о к моменту, когда внучка стала подозревать что-то неладное, Пшелты уже подкрался к ней сзади с большим мешком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ступило время самой главной части плана. Черт и бес в образе двух охотников долго изображали осаду домика с перестрелкой и душераздирающими криками, наконец-то освободив пленников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ровожая Красную Шапочку до города, они заставили бедную девочку раз десять повторить всю историю. И успокоились только, когда она без запинки называла имена своих освободителей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Многие века из поколения в поколение смертные передавали легенду об охотниках Пшелты и Щасвернус, спасших Красную Шапочку и ее бабушку. Пока какой-то сказочник, записывая эту историю, не вычеркнул их из рукописи. 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Вопрос по прочитанному:</w:t>
      </w:r>
    </w:p>
    <w:p>
      <w:pPr>
        <w:pStyle w:val="Normal"/>
        <w:jc w:val="both"/>
        <w:rPr/>
      </w:pPr>
      <w:r>
        <w:rPr/>
        <w:tab/>
        <w:t>1. Расскажите, как звучал диалог между Волком-Щасвернусом и Красной Шапочкой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Ответ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Бабушка, почему у вас такие большие уши?</w:t>
      </w:r>
    </w:p>
    <w:p>
      <w:pPr>
        <w:pStyle w:val="Normal"/>
        <w:jc w:val="both"/>
        <w:rPr/>
      </w:pPr>
      <w:r>
        <w:rPr/>
        <w:tab/>
        <w:t>– Это чтобы лучше тебя слышать.</w:t>
      </w:r>
    </w:p>
    <w:p>
      <w:pPr>
        <w:pStyle w:val="Normal"/>
        <w:jc w:val="both"/>
        <w:rPr/>
      </w:pPr>
      <w:r>
        <w:rPr/>
        <w:tab/>
        <w:t>– Бабушка, почему у вас такие огромные глаза?</w:t>
      </w:r>
    </w:p>
    <w:p>
      <w:pPr>
        <w:pStyle w:val="Normal"/>
        <w:jc w:val="both"/>
        <w:rPr/>
      </w:pPr>
      <w:r>
        <w:rPr/>
        <w:tab/>
        <w:t>– Это, чтобы лучше тебя, внученька, видеть.</w:t>
      </w:r>
    </w:p>
    <w:p>
      <w:pPr>
        <w:pStyle w:val="Normal"/>
        <w:jc w:val="both"/>
        <w:rPr/>
      </w:pPr>
      <w:r>
        <w:rPr/>
        <w:tab/>
        <w:t>– Бабушка, почему у вас такие страшные зубы? 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Экзамен у Золотой Рыбки</w:t>
      </w:r>
    </w:p>
    <w:p>
      <w:pPr>
        <w:pStyle w:val="Normal"/>
        <w:ind w:firstLine="708"/>
        <w:rPr/>
      </w:pPr>
      <w:r>
        <w:rPr/>
        <w:t xml:space="preserve">И завершает наш сегодняшний урок история, как Пшелты с Щасвернусом сдавали экзамен Золотой Рыбке. </w:t>
      </w:r>
    </w:p>
    <w:p>
      <w:pPr>
        <w:pStyle w:val="Normal"/>
        <w:ind w:firstLine="708"/>
        <w:rPr/>
      </w:pPr>
      <w:r>
        <w:rPr/>
        <w:t>Читается сказка «Экзамен у Золотой Рыбки» (</w:t>
      </w:r>
      <w:hyperlink r:id="rId4">
        <w:r>
          <w:rPr>
            <w:rStyle w:val="InternetLink"/>
          </w:rPr>
          <w:t>http://proza.ru/2008/05/30/263</w:t>
        </w:r>
      </w:hyperlink>
      <w:r>
        <w:rPr/>
        <w:t xml:space="preserve">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ЭКЗАМЕН У ЗОЛОТОЙ РЫБКИ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Черт и бес, волнуясь, дожидались своей очереди. Легче было до сфер небесных добраться, чем экзамен по волшебству сдать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Наконец ворона прокаркала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Смертный рыбак получил несколько желаний. Студентам Пшелты и Щасвернусу срочно явиться к Золотой Рыбке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Друзья со всех ног бросились на берег синего моря и подоспели как раз вовремя. Старик только что корыто новое попросил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Всё слышали? – строго спросила Рыбка. – Выполняйте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Иллюзию корыта нового сотворить не ахти какой труд требовался. Главное – с материалом определиться. Пшелты предложил не мудрствуя лукаво, как и прежнее, из дерева сделать. На что Щасвернус резонно заметил, что ванна мраморная, по бокам орнаментом греческим украшенная и Кариатидами подпертая, Рыбке Золотой гораздо больше понравиться может.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Время! – раздался грозный окрик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Пшелты, не раздумывая, толкнул Щасвернуса на песок и быстро превратил его в деревянное корыто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Надеюсь, в меня ничего не будут наливать, – пробурчал черт, оглядывая свою новую форму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е успеют, – успокоил его бес. – Рыбак опять к морю двинул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Следующей, как и ожидалось, была иллюзия справного дома. Пшелты и Щасвернус шустро бегали перед стариками, то дубовыми, тесовыми воротами прикидываясь, то светелкой, то трубою беленою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Один только раз старик быстро голову повернул и стену старую избушки увидел. Но Пшелты быстро оплошность исправил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Заснули до утра новоселы на печке теплой, которая им теперь кроватью большой с одеялами атласными представлялась. А черт с бесом будущие желания старухи просчитывать сели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Для больших иллюзий декоры деревянные требовались. Оживлять их не в пример легче было, чем из воздуха прямо твори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всякий случай несколько вариантов приготовили и опять угадали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следующий день старуха терем потребовала. Разница с домом только в размерах да украшениях была, так что друзья быстро с заданием справились. Правда, помучиться пришлось, белку в душегрейку соболью обращая, а из листьев кленовых сапожки красные дела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И палаты боярские, и дворец царский черт с бесом тоже сотворить смогли. А вот дальше иллюзию города целого строить надо было, а Пшелты еще предложил и кораблей пару десятков добавить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Всю ночь друзья деревяшки сколачивали. Оглядела Золотая Рыбка труд их великий и сразу по оценке отличной поставила. А старикам избушку их с корытом разбитым воротила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Довольные Пшелты и Щасвернус назад в свой лес отправились. Но стала их по дороге совесть мучи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Нечего было сверх меры всякой желать, – оправдывался Щасвернус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Пойдем, хоть корыто им новое сделаем, – предложил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том и порешили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Но на берегу морском только два валуна больших виднелися, да деревяшки, вкруг них разбросанные. Видать, Рыбка их тоже на иллюзии испытывала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о ходу чтения рекомендуется прокомментировать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…</w:t>
      </w:r>
      <w:r>
        <w:rPr>
          <w:i/>
        </w:rPr>
        <w:t>и Кариатидами подпертая…</w:t>
      </w:r>
    </w:p>
    <w:p>
      <w:pPr>
        <w:pStyle w:val="Normal"/>
        <w:ind w:firstLine="540"/>
        <w:rPr/>
      </w:pPr>
      <w:r>
        <w:rPr/>
        <w:t xml:space="preserve">По античным мифам и легендам, титан Атлант держал на своих плечах небесный свод. </w:t>
      </w:r>
    </w:p>
    <w:p>
      <w:pPr>
        <w:pStyle w:val="Normal"/>
        <w:ind w:firstLine="708"/>
        <w:rPr/>
      </w:pPr>
      <w:r>
        <w:rPr/>
        <w:t>В память об этом при строительстве зданий часто поддерживающие колонны выполнялись в виде мужских и женских фигур – Атлантов и Кариати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опросы о прочитанном:</w:t>
      </w:r>
    </w:p>
    <w:p>
      <w:pPr>
        <w:pStyle w:val="Normal"/>
        <w:jc w:val="both"/>
        <w:rPr/>
      </w:pPr>
      <w:r>
        <w:rPr/>
        <w:tab/>
        <w:t>1. Что напоминает процесс создания больших иллюзий?</w:t>
      </w:r>
    </w:p>
    <w:p>
      <w:pPr>
        <w:pStyle w:val="Normal"/>
        <w:jc w:val="both"/>
        <w:rPr/>
      </w:pPr>
      <w:r>
        <w:rPr/>
        <w:tab/>
        <w:t xml:space="preserve">Ответ: Съемки современного фильма. </w:t>
      </w:r>
    </w:p>
    <w:p>
      <w:pPr>
        <w:pStyle w:val="Normal"/>
        <w:jc w:val="both"/>
        <w:rPr/>
      </w:pPr>
      <w:r>
        <w:rPr/>
        <w:tab/>
        <w:t>2. Вспомните основные эпизоды «Сказки о рыбаке и рыбке» А.С.Пушки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lang w:val="en-US"/>
        </w:rPr>
        <w:t>VI</w:t>
      </w:r>
      <w:r>
        <w:rPr>
          <w:b/>
        </w:rPr>
        <w:t>. Домашнее задание</w:t>
      </w:r>
    </w:p>
    <w:p>
      <w:pPr>
        <w:pStyle w:val="Normal"/>
        <w:jc w:val="both"/>
        <w:rPr/>
      </w:pPr>
      <w:r>
        <w:rPr/>
        <w:tab/>
        <w:t>Напишите собственные истории про Пшелты и Щасвернуса по сюжетам известных сказок – «Репка», «Колобок», «Царевна Несмеяна», «Как лиса летать училась», «Золушка», «Кот в сапогах».</w:t>
      </w:r>
    </w:p>
    <w:p>
      <w:pPr>
        <w:pStyle w:val="Normal"/>
        <w:jc w:val="both"/>
        <w:rPr/>
      </w:pPr>
      <w:r>
        <w:rPr/>
        <w:tab/>
        <w:t xml:space="preserve">(В третьей части книги А.Богаделина «Кикимора и другие…» приведены обработки этих сказок - </w:t>
      </w:r>
      <w:hyperlink r:id="rId5">
        <w:r>
          <w:rPr>
            <w:rStyle w:val="InternetLink"/>
          </w:rPr>
          <w:t>http://proza.ru/avtor/bogadelin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РОК ВТОРО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ительная часть</w:t>
      </w:r>
    </w:p>
    <w:p>
      <w:pPr>
        <w:pStyle w:val="Normal"/>
        <w:ind w:firstLine="540"/>
        <w:jc w:val="both"/>
        <w:rPr/>
      </w:pPr>
      <w:r>
        <w:rPr/>
        <w:t xml:space="preserve">На прошлом уроке мы познакомились с веселыми героями – бесом Пшелты и чертом Щасвернусом. Сегодня мы узнаем об их новых приключениях. </w:t>
      </w:r>
    </w:p>
    <w:p>
      <w:pPr>
        <w:pStyle w:val="Normal"/>
        <w:jc w:val="both"/>
        <w:rPr/>
      </w:pPr>
      <w:r>
        <w:rPr/>
        <w:tab/>
        <w:t xml:space="preserve">Первая история повествует о Царевне-лягушке. Всем нам с детства хорошо знакома судьба Ивана-царевича, стрела которого попала в болото и оказалась в руках сидящей на кочке лягушки. Теперь мы выясним, как все это случилось на самом деле. </w:t>
      </w:r>
    </w:p>
    <w:p>
      <w:pPr>
        <w:pStyle w:val="Normal"/>
        <w:ind w:firstLine="708"/>
        <w:jc w:val="both"/>
        <w:rPr/>
      </w:pPr>
      <w:r>
        <w:rPr/>
        <w:t>Далее читается сказка «Болотница Марфуша» (</w:t>
      </w:r>
      <w:hyperlink r:id="rId6">
        <w:r>
          <w:rPr>
            <w:rStyle w:val="InternetLink"/>
          </w:rPr>
          <w:t>http://proza.ru/2008/06/17/246</w:t>
        </w:r>
      </w:hyperlink>
      <w:r>
        <w:rPr/>
        <w:t xml:space="preserve">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Болотница Марфуша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Собрался как-то Болотный родственников своих дальних проведать и Пшелты с Щасвернусом подрядил с дочкой своей – Марфушой – посидеть. Подивились черт с бесом поначалу, чего это им занятие такое предлагают, но как узнали, что четверть сундука с богатствами за это полагается, сразу же согласилис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Но не ведали они, за какое дело взялись. Дитяти ни минуты на месте сидеть не хотела. То на елку взобраться норовит, то бегать наперегонки по топи непролазной предлагает, а то сядет на кочку и в три ручья заревет. Мол, скучно ей тут, и к папке немедленно она хоч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К полудню горе-воспитатели и не рады уж были, что Болотному согласие свое дали. Хорошо, что Щасвернус вовремя додумался загадки загадыват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В деревне первая невеста, ей пол-локтя довольно места, - говорит. – Зелены кудри мягче воску, а белый сарафан в полоску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Надеялся он, что долго дитяти  ответ искать будет, а та ногами топа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- Береза это! – кричит. – Нечего такие простые загадывать!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ришлось бесу с чертом рога чесать да все загадки, которые знали, припоминать. Да только Марфуша не дослушавши сразу ответ сказывает, а потом бегает вокруг, за хвосты дергает и рожицы строи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Разозлился Пшелты не на шутку. </w:t>
      </w:r>
    </w:p>
    <w:p>
      <w:pPr>
        <w:pStyle w:val="Normal"/>
        <w:jc w:val="both"/>
        <w:rPr/>
      </w:pPr>
      <w:r>
        <w:rPr>
          <w:color w:val="0000FF"/>
        </w:rPr>
        <w:tab/>
        <w:t xml:space="preserve">- Простые, говоришь? - и на Болотницу смотрит грозно. – Вот тебе тогда мудреная загадка будет. Кто утром на четырех ногах ходит, днем на двух, а вечером на три ноги становится?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Хотела Болотница что-то сразу сказать, но видит - не очень ответ ее подходит. На кочку посреди болота вскарабкалась, щеку кулачком подперла, думает, аж уши шевелят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Возрадовались черт с бесом и под кустом отдохнуть от трудов праведных прилегли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Это кто таков будет? – Щасвернус шепотом беса спрашива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А кто ж его знает, - тот ему в ответ. – Не успел я трактат заморский до отгадки дочитат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- А как же она догадается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Пускай помучается. Глядишь, передых нам до вечера буд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**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Только недолго им радоваться пришлось. Послышался вдруг свист негромкий, и аккурат в кочку перед Марфушей стрела каленая воткнулась, опереньем красным украшенная. Взяла она её в руки, в стороны разные вертит, понять ничего не мож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Но вскоре треск кустов раздался, и вышел к болоту добрый молодец.  Кафтан узором золотым сплошь расшит, шаровары шелковые в сапоги сафьяновые заправлены, а улыбка аж в шапку бобровую упирается. Сразу видно – себе на уме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Болотница поначалу под корягу сигануть хотела, но быстро передумала. Лягушкой большой оборотилася, и на молодца с любопытством поглядыва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тот по сторонам посмотрел, видит, нет никого больше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– Ты это, того, стрелу назад возвертай, – к Марфуше-лягушке обращает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у Болотницы сразу план хитрый народился. Взяла она, да на руки ему и прыгнула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Вздохнул смертный горестно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Ну что ж, видно судьба у меня такая, - говорит, и назад в лес направил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Черт с бесом, как опомнились, сразу за ним бросилис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Слезай немедленно, - требую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А плутовка им и отвечает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Скажите отгадку, тогда и слезу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Так и унес молодец лягушку с собой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**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это Иван-царевич был, младший сын царя-батюшки. Время сыночкам подошло суженую себе выбирать. Вот и пустили они в небо стрелы каленые. У старшего стрела на двор княжеский упала, у среднего – на двор купеческий, а у младшего самого в лес дремучий залетела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Как вернулся царевич с лягушкой на руках, стали над ним все потешаться. Обиделся Иван и в покоях своих заперся. Глядит Марфуша, а все стены у него нимфами невиданными увешаны. Кто у моря-окияна на песочке под солнышком сияющим лежит, кто в ручье журчащем купается.  И захотелось ей такой же красавицей стать. Взяла от одной глаза волоокие да ресницы великие, от другой – волосы пышные, от третьей – формы округлые, да девою и обернулась. Иван где стоял, там и сел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как опомнился, сразу обниматься полез. Но тут черт с бесом подоспели и быстро его окоротили. А потом голоском ласковым и добавили, мол, нечего раньше времени руки свои распускат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Иван красавицу такую сразу батюшке с матушкой показывать повел. Глядит Марфуша, все ей кланяются, мужики шапки с голов сдергивают, а невесты братьев старших прямо-таки от зависти почернели. Царь-батюшка на пиру по праву руку от себя усадил, икрой заморской потчует. А как пляски начались, прям проходу не даю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Возвратились ввечеру Иван с невестой в горницу свою, а там уж черт с бесом их дожидают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Повеселилась и хватит, - Марфуше говорят. – Пора в болото родимое возвращать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та ни в какую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Средь пиявок и водяных сами, - говорит, - живите. А мне и здесь любо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ереглянулись Пшелты с Шасвернусом, подхватили Болотницу под белы рученьки и назад в лес понесли. И как ни пиналась та и ни ругалась словами нехорошими, и не думали останавливать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Ивану все это представилось, будто вдруг налетели на любимую мыши летучие, подхватили и в окно унесли. Успел он вцепиться в платье ейное, но только клок в утешение в руке один и остал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Царевич сразу стражу призвал и Марфушу искать бросился. Но даже следов под окнами видать не было. 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Всю ночь Иван глаз не сомкнул, а на утро заявился к отцу с матушкой и извещает с порога, что суженую свою он найти должен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робовали родители отговорить его от затеи безумной. Мол, много еще невест в округе для него осталося. Но царевич с детства упертый был. Ежели чего в голову себе вобьет, ни за что с пути не своротиш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**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Как Пшелты с Шасвернусом Марфушу к болоту принесли да из тела человечьего выдернули, так сразу под корягу до утра и засунули, а сами сверху сторожить устроились. Но только солнышко лучи свои первые показало, вылезла та на свет божий, на кочку уселась и реветь принялась. И так уж её черт с бесом утешали, и эдак, все без толку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Погляди, сколько леших да водяных кругом, - уговаривали. – Где это видано, чтоб Болотница замуж за смертного шла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та все про свое лопоче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- Почему Василисе Прекрасной можно? Чем я ее хуже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ошли Пшелты с Щасвернусом к Бабе Яге советоваться.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Иван невесту искать отправился, - Старая им на то отвечает. – Коль сумеет он суженую свою найти – так тому и быть. Ну, а ежели сплохует и назад повернет, не судьба, значи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Возвратились на болото черт с бесом и слова Яги Марфуше сказываю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Сиди здесь и жди, - говорят. – Ежели доберется до тебя Иван, так и быть, отпустим к нему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А сами к опушке лесной бросилис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***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одъехал Иван к лесу дремучему, глядит, камень перепутный лежит, а на нем ворон черный восседает важно. То Щасвернус обратившийся был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Поводил царевич копьем по надписям и в сторону леса направил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- Стой! – завопил ворон голосом человеческим. – Ты что, читать не умеешь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Плохо я в буковках разбираюсь, - признался Иван. Так и пришлось Щасвернусу ему написанное читат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Налево пойдешь – сундук с золотом найдешь. Прямо пойдешь – коня потеряешь, а налево путь держать будешь – в болоте сгинешь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Черт с бесом как думали. Иван, конечно же, за златом отправится. Тут они его и заплутают в буреломах непроходимых. А назад только тогда выпустят, когда он слово даст восвояси убрать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Но царевич по-другому уразумел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- На кой, - говорит, - злато мне надобно, коль без любимой свет белый не мил. Коня верного тоже жалко. Так что правильно надумал. Ежели Марфушу в первый раз на болоте нашел, может, и в другой сыщется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Стали Пшелты с Щасвернусом криками его страшными пугать, деревья вековые перед конем валить. А Иван только песенки насвистывает, через завалы-буреломы перебирает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Добрался он до речки-невелички, что в болото Марфушино впадала, и подкрепиться малость решил. Достал крючок костяной, в подпол кафтана воткнутый, нитку распустил и рыбу ловить принялся. Надергал с десяток пескарей и плотвичек и уж огонь развести собрался, только тут мурлыканье завораживающее послышалось. Это Пшелты, видя такое дело, Кота Баюна малость помочь попросил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Заснул сразу Иван сном беспробудным, а Баюн рядом устроился, песнь свою продолжает. Но страсть как он рыбку свежую любил и на улов царевича все глазом одним поглядывал. Не удержался, да и съел плотвичку одну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Пока Кот другого пескаря доедал, Иван просыпаться начал, но опомнился Баюн вовремя и опять песнь свою завел. Только не заметил он, очередную рыбину уплетая, как лягушка к молодцу подобралась и лапами уши его прикрыла. Очнулся Иван, видит, котяра обед его доедает. Разозлился сильно и с кулаками на вора набросился, еле Баюн ноги свои уне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Поворачивается царевич, а там Марфуша его стоит, девой вновь обернувшаяся. Бросились они друг к другу, слова сказать от волнения не могу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Только не могли черт с бесом такого допустить и за самоуправство быстро Болотницу скрутили и под  водой спрятали. Привязали лилиями да травами к коряге разлапистой и сидеть смирно веля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А та бушевать принялась, наружу рвется, того и гляди поранит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шелты тогда и говорит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- Загадку мою помнишь? Коль скажешь ответ, так и быть, отпустим мы тебя к Ивану-царевичу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Успокоилась сразу Марфуша и думать принялась, а черт с бесом на камушке недалече пристроились. Но ничего у ней подходящего на ум не пришло. Очи к небу возвела, на берег тоскливо смотрит. А там милый места себе не находит, взад-вперед бегает, имя ее выкликивае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- Постой, постой, - думает. – Иван-то на двух ногах ходи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Вспомнилось ей сразу, как младенцы на подворье царском в кроватках на четвереньках ползали. Только вот с третьей ногой все никак не складывалось. И сбоку она ее Ивану приставляла и спереди, не видела она смертных таких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А царевич тем временем бегать умаялся и решил дальше путь свой держать. Сел на бережку и посох из ветки дубовой выстругивает. А как окончил он работу свою, сразу Болотница поняла, что третья нога – это палочка, на которую в старости люди опирают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Черт с бесом поначалу отнекивались на ответ ее, а потом глядят, вроде бы действительно все сходит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Так и пришлось им Марфушу отвязывать и с Иваном отпуска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***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Болотный как вернулся, да что случилось, узнал, чуть черта с бесом не прибил. Но сказала ему Баба Яга, видно судьба у дочери его такая. А что молода пока, так это дело поправимое, и порошок волшебный дала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- Ежели с молоком принимать пару раз на дню, - говорит, – быстро расти будет, и через годик-другой с суженым своим сравня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опросы о прочитанном:</w:t>
      </w:r>
    </w:p>
    <w:p>
      <w:pPr>
        <w:pStyle w:val="Normal"/>
        <w:ind w:firstLine="708"/>
        <w:jc w:val="both"/>
        <w:rPr/>
      </w:pPr>
      <w:r>
        <w:rPr/>
        <w:t>1.  Как называется загадка, загаданная Болотнице Марфуше Пшелты?</w:t>
      </w:r>
    </w:p>
    <w:p>
      <w:pPr>
        <w:pStyle w:val="Normal"/>
        <w:ind w:firstLine="708"/>
        <w:jc w:val="both"/>
        <w:rPr/>
      </w:pPr>
      <w:r>
        <w:rPr>
          <w:i/>
        </w:rPr>
        <w:t>Ответ</w:t>
      </w:r>
      <w:r>
        <w:rPr/>
        <w:t>: Загадка сфинкса.</w:t>
      </w:r>
    </w:p>
    <w:p>
      <w:pPr>
        <w:pStyle w:val="Normal"/>
        <w:jc w:val="both"/>
        <w:rPr/>
      </w:pPr>
      <w:r>
        <w:rPr/>
        <w:tab/>
        <w:t>2. Кто такой Кот Баюн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>. Лимерики</w:t>
      </w:r>
    </w:p>
    <w:p>
      <w:pPr>
        <w:pStyle w:val="Normal"/>
        <w:ind w:firstLine="708"/>
        <w:jc w:val="both"/>
        <w:rPr/>
      </w:pPr>
      <w:r>
        <w:rPr/>
        <w:t xml:space="preserve">А теперь переходим к самому интересному. Оказывается, Пшелты и Щасвернус не только пересказывали известные сказочные сюжеты, но и сочиняли лимерики. </w:t>
      </w:r>
    </w:p>
    <w:p>
      <w:pPr>
        <w:pStyle w:val="Normal"/>
        <w:ind w:firstLine="708"/>
        <w:jc w:val="both"/>
        <w:rPr/>
      </w:pPr>
      <w:r>
        <w:rPr/>
        <w:t>Лимерики – это шуточные стихотворения из пяти строк, и их традиционно связывают с именем Эдварда Лира, издавшего в 1846 году свою знаменитую «Книгу нонсенса».  Приведем несколько примеров из этой книг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Жила на горе старушонка,</w:t>
      </w:r>
    </w:p>
    <w:p>
      <w:pPr>
        <w:pStyle w:val="Normal"/>
        <w:ind w:firstLine="709"/>
        <w:jc w:val="both"/>
        <w:rPr/>
      </w:pPr>
      <w:r>
        <w:rPr/>
        <w:t>Что учила плясать лягушонка.</w:t>
      </w:r>
    </w:p>
    <w:p>
      <w:pPr>
        <w:pStyle w:val="Normal"/>
        <w:ind w:firstLine="709"/>
        <w:jc w:val="both"/>
        <w:rPr/>
      </w:pPr>
      <w:r>
        <w:rPr/>
        <w:tab/>
        <w:t>Но на все «раз-и-два»</w:t>
      </w:r>
    </w:p>
    <w:p>
      <w:pPr>
        <w:pStyle w:val="Normal"/>
        <w:ind w:firstLine="709"/>
        <w:jc w:val="both"/>
        <w:rPr/>
      </w:pPr>
      <w:r>
        <w:rPr/>
        <w:tab/>
        <w:t xml:space="preserve">Отвечал он: «Ква-ква!» </w:t>
      </w:r>
      <w:r>
        <w:rPr>
          <w:rFonts w:cs="Times New Roman CYR" w:ascii="Times New Roman CYR" w:hAnsi="Times New Roman CYR"/>
          <w:color w:val="000000"/>
        </w:rPr>
        <w:t xml:space="preserve">– </w:t>
      </w:r>
    </w:p>
    <w:p>
      <w:pPr>
        <w:pStyle w:val="Normal"/>
        <w:ind w:firstLine="709"/>
        <w:jc w:val="both"/>
        <w:rPr/>
      </w:pPr>
      <w:r>
        <w:rPr/>
        <w:t>Ох, и злилась же та старушонка!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left="709" w:hanging="0"/>
        <w:rPr/>
      </w:pPr>
      <w:r>
        <w:rPr/>
        <w:t xml:space="preserve">Один старикашка с косою  </w:t>
        <w:br/>
        <w:t xml:space="preserve">Гонялся полдня за осою. </w:t>
      </w:r>
    </w:p>
    <w:p>
      <w:pPr>
        <w:pStyle w:val="Style15"/>
        <w:spacing w:before="0" w:after="0"/>
        <w:ind w:left="709" w:firstLine="709"/>
        <w:rPr/>
      </w:pPr>
      <w:r>
        <w:rPr/>
        <w:t xml:space="preserve">Но в четвертом часу </w:t>
      </w:r>
    </w:p>
    <w:p>
      <w:pPr>
        <w:pStyle w:val="Style15"/>
        <w:spacing w:before="0" w:after="0"/>
        <w:ind w:left="709" w:firstLine="709"/>
        <w:rPr/>
      </w:pPr>
      <w:r>
        <w:rPr/>
        <w:t xml:space="preserve">Потерял он косу </w:t>
        <w:br/>
        <w:t>И был крепко укушен осою.</w:t>
      </w:r>
    </w:p>
    <w:p>
      <w:pPr>
        <w:pStyle w:val="Normal"/>
        <w:ind w:left="1416" w:firstLine="708"/>
        <w:jc w:val="both"/>
        <w:rPr/>
      </w:pPr>
      <w:r>
        <w:rPr/>
        <w:t>(Пер. Г. Кружков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днако истоки этого жанра можно уже найти и в сборнике </w:t>
      </w:r>
      <w:r>
        <w:rPr>
          <w:rFonts w:cs="Times New Roman CYR" w:ascii="Times New Roman CYR" w:hAnsi="Times New Roman CYR"/>
          <w:color w:val="000000"/>
        </w:rPr>
        <w:t>английских народных стихотворений, считалок и песенок для детей</w:t>
      </w:r>
      <w:r>
        <w:rPr>
          <w:rFonts w:cs="Times New Roman CYR" w:ascii="Times New Roman CYR" w:hAnsi="Times New Roman CYR"/>
          <w:iCs/>
          <w:color w:val="000000"/>
        </w:rPr>
        <w:t xml:space="preserve"> «Рифмы матушки Гусыни»</w:t>
      </w:r>
      <w:r>
        <w:rPr>
          <w:rFonts w:cs="Times New Roman CYR" w:ascii="Times New Roman CYR" w:hAnsi="Times New Roman CYR"/>
          <w:color w:val="000000"/>
        </w:rPr>
        <w:t xml:space="preserve">, впервые в печатном виде увидевшем свет в Англии в конце 17 века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ятистишие классического лимерика строится по схеме ААВВА, то есть рифмуются первая, вторая и пятая строки, и соответственно – третья и четвертая. Количество слогов в первой, второй и пятой строках желательно, чтобы было на три больше, чем в третьей и четвертой. С точки зрения сюжетной линии, шутливое пятистишие обычно (но не обязательно) включает описание эксцентрических действий героя, проживающего в том или ином месте, и реакцию на его действия кого-либо из окружающих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осле этого краткого пояснения перейдем к истории наших героев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казка «Лимерики» (</w:t>
      </w:r>
      <w:hyperlink r:id="rId7">
        <w:r>
          <w:rPr>
            <w:rStyle w:val="InternetLink"/>
            <w:rFonts w:cs="Times New Roman CYR" w:ascii="Times New Roman CYR" w:hAnsi="Times New Roman CYR"/>
          </w:rPr>
          <w:t>http://proza.ru/2008/06/02/358</w:t>
        </w:r>
      </w:hyperlink>
      <w:r>
        <w:rPr>
          <w:rFonts w:cs="Times New Roman CYR" w:ascii="Times New Roman CYR" w:hAnsi="Times New Roman CYR"/>
          <w:color w:val="000000"/>
        </w:rPr>
        <w:t xml:space="preserve">). </w:t>
      </w:r>
    </w:p>
    <w:p>
      <w:pPr>
        <w:pStyle w:val="Normal"/>
        <w:jc w:val="both"/>
        <w:rPr>
          <w:b/>
          <w:b/>
          <w:color w:val="0000FF"/>
        </w:rPr>
      </w:pPr>
      <w:r>
        <w:rPr>
          <w:rFonts w:cs="Times New Roman CYR" w:ascii="Times New Roman CYR" w:hAnsi="Times New Roman CYR"/>
          <w:color w:val="000000"/>
        </w:rPr>
        <w:tab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ЛИМЕРИКИ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Щасвернус наконец-то отловил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Будем лимерики писать, – сообщил он немедленно другу. – Меня Сова только что научила. Знаешь, что это такое?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А может, не надо? – с робкой надеждой в голосе попросил бе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Надо, – твердо ответил Щасвернус и стал читать по кленовому листочку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Лимерик – шуточное стихотворение из пяти строк. Обычно рассказывающее о каком-нибудь странном поступке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Странном поступке, – еще раз повторил Щасвернус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Первая и вторая строчка рифмуется с последней, а третья – с четвертой. Пример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Безобразник из леса дремучего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Поселился у дуба могучего.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И как встанет луна,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Все свистит до утра,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Тот проказник из леса дремучего.*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Все понял?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е совсем, – неуверенно произнес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Это же так просто. Сочини лимерик про Засоню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Пшелты задумался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у, сочинил, сочинил? – с нетерпением бегал вокруг него Щасвернус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– </w:t>
      </w:r>
      <w:r>
        <w:rPr>
          <w:i/>
          <w:color w:val="0000FF"/>
        </w:rPr>
        <w:t>Соня все время хочет спать / И ищет, где бы прилечь</w:t>
      </w:r>
      <w:r>
        <w:rPr>
          <w:color w:val="0000FF"/>
        </w:rPr>
        <w:t xml:space="preserve">, – наконец выдал бес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Безнадежно, – определил Щасвернус. – Пойду лучше Водяного учи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Как только черт скрылся за деревьями, Пшелты сразу же побежал к Сове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Ты зачем его стихам научила? – набросился он на бедную птицу. – Он теперь всех духов замучает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Я как-то не приняла это во внимание, – согласилась Сова и надолго впала в задумчивос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Ладно, приходи завтра, – наконец произнесла она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следующий день бес обнаружил под дуплом неосмотрительной птицы еще и Лешего с Водяным. Оказалось, ненасытный Щасвернус и их пытался заставить сочинять лимерики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Все громко требовали от Совы немедленно разучить черта писать стихи. Но вскоре выяснилось, что сделать это весьма и весьма затруднительно. И тут Леший вспомнил, что Щасвернус больно обидчив был. Ежели кто-нибудь лучше его стих сочинить сможет, обязательно занятие это бросит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Недолго посовещавшись, решили, что Пшелты вполне с заданием справится, а Сова ему помочь обещала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Весь день бес и птица бились над пятью строчками и записывали их уже при свете светлячков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Убедившись в отсутствии поэтических способностей также и у других духов, Щасвернус вернулся к Пшелты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у как, сочинил чего-нибудь? – сразу же поинтересовался он у друга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А как же, – хитро ответил Пшелты. – Только ты сначала своё прочитай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– </w:t>
      </w:r>
      <w:r>
        <w:rPr>
          <w:i/>
          <w:color w:val="0000FF"/>
        </w:rPr>
        <w:t>В Заповедном лесу жил Засоня, / Был он очень известная соня</w:t>
      </w:r>
      <w:r>
        <w:rPr>
          <w:color w:val="0000FF"/>
        </w:rPr>
        <w:t xml:space="preserve">, – начал Щасвернус. – Дальше я еще не успел написат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А я успел, – торжественно произнес Пшелты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Жил чертенок, похожий на мишку,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И носил он повсюду подушку.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Только кончит играть, 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>Сразу ляжет поспать,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Тот чертенок, похожий на мишку. </w:t>
      </w:r>
    </w:p>
    <w:p>
      <w:pPr>
        <w:pStyle w:val="Normal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 xml:space="preserve">Ну и ладно, – обиделся Щасвернус. – Это тебе помогал кто-то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И, расстроенный, поплелся к болоту, чего-то бормоча себе под нос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– </w:t>
      </w:r>
      <w:r>
        <w:rPr>
          <w:color w:val="0000FF"/>
        </w:rPr>
        <w:t>А меня Сова еще хокку научила,* – только и сумел разобрать Пшелт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ходу чтения рекомендуется прокомментирова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i/>
        </w:rPr>
        <w:t>Безобразник из леса дремучего…</w:t>
      </w:r>
    </w:p>
    <w:p>
      <w:pPr>
        <w:pStyle w:val="Normal"/>
        <w:ind w:firstLine="540"/>
        <w:jc w:val="both"/>
        <w:rPr/>
      </w:pPr>
      <w:r>
        <w:rPr/>
        <w:t xml:space="preserve">Щасвернус сочинил лимерик про Соловья-Разбойник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 </w:t>
      </w:r>
      <w:r>
        <w:rPr>
          <w:i/>
        </w:rPr>
        <w:t>Хокку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Хокку, хайку  (буквально начальные стихи)  – жанр японской поэзии. Нерифмованное трехстишие в оригинале состоящее из 17 слогов (5 – 7 – 5)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иболее ярким представителем этого жанра считается Мацуо Басё (1644 – 1694).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«Осень уже пришла!» –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Шепнул мне на ухо ветер,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Подкравшись к постели моей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Творческий конкурс.</w:t>
      </w:r>
    </w:p>
    <w:p>
      <w:pPr>
        <w:pStyle w:val="Normal"/>
        <w:ind w:firstLine="539"/>
        <w:jc w:val="both"/>
        <w:rPr/>
      </w:pPr>
      <w:r>
        <w:rPr/>
        <w:t xml:space="preserve">Узнав, что такое лимерики и как блестяще справился со своим заданием Пшелты, попробуем сами сочинить такие юмористические пятистишия. Но темой для них будут цифры от одного до десяти, а героями – славянские духи. (Рекомендуется кратко перечислить основных персонажей славянской мифологии - </w:t>
      </w:r>
      <w:hyperlink r:id="rId8">
        <w:r>
          <w:rPr>
            <w:rStyle w:val="InternetLink"/>
          </w:rPr>
          <w:t>http://proza.ru/2008/09/21/230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ab/>
        <w:t>В качестве примера можно привести следующие стих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Про цифру 5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ять друзей-домовых с балалайками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таились за ларем с фуфайкам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Лишь хозяин заснёт –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Сразу дружный аккорд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здаётся из ларя с фуфайк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 цифру 6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ез обеда и без выходных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Тренируются шесть водяных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сё качают хвосты –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Знак мужской красоты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Чтоб русалки вздыхали о ни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 цифру 7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путав шерсть и попрятав все спицы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одались семь кикимор в певицы: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а завалинке сели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про груши запели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Так, что с веток попадали пти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V</w:t>
      </w:r>
      <w:r>
        <w:rPr>
          <w:b/>
        </w:rPr>
        <w:t>. Домашнее задание</w:t>
      </w:r>
    </w:p>
    <w:p>
      <w:pPr>
        <w:pStyle w:val="Normal"/>
        <w:rPr/>
      </w:pPr>
      <w:r>
        <w:rPr/>
        <w:tab/>
        <w:t>Дописать начатые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V</w:t>
      </w:r>
      <w:r>
        <w:rPr>
          <w:b/>
        </w:rPr>
        <w:t>. Возможность замены сказок</w:t>
        <w:tab/>
      </w:r>
    </w:p>
    <w:p>
      <w:pPr>
        <w:pStyle w:val="Normal"/>
        <w:rPr/>
      </w:pPr>
      <w:r>
        <w:rPr/>
        <w:tab/>
        <w:t xml:space="preserve">Учитель может по своему усмотрению выбрать другие сказочные истории. </w:t>
      </w:r>
    </w:p>
    <w:p>
      <w:pPr>
        <w:pStyle w:val="Normal"/>
        <w:ind w:firstLine="708"/>
        <w:rPr/>
      </w:pPr>
      <w:r>
        <w:rPr/>
        <w:t>Полный список обработок классических сказочных сюжетов (в пересказе Пшелты и Щасвернуса) из книги Александра Богаделина «Кикимора и другие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«Репка» - </w:t>
      </w:r>
      <w:hyperlink r:id="rId9">
        <w:r>
          <w:rPr>
            <w:rStyle w:val="InternetLink"/>
          </w:rPr>
          <w:t>http://www.proza.ru/2008/05/28/307</w:t>
        </w:r>
      </w:hyperlink>
    </w:p>
    <w:p>
      <w:pPr>
        <w:pStyle w:val="Normal"/>
        <w:rPr/>
      </w:pPr>
      <w:r>
        <w:rPr/>
        <w:t xml:space="preserve">«Курочка Ряба» - </w:t>
      </w:r>
      <w:hyperlink r:id="rId10">
        <w:r>
          <w:rPr>
            <w:rStyle w:val="InternetLink"/>
          </w:rPr>
          <w:t>http://www.proza.ru/2008/05/29/310</w:t>
        </w:r>
      </w:hyperlink>
    </w:p>
    <w:p>
      <w:pPr>
        <w:pStyle w:val="Normal"/>
        <w:rPr/>
      </w:pPr>
      <w:r>
        <w:rPr/>
        <w:t xml:space="preserve">«Колобок» - </w:t>
      </w:r>
      <w:hyperlink r:id="rId11">
        <w:r>
          <w:rPr>
            <w:rStyle w:val="InternetLink"/>
          </w:rPr>
          <w:t>http://www.proza.ru/2008/05/19/183</w:t>
        </w:r>
      </w:hyperlink>
    </w:p>
    <w:p>
      <w:pPr>
        <w:pStyle w:val="Normal"/>
        <w:rPr/>
      </w:pPr>
      <w:r>
        <w:rPr/>
        <w:t xml:space="preserve">«Сказка о рыбаке и Золотой рыбке» - </w:t>
      </w:r>
      <w:hyperlink r:id="rId12">
        <w:r>
          <w:rPr>
            <w:rStyle w:val="InternetLink"/>
          </w:rPr>
          <w:t>http://www.proza.ru/2008/05/30/263</w:t>
        </w:r>
      </w:hyperlink>
    </w:p>
    <w:p>
      <w:pPr>
        <w:pStyle w:val="Normal"/>
        <w:rPr/>
      </w:pPr>
      <w:r>
        <w:rPr/>
        <w:t xml:space="preserve">«Царевна-Несмеяна» - </w:t>
      </w:r>
      <w:hyperlink r:id="rId13">
        <w:r>
          <w:rPr>
            <w:rStyle w:val="InternetLink"/>
          </w:rPr>
          <w:t>http://www.proza.ru/2008/06/08/263</w:t>
        </w:r>
      </w:hyperlink>
    </w:p>
    <w:p>
      <w:pPr>
        <w:pStyle w:val="Normal"/>
        <w:rPr/>
      </w:pPr>
      <w:r>
        <w:rPr/>
        <w:t xml:space="preserve">«По щучьему велению» - </w:t>
      </w:r>
      <w:hyperlink r:id="rId14">
        <w:r>
          <w:rPr>
            <w:rStyle w:val="InternetLink"/>
          </w:rPr>
          <w:t>http://www.proza.ru/2008/06/03/327</w:t>
        </w:r>
      </w:hyperlink>
    </w:p>
    <w:p>
      <w:pPr>
        <w:pStyle w:val="Normal"/>
        <w:rPr/>
      </w:pPr>
      <w:r>
        <w:rPr/>
        <w:t xml:space="preserve">«Как лиса летать училась» - </w:t>
      </w:r>
      <w:hyperlink r:id="rId15">
        <w:r>
          <w:rPr>
            <w:rStyle w:val="InternetLink"/>
          </w:rPr>
          <w:t>http://www.proza.ru/2008/06/14/204</w:t>
        </w:r>
      </w:hyperlink>
    </w:p>
    <w:p>
      <w:pPr>
        <w:pStyle w:val="Normal"/>
        <w:rPr/>
      </w:pPr>
      <w:r>
        <w:rPr/>
        <w:t xml:space="preserve">«Про сестрицу Аленушку и братца Иванушку» - </w:t>
      </w:r>
      <w:hyperlink r:id="rId16">
        <w:r>
          <w:rPr>
            <w:rStyle w:val="InternetLink"/>
          </w:rPr>
          <w:t>http://www.proza.ru/2008/07/01/271</w:t>
        </w:r>
      </w:hyperlink>
    </w:p>
    <w:p>
      <w:pPr>
        <w:pStyle w:val="Normal"/>
        <w:rPr/>
      </w:pPr>
      <w:r>
        <w:rPr/>
        <w:t xml:space="preserve">«Царевна-лягушка» - </w:t>
      </w:r>
      <w:hyperlink r:id="rId17">
        <w:r>
          <w:rPr>
            <w:rStyle w:val="InternetLink"/>
          </w:rPr>
          <w:t>http://www.proza.ru/2008/06/17/246</w:t>
        </w:r>
      </w:hyperlink>
    </w:p>
    <w:p>
      <w:pPr>
        <w:pStyle w:val="Normal"/>
        <w:rPr/>
      </w:pPr>
      <w:r>
        <w:rPr/>
        <w:t xml:space="preserve">«Красная шапочка» - </w:t>
      </w:r>
      <w:hyperlink r:id="rId18">
        <w:r>
          <w:rPr>
            <w:rStyle w:val="InternetLink"/>
          </w:rPr>
          <w:t>http://www.proza.ru/2008/05/18/456</w:t>
        </w:r>
      </w:hyperlink>
    </w:p>
    <w:p>
      <w:pPr>
        <w:pStyle w:val="Normal"/>
        <w:rPr/>
      </w:pPr>
      <w:r>
        <w:rPr/>
        <w:t xml:space="preserve">«Золушка» - </w:t>
      </w:r>
      <w:hyperlink r:id="rId19">
        <w:r>
          <w:rPr>
            <w:rStyle w:val="InternetLink"/>
          </w:rPr>
          <w:t>http://www.proza.ru/2008/05/20/356</w:t>
        </w:r>
      </w:hyperlink>
    </w:p>
    <w:p>
      <w:pPr>
        <w:pStyle w:val="Normal"/>
        <w:rPr/>
      </w:pPr>
      <w:r>
        <w:rPr/>
        <w:t xml:space="preserve">«Кот в сапогах» - </w:t>
      </w:r>
      <w:hyperlink r:id="rId20">
        <w:r>
          <w:rPr>
            <w:rStyle w:val="InternetLink"/>
          </w:rPr>
          <w:t>http://www.proza.ru/2008/06/09/22</w:t>
        </w:r>
      </w:hyperlink>
    </w:p>
    <w:p>
      <w:pPr>
        <w:pStyle w:val="Normal"/>
        <w:rPr/>
      </w:pPr>
      <w:r>
        <w:rPr/>
        <w:t xml:space="preserve">«Спящая красавица» и «Новое платье короля» - </w:t>
      </w:r>
      <w:hyperlink r:id="rId21">
        <w:r>
          <w:rPr>
            <w:rStyle w:val="InternetLink"/>
          </w:rPr>
          <w:t>http://proza.ru/2009/11/21/918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Волк и семеро козлят» - 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o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2009/12/04/152</w:t>
        </w:r>
      </w:hyperlink>
    </w:p>
    <w:p>
      <w:pPr>
        <w:pStyle w:val="Normal"/>
        <w:rPr/>
      </w:pPr>
      <w:r>
        <w:rPr/>
        <w:t xml:space="preserve">«Принцесса на горошине» - </w:t>
      </w:r>
      <w:hyperlink r:id="rId23">
        <w:r>
          <w:rPr>
            <w:rStyle w:val="InternetLink"/>
          </w:rPr>
          <w:t>http://proza.ru/2009/12/15/339</w:t>
        </w:r>
      </w:hyperlink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za.ru/2008/05/29/310" TargetMode="External"/><Relationship Id="rId3" Type="http://schemas.openxmlformats.org/officeDocument/2006/relationships/hyperlink" Target="http://proza.ru/2008/05/18/456" TargetMode="External"/><Relationship Id="rId4" Type="http://schemas.openxmlformats.org/officeDocument/2006/relationships/hyperlink" Target="http://proza.ru/2008/05/30/263" TargetMode="External"/><Relationship Id="rId5" Type="http://schemas.openxmlformats.org/officeDocument/2006/relationships/hyperlink" Target="http://proza.ru/avtor/bogadelin" TargetMode="External"/><Relationship Id="rId6" Type="http://schemas.openxmlformats.org/officeDocument/2006/relationships/hyperlink" Target="http://proza.ru/2008/06/17/246" TargetMode="External"/><Relationship Id="rId7" Type="http://schemas.openxmlformats.org/officeDocument/2006/relationships/hyperlink" Target="http://proza.ru/2008/06/02/358" TargetMode="External"/><Relationship Id="rId8" Type="http://schemas.openxmlformats.org/officeDocument/2006/relationships/hyperlink" Target="http://proza.ru/2008/09/21/230" TargetMode="External"/><Relationship Id="rId9" Type="http://schemas.openxmlformats.org/officeDocument/2006/relationships/hyperlink" Target="http://www.proza.ru/2008/05/28/307" TargetMode="External"/><Relationship Id="rId10" Type="http://schemas.openxmlformats.org/officeDocument/2006/relationships/hyperlink" Target="http://www.proza.ru/2008/05/29/310" TargetMode="External"/><Relationship Id="rId11" Type="http://schemas.openxmlformats.org/officeDocument/2006/relationships/hyperlink" Target="http://www.proza.ru/2008/05/19/183" TargetMode="External"/><Relationship Id="rId12" Type="http://schemas.openxmlformats.org/officeDocument/2006/relationships/hyperlink" Target="http://www.proza.ru/2008/05/30/263" TargetMode="External"/><Relationship Id="rId13" Type="http://schemas.openxmlformats.org/officeDocument/2006/relationships/hyperlink" Target="http://www.proza.ru/2008/06/08/263" TargetMode="External"/><Relationship Id="rId14" Type="http://schemas.openxmlformats.org/officeDocument/2006/relationships/hyperlink" Target="http://www.proza.ru/2008/06/03/327" TargetMode="External"/><Relationship Id="rId15" Type="http://schemas.openxmlformats.org/officeDocument/2006/relationships/hyperlink" Target="http://www.proza.ru/2008/06/14/204" TargetMode="External"/><Relationship Id="rId16" Type="http://schemas.openxmlformats.org/officeDocument/2006/relationships/hyperlink" Target="http://www.proza.ru/2008/07/01/271" TargetMode="External"/><Relationship Id="rId17" Type="http://schemas.openxmlformats.org/officeDocument/2006/relationships/hyperlink" Target="http://www.proza.ru/2008/06/17/246" TargetMode="External"/><Relationship Id="rId18" Type="http://schemas.openxmlformats.org/officeDocument/2006/relationships/hyperlink" Target="http://www.proza.ru/2008/05/18/456" TargetMode="External"/><Relationship Id="rId19" Type="http://schemas.openxmlformats.org/officeDocument/2006/relationships/hyperlink" Target="http://www.proza.ru/2008/05/20/356" TargetMode="External"/><Relationship Id="rId20" Type="http://schemas.openxmlformats.org/officeDocument/2006/relationships/hyperlink" Target="http://www.proza.ru/2008/06/09/22" TargetMode="External"/><Relationship Id="rId21" Type="http://schemas.openxmlformats.org/officeDocument/2006/relationships/hyperlink" Target="http://proza.ru/2009/11/21/918" TargetMode="External"/><Relationship Id="rId22" Type="http://schemas.openxmlformats.org/officeDocument/2006/relationships/hyperlink" Target="http://proza.ru/2009/12/04/152" TargetMode="External"/><Relationship Id="rId23" Type="http://schemas.openxmlformats.org/officeDocument/2006/relationships/hyperlink" Target="http://proza.ru/2009/12/15/339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2:00Z</dcterms:created>
  <dc:creator>Наше имя</dc:creator>
  <dc:description/>
  <dc:language>en-US</dc:language>
  <cp:lastModifiedBy>Наше имя</cp:lastModifiedBy>
  <dcterms:modified xsi:type="dcterms:W3CDTF">2010-01-13T23:30:00Z</dcterms:modified>
  <cp:revision>4</cp:revision>
  <dc:subject/>
  <dc:title>Автор разработки: Богаделин Александр Аркадьевич</dc:title>
</cp:coreProperties>
</file>