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ажёр. Таблица умножения «Дарт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:</w:t>
      </w:r>
      <w:r>
        <w:rPr>
          <w:color w:val="000000"/>
          <w:sz w:val="28"/>
          <w:szCs w:val="28"/>
        </w:rPr>
        <w:t xml:space="preserve"> Математи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Таблица умнож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2-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Аннотация:</w:t>
      </w:r>
      <w:r>
        <w:rPr>
          <w:color w:val="000000"/>
          <w:sz w:val="28"/>
          <w:szCs w:val="28"/>
        </w:rPr>
        <w:t xml:space="preserve"> УМК «Школа России»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Цели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вершенствование навыков устного счета, знание табличных случаев умно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Авторский медиапродукт</w:t>
      </w:r>
      <w:r>
        <w:rPr>
          <w:sz w:val="28"/>
          <w:szCs w:val="28"/>
        </w:rPr>
        <w:t xml:space="preserve"> –  презентация, 69 слайдов</w:t>
      </w:r>
    </w:p>
    <w:p>
      <w:pPr>
        <w:pStyle w:val="Style14"/>
        <w:spacing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89535</wp:posOffset>
                </wp:positionV>
                <wp:extent cx="874395" cy="850265"/>
                <wp:effectExtent l="19685" t="19685" r="19050" b="19685"/>
                <wp:wrapTight wrapText="bothSides">
                  <wp:wrapPolygon edited="0">
                    <wp:start x="14078" y="508"/>
                    <wp:lineTo x="14580" y="669"/>
                    <wp:lineTo x="15082" y="879"/>
                    <wp:lineTo x="15569" y="1105"/>
                    <wp:lineTo x="16055" y="1347"/>
                    <wp:lineTo x="16510" y="1621"/>
                    <wp:lineTo x="16965" y="1928"/>
                    <wp:lineTo x="17404" y="2234"/>
                    <wp:lineTo x="17812" y="2589"/>
                    <wp:lineTo x="18220" y="2944"/>
                    <wp:lineTo x="18596" y="3315"/>
                    <wp:lineTo x="18973" y="3718"/>
                    <wp:lineTo x="19302" y="4138"/>
                    <wp:lineTo x="19631" y="4573"/>
                    <wp:lineTo x="19929" y="5009"/>
                    <wp:lineTo x="20212" y="5477"/>
                    <wp:lineTo x="20463" y="5961"/>
                    <wp:lineTo x="20682" y="6445"/>
                    <wp:lineTo x="20902" y="6945"/>
                    <wp:lineTo x="21075" y="7445"/>
                    <wp:lineTo x="21231" y="7961"/>
                    <wp:lineTo x="21357" y="8493"/>
                    <wp:lineTo x="21467" y="9009"/>
                    <wp:lineTo x="21529" y="9558"/>
                    <wp:lineTo x="21592" y="10090"/>
                    <wp:lineTo x="21608" y="10623"/>
                    <wp:lineTo x="21608" y="11171"/>
                    <wp:lineTo x="21576" y="11703"/>
                    <wp:lineTo x="21514" y="12236"/>
                    <wp:lineTo x="21420" y="12768"/>
                    <wp:lineTo x="21310" y="13300"/>
                    <wp:lineTo x="21184" y="13817"/>
                    <wp:lineTo x="21012" y="14333"/>
                    <wp:lineTo x="20824" y="14833"/>
                    <wp:lineTo x="20604" y="15333"/>
                    <wp:lineTo x="20369" y="15817"/>
                    <wp:lineTo x="20118" y="16285"/>
                    <wp:lineTo x="19820" y="16736"/>
                    <wp:lineTo x="19522" y="17188"/>
                    <wp:lineTo x="19192" y="17607"/>
                    <wp:lineTo x="18847" y="18027"/>
                    <wp:lineTo x="18471" y="18414"/>
                    <wp:lineTo x="18078" y="18785"/>
                    <wp:lineTo x="17671" y="19140"/>
                    <wp:lineTo x="17247" y="19479"/>
                    <wp:lineTo x="16808" y="19785"/>
                    <wp:lineTo x="16353" y="20076"/>
                    <wp:lineTo x="15882" y="20334"/>
                    <wp:lineTo x="15396" y="20576"/>
                    <wp:lineTo x="14910" y="20801"/>
                    <wp:lineTo x="14408" y="20995"/>
                    <wp:lineTo x="13890" y="21156"/>
                    <wp:lineTo x="13373" y="21302"/>
                    <wp:lineTo x="12839" y="21414"/>
                    <wp:lineTo x="12322" y="21495"/>
                    <wp:lineTo x="11773" y="21560"/>
                    <wp:lineTo x="11239" y="21592"/>
                    <wp:lineTo x="10706" y="21608"/>
                    <wp:lineTo x="10157" y="21592"/>
                    <wp:lineTo x="9624" y="21544"/>
                    <wp:lineTo x="9090" y="21479"/>
                    <wp:lineTo x="8557" y="21366"/>
                    <wp:lineTo x="8039" y="21253"/>
                    <wp:lineTo x="7522" y="21092"/>
                    <wp:lineTo x="7020" y="20931"/>
                    <wp:lineTo x="6518" y="20721"/>
                    <wp:lineTo x="6016" y="20495"/>
                    <wp:lineTo x="5545" y="20237"/>
                    <wp:lineTo x="5075" y="19979"/>
                    <wp:lineTo x="4635" y="19672"/>
                    <wp:lineTo x="4196" y="19350"/>
                    <wp:lineTo x="3773" y="19011"/>
                    <wp:lineTo x="3380" y="18656"/>
                    <wp:lineTo x="2988" y="18269"/>
                    <wp:lineTo x="2627" y="17882"/>
                    <wp:lineTo x="2282" y="17462"/>
                    <wp:lineTo x="1969" y="17027"/>
                    <wp:lineTo x="1671" y="16575"/>
                    <wp:lineTo x="1388" y="16123"/>
                    <wp:lineTo x="1137" y="15639"/>
                    <wp:lineTo x="902" y="15155"/>
                    <wp:lineTo x="698" y="14655"/>
                    <wp:lineTo x="525" y="14155"/>
                    <wp:lineTo x="369" y="13639"/>
                    <wp:lineTo x="243" y="13107"/>
                    <wp:lineTo x="133" y="12574"/>
                    <wp:lineTo x="71" y="12042"/>
                    <wp:lineTo x="8" y="11510"/>
                    <wp:lineTo x="-8" y="10977"/>
                    <wp:lineTo x="-8" y="10429"/>
                    <wp:lineTo x="24" y="9897"/>
                    <wp:lineTo x="86" y="9364"/>
                    <wp:lineTo x="180" y="8832"/>
                    <wp:lineTo x="290" y="8300"/>
                    <wp:lineTo x="416" y="7783"/>
                    <wp:lineTo x="588" y="7267"/>
                    <wp:lineTo x="776" y="6767"/>
                    <wp:lineTo x="996" y="6267"/>
                    <wp:lineTo x="1231" y="5783"/>
                    <wp:lineTo x="1482" y="5315"/>
                    <wp:lineTo x="1780" y="4847"/>
                    <wp:lineTo x="2078" y="4412"/>
                    <wp:lineTo x="2408" y="3976"/>
                    <wp:lineTo x="2769" y="3573"/>
                    <wp:lineTo x="3129" y="3186"/>
                    <wp:lineTo x="3522" y="2815"/>
                    <wp:lineTo x="3929" y="2460"/>
                    <wp:lineTo x="4353" y="2121"/>
                    <wp:lineTo x="4792" y="1815"/>
                    <wp:lineTo x="5247" y="1524"/>
                    <wp:lineTo x="5718" y="1266"/>
                    <wp:lineTo x="6204" y="1024"/>
                    <wp:lineTo x="6690" y="799"/>
                    <wp:lineTo x="7192" y="605"/>
                    <wp:lineTo x="7710" y="444"/>
                    <wp:lineTo x="8227" y="298"/>
                    <wp:lineTo x="8761" y="186"/>
                    <wp:lineTo x="9294" y="105"/>
                    <wp:lineTo x="9827" y="40"/>
                    <wp:lineTo x="10361" y="8"/>
                    <wp:lineTo x="12243" y="89"/>
                    <wp:lineTo x="14078" y="50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850320"/>
                        </a:xfrm>
                        <a:prstGeom prst="wedgeEllipseCallout">
                          <a:avLst>
                            <a:gd name="adj1" fmla="val 3958"/>
                            <a:gd name="adj2" fmla="val -2931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be0e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99ff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bbe0e3" stroked="t" o:allowincell="f" style="position:absolute;margin-left:297pt;margin-top:7.05pt;width:68.8pt;height:66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Comic Sans MS" w:hAnsi="Comic Sans MS" w:eastAsia="Times New Roman" w:cs="Comic Sans MS"/>
                          <w:color w:val="000000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color2="white"/>
                <v:stroke color="#99ff66" weight="381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>Слайд 2</w:t>
      </w:r>
      <w:r>
        <w:rPr>
          <w:sz w:val="28"/>
          <w:szCs w:val="28"/>
        </w:rPr>
        <w:t xml:space="preserve"> – кнопки с гиперссылками на ТУ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Винни-Пух и Пятачок – ТУ на 2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>Лосяш и Ёжик – ТУ на 3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еша и Леопольд – ТУ на 4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Пчела Майя и Незнайка – ТУ на 5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Крошка Енот и Обезьянка – ТУ на 6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Том и Джерри – ТУ на 7 </w:t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sz w:val="28"/>
          <w:szCs w:val="28"/>
        </w:rPr>
        <w:t xml:space="preserve">Матроскин и Печкин – ТУ на 8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ип и  Толстопуз – ТУ на 9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изкультминутка для глаз -   кнопка с гиперссылкой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9080" cy="258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аким образом, ребёнок может проверить свои знания в усвоении таблицы умножения, начиная с любого числа (от 2 до 9). Примеры для каждой таблицы даны вразнобой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каждый случай умножения - четыре варианта ответов. Клик мышкой на число с ответо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верном ответе</w:t>
      </w:r>
      <w:r>
        <w:rPr>
          <w:sz w:val="28"/>
          <w:szCs w:val="28"/>
        </w:rPr>
        <w:t xml:space="preserve"> звучит фраза или музыка из мультфильма героя, который «бросает» дротик, кружок с правильным ответом мерцает светло-зелёным цветом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неверном</w:t>
      </w:r>
      <w:r>
        <w:rPr>
          <w:sz w:val="28"/>
          <w:szCs w:val="28"/>
        </w:rPr>
        <w:t xml:space="preserve"> –  звук «бластер»,  кружок с неправильным ответом окрашивается в красный ц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790" cy="340360"/>
            <wp:effectExtent l="0" t="76200" r="7620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416560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ереход между слайдами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790" cy="340995"/>
            <wp:effectExtent l="0" t="76200" r="7620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41719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озврат на </w:t>
      </w:r>
      <w:r>
        <w:rPr>
          <w:color w:val="FF0000"/>
          <w:sz w:val="28"/>
          <w:szCs w:val="28"/>
        </w:rPr>
        <w:t>слайд 2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680" cy="488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ереход на последний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рма работы с тренажёром – фронтальная, групповая или индивидуальная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уковые файлы  внедрены в презент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точники указаны в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22:00Z</dcterms:created>
  <dc:creator>инна</dc:creator>
  <dc:description/>
  <cp:keywords/>
  <dc:language>en-US</dc:language>
  <cp:lastModifiedBy>инна</cp:lastModifiedBy>
  <dcterms:modified xsi:type="dcterms:W3CDTF">2010-01-08T17:58:00Z</dcterms:modified>
  <cp:revision>5</cp:revision>
  <dc:subject/>
  <dc:title>Пояснительная записка</dc:title>
</cp:coreProperties>
</file>