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A3B3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val="en-US"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У «Основная общеобразовательная школ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Калининск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Открытый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о технологии в 4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 урока. </w:t>
      </w: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eastAsia="ru-RU"/>
        </w:rPr>
        <w:t>Чудо-тесто. Панно «Землянич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3A3B3A"/>
          <w:sz w:val="28"/>
          <w:szCs w:val="28"/>
          <w:lang w:eastAsia="ru-RU"/>
        </w:rPr>
        <w:t>познакомить учащихся с профессией гончара; вспомнить известные  центры народного творчества; научить выполнять панно «Земляничка» из солёного теста.</w:t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 Седова Татьяна Валентиновна</w:t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/201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3A3B3A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3A3B3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B3A"/>
          <w:sz w:val="28"/>
          <w:szCs w:val="28"/>
          <w:lang w:eastAsia="ru-RU"/>
        </w:rPr>
        <w:t>Ход урока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1. Организационный момент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1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«Отчего зацвёл цветок?» - </w:t>
        <w:br/>
        <w:t xml:space="preserve">Мальчик спрашивает мать. </w:t>
        <w:br/>
        <w:t xml:space="preserve">«Оттого, что мы цветок </w:t>
        <w:br/>
        <w:t xml:space="preserve">Не ленились поливать!» </w:t>
        <w:br/>
        <w:t>Умелые руки, трудолюбивые руки не знают скуки. Будем и мы с вами трудиться, чтобы жить было интересно и полез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2. Проверка домашнего задания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>Дома вы должны были подобрать пословицы о ремёслах, с которыми мы познакомились на прошлых уроках. Что вы наш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- Какова пряха, такова на ней рубаха. </w:t>
        <w:br/>
        <w:t xml:space="preserve">(Чем лучше работница, тем лучше на ней и её родственниках вещи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- Плотник без топора, что изба без углов. </w:t>
        <w:br/>
        <w:t xml:space="preserve">(Топор основное орудие труда плотника. Без него - нет работы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- Умелый охотник зря стрелу не выпустит. </w:t>
        <w:br/>
        <w:t xml:space="preserve">(Хорошему охотнику требуется меньше стрел, чтобы поразить цель, так как он меткий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- Худой сетью рыбы не наловишь. </w:t>
        <w:br/>
        <w:t xml:space="preserve">(Если в сети дыра, то вся рыба пройдёт мимо, поэтому рыбаки следят за состоянием сетей, чинят их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- Глубже пахать – больше хлеба ждать. </w:t>
        <w:br/>
        <w:t xml:space="preserve">(Если борозда мелкая, то семена смоет дождём, съедят птицы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3. Постановка темы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2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Хотите узнать, о ком пойдёт речь сегодня на уроке? </w:t>
        <w:br/>
        <w:t xml:space="preserve">Тогда вычеркните повторяющиеся буквы, и у вас останется слово – название того ремесла, о котором пойдёт речь на уроке. </w:t>
        <w:br/>
        <w:t xml:space="preserve">Е У Г Л З Д О Н У Д Л Ч З Е А Д З Р Л Е </w:t>
        <w:br/>
        <w:t xml:space="preserve">О ком мы будем говорить? О гончар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br/>
        <w:t>4. Знакомство с новым материалом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>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3-4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Те ремёсла, о которых вы уже знаете, дали возможность человеку где-то жить, быть одетым и сытым. Но еду надо было в чём-то готовить и хранить, из чего-то есть. Без посуды было нельзя обойтись. Из какого материала могла быть посуда в Древней Руси? </w:t>
        <w:br/>
        <w:t xml:space="preserve">(Из дерева, глины.) </w:t>
        <w:br/>
        <w:t xml:space="preserve">Деревянную посуду изготавливали мастера-древоделы очень искусно. Сегодня мы тоже можем приобрести деревянную посуду, но больше как сувениры. </w:t>
        <w:br/>
        <w:t xml:space="preserve">Показ изделий из Хохломы </w:t>
        <w:br/>
        <w:t>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5-7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А подробнее я хотела бы поговорить о глиняной посуде. Древнейшее ремесло – гончарное. Глины по берегам рек было очень много. Глиняные сосуды сначала лепились руками, позже появился гончарный круг, приводившийся в движение рукой или ногой. Это ускорило изготовление изделий. </w:t>
        <w:br/>
        <w:t xml:space="preserve">Гончар бросал на середину круга кусок мокрой глины и толкал круг ногами или рукой. Круг вращался, глина под его умелыми пальцами принимала определённую форму. </w:t>
        <w:br/>
        <w:t xml:space="preserve">После того как изготовленные сосуды подсыхали, их обжигали в специальных печах. </w:t>
        <w:br/>
        <w:t xml:space="preserve">Иногда глиняные изделия славяне окрашивали орнаментом и расписывали красками. </w:t>
        <w:br/>
        <w:t xml:space="preserve">Форма сосудов была разнообразной и зависела от назначения данного изделия в быту. В одной посуде хранили сыпучие продукты, другие использовали для варки пищи, а из какой-то ели. </w:t>
        <w:br/>
        <w:t xml:space="preserve">-Какая современная посуда пришла на смену предметам старины? </w:t>
        <w:br/>
        <w:t xml:space="preserve">(Кастрюли, банки для сыпучих предметов, графины для воды, чашки, тарелки, блюдца.) </w:t>
        <w:br/>
        <w:t xml:space="preserve">- Из каких материалов эта посуда? </w:t>
        <w:br/>
        <w:t xml:space="preserve">(Из стекла, пластмассы, металла.) </w:t>
        <w:br/>
        <w:t>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8-9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Также делали гончары и игрушки. Сейчас мы можем пойти в магазин и купить желаемую игрушку, выпущенную специальными заводами. Из каких материалов делаются игрушки? </w:t>
        <w:br/>
        <w:t xml:space="preserve">(Из пластмассы, дерева, резины, стекла, железа, ткани, меха.) </w:t>
        <w:br/>
        <w:t xml:space="preserve">Современные игрушки могут двигаться, лететь, ходить, плавать и говорить. А из какого материала могли быть игрушки в Древней Руси? </w:t>
        <w:br/>
        <w:t xml:space="preserve">(Из дерева, глины, ткани.) </w:t>
        <w:br/>
        <w:t xml:space="preserve">Правильно, а в ход ещё шли солома, шишки, жёлуди и многое другое. Но мы с вами говорим о гончаре и его игрушках из глины. Как вы думаете, сегодня делают игрушки из глины? </w:t>
        <w:br/>
        <w:t xml:space="preserve">И сегодня можно приобрести глиняные игрушки, но уже в качестве сувениров. Посмотрите на эти предметы. Это предметы народных промыслов из Дымково и Филимоново. Там делают и расписывают многочисленные сувениры, которыми украшают жильё. </w:t>
        <w:br/>
        <w:t>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10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>Но не думайте, что профессия гончара ушла вглубь веков. И сейчас люди занимаются гончарным ремес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5. Практическая работа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Я предлагаю вам самим побыть гончарами. Конечно, у вас нет глины и гончарного круга. Вместо них – парта и необычный материал – солёное тесто. Мы выполним декоративное панно «Земляничка». </w:t>
        <w:br/>
        <w:t>- Что вы знаете об этом растении? (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Слайд 11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) </w:t>
        <w:br/>
        <w:t xml:space="preserve">Обратите внимание на листик. Он состоит из трёх листочков. Стебелёк, на котором висит ягодка изогнут, когда ягодка созревает она становится тяжёлой и стебелёк наклоняется к земле. А стебелёк с цветком почти что прямо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6. Физминутка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Но прежде чем приступить к работе, давайте отдохнём. </w:t>
        <w:br/>
        <w:t xml:space="preserve">За дровами мы идём </w:t>
        <w:br/>
        <w:t xml:space="preserve">И пилу с собой несём. </w:t>
        <w:br/>
        <w:t xml:space="preserve">(Ходьба.) </w:t>
        <w:br/>
        <w:t xml:space="preserve">Вместе пилим мы бревно, </w:t>
        <w:br/>
        <w:t xml:space="preserve">Очень толстое оно. </w:t>
        <w:br/>
        <w:t xml:space="preserve">Чтобы печку протопить, </w:t>
        <w:br/>
        <w:t xml:space="preserve">Много надо напилить. </w:t>
        <w:br/>
        <w:t xml:space="preserve">(Дети делают движения, повторяющие движения пильщиков.) </w:t>
        <w:br/>
        <w:t xml:space="preserve">Чтоб дрова полезли в печку, </w:t>
        <w:br/>
        <w:t xml:space="preserve">Их разрубим на дощечки. </w:t>
        <w:br/>
        <w:t xml:space="preserve">(Дети делают движения, словно колют дрова.) </w:t>
        <w:br/>
        <w:t xml:space="preserve">А теперь их соберём </w:t>
        <w:br/>
        <w:t xml:space="preserve">И в сарайчик отнесём. </w:t>
        <w:br/>
        <w:t xml:space="preserve">(Наклоны.) </w:t>
        <w:br/>
        <w:t xml:space="preserve">После тяжкого труда </w:t>
        <w:br/>
        <w:t xml:space="preserve">Надо посидеть всегда. </w:t>
        <w:br/>
        <w:t xml:space="preserve">(Дети садятся за парты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7. Продолжение практической работы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1. (Слайд 12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Лепим листочки у землянички. </w:t>
        <w:br/>
        <w:t xml:space="preserve">Берём зелёное тесто, раскатываем жгут толщиной 2 см, длиной 4-5 см. Готовый валик слегка прокатываем скалкой, придавая форму листочка. Стекой наносим прожилки у листочка (сначала наносим центральную рельефную линию, затем - боковые). Нужно сделать три листочка и соединить их вместе (характерные признаки этого растения). </w:t>
        <w:br/>
        <w:t xml:space="preserve">Обратите внимание: листочки мы выкладываем не плоско, а изгибаем. </w:t>
        <w:br/>
        <w:t xml:space="preserve">Маленький секрет. </w:t>
        <w:br/>
        <w:t xml:space="preserve">Тесто очень пластичное и нужную форму не всегда держит, поэтому мы должны скатать из фольги небольшие шарики и подложить под изгиб листьев (после того, когда изделие высохнет, аккуратно уберем их).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2. (Слайд 13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Лепим стебельки. </w:t>
        <w:br/>
        <w:t xml:space="preserve">Раскатываем жгут, стараемся, чтобы он получился ровный по всей длине. Делим его на несколько частей и выкладываем их. </w:t>
        <w:br/>
        <w:t xml:space="preserve">Обратите внимание: центральный стебелёк мы выкладываем кверху (под цветок), а остальные - с небольшим изгибом (мы пытаемся повторить характерные признаки растения, когда ягодка созревает она становиться тяжёлой и стебелёк наклоняется к земле).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3. (Слайд 14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Приступаем к лепке цветка. </w:t>
        <w:br/>
        <w:t xml:space="preserve">Лепим один лепесток из белого теста. Скатываем шар (исходная форма). Кладём между большим и указательным пальцами сдавливаем его, пальчиками левой руки предаем форму лепестка. Стекой наносим рельефные параллельные линии. </w:t>
        <w:br/>
        <w:t xml:space="preserve">Лепим пять лепестков. </w:t>
        <w:br/>
        <w:t xml:space="preserve">Из жёлтого теста скатываем маленький шар, кладём в середину цветка (предварительно слегка увлажнив место соединения). </w:t>
        <w:br/>
        <w:t xml:space="preserve">Зубочисткой делаем небольшое углубление.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4. (Слайд 15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Делаем ягодку. </w:t>
        <w:br/>
        <w:t xml:space="preserve">Возьмём немного красного и белого цвета и перемешаем. </w:t>
        <w:br/>
        <w:t xml:space="preserve">Скатаем шар, затем пальчиками левой руки придадим форму ягодки. </w:t>
        <w:br/>
        <w:t xml:space="preserve">Можно сделать полностью красную ягодку, белую, или как мы - неспелую. Всё зависит от вашего желания и вашей фантазии. </w:t>
        <w:br/>
        <w:t xml:space="preserve">Зубочисткой наносим небольшие углубления (характерные признаки растения), прикладываем к остальным стебелькам.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5. (Слайд 16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 xml:space="preserve">Делаем маленькие листочки к ягодкам. </w:t>
        <w:br/>
        <w:t xml:space="preserve">Скатываем маленькие зелёные шарики, посередине наносим рельефную линию и приклеиваем на саму ягодку, предварительно смочив место приклеивания водой. Первый этап работы закончен. </w:t>
        <w:br/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>Шаг 6. (Слайд 17)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  <w:br/>
        <w:t>Теперь любуемся своей работой. Затем нужно высушить нашу заготовку полностью (есть несколько вариантов, но мы просто оставим работу сушит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A3B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Высушенную работу покрываем бесцветным лаком. Вот и все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3A3B3A"/>
          <w:sz w:val="28"/>
          <w:szCs w:val="28"/>
          <w:lang w:eastAsia="ru-RU"/>
        </w:rPr>
        <w:t>8. Итог урока.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u w:val="single"/>
          <w:lang w:eastAsia="ru-RU"/>
        </w:rPr>
        <w:t xml:space="preserve">(Слайд 18) </w:t>
      </w:r>
      <w:r>
        <w:rPr>
          <w:rFonts w:eastAsia="Times New Roman" w:cs="Times New Roman" w:ascii="Times New Roman" w:hAnsi="Times New Roman"/>
          <w:color w:val="3A3B3A"/>
          <w:sz w:val="28"/>
          <w:szCs w:val="28"/>
          <w:lang w:eastAsia="ru-RU"/>
        </w:rPr>
        <w:br/>
        <w:t xml:space="preserve">Вы попробовали быть гончарами. Как вы думаете, какими качествами должен был обладать гончар? </w:t>
        <w:br/>
        <w:t xml:space="preserve">(Терпением, аккуратностью, хорошим вкусом.) </w:t>
        <w:br/>
        <w:t xml:space="preserve">Молодцы! А теперь посмотрим, что у вас получилось. </w:t>
        <w:br/>
        <w:t>Благодарю вас за работу на уроке. С вами было интересно работа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32:00Z</dcterms:created>
  <dc:creator>Пользователь</dc:creator>
  <dc:description/>
  <cp:keywords/>
  <dc:language>en-US</dc:language>
  <cp:lastModifiedBy>Пользователь</cp:lastModifiedBy>
  <dcterms:modified xsi:type="dcterms:W3CDTF">2010-05-09T16:29:00Z</dcterms:modified>
  <cp:revision>9</cp:revision>
  <dc:subject/>
  <dc:title/>
</cp:coreProperties>
</file>