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онный момент.    </w:t>
      </w:r>
    </w:p>
    <w:p>
      <w:pPr>
        <w:pStyle w:val="Normal"/>
        <w:tabs>
          <w:tab w:val="clear" w:pos="709"/>
          <w:tab w:val="left" w:pos="1080" w:leader="none"/>
        </w:tabs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л, где проводится праздник, условно разбит на две части. Одна – исполнители представления - используется как сцена, а на второй установлены стулья, где будут размещаться зрители-участники викторины.                    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сцене расставлены елочки, установлен теремок. Звучит мелодия  «В гостях у сказки»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Под елками замерли Гриб и Шут. Выходит Сказочница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 Не далек мой путь, не близкий,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Шла я, шла, поклон вам низкий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казки просятся сюда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гласить их, дети?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Да!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казочница касается волшебной палочкой Шута и Гриба. Герои оживают. 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Гриб:</w:t>
      </w:r>
      <w:r>
        <w:rPr>
          <w:sz w:val="28"/>
          <w:szCs w:val="28"/>
        </w:rPr>
        <w:t xml:space="preserve">  Очень просим: заходите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аш просторный книжный дом!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чень просим: поглядите,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мы весело живем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Шут:</w:t>
      </w:r>
      <w:r>
        <w:rPr>
          <w:sz w:val="28"/>
          <w:szCs w:val="28"/>
        </w:rPr>
        <w:t xml:space="preserve">  Хороша сегодня школа,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л горит огнем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ы на праздник наш веселый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х друзей зовем!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У сказки чистая душа,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ручеек лесной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на приходит не спеша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прохладный час ночной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одной народ ее творец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род-хитрец, народ-мудрец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нее мечту свою вложил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золото в ларец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Сказка родилась давно, прежде чем люди научились читать и писать. Сказки сочиняли народные мечтатели и рассказывали их родным и друзьям. Так шагала сказка из уст в уста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Раскроем занавес-вуаль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перед нами на мгновенье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здвинул ветки чудный лес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, задержав слегка волненье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йдем в мир сказок и чудес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мы совершим с вами увлекательное путешествие в страну сказок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Счастливого вам пути!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Гриб:</w:t>
      </w:r>
      <w:r>
        <w:rPr>
          <w:sz w:val="28"/>
          <w:szCs w:val="28"/>
        </w:rPr>
        <w:t xml:space="preserve"> В этом зале ожидают нас сегодня чудеса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лышите? Здесь оживают  добрых сказок голоса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часть.</w:t>
      </w:r>
    </w:p>
    <w:p>
      <w:pPr>
        <w:pStyle w:val="Normal"/>
        <w:tabs>
          <w:tab w:val="clear" w:pos="709"/>
          <w:tab w:val="left" w:pos="10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 Чтобы сказку пригласить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до громко повторить: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казка, сказка, расскажись!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Сказка, сказка, расскажись!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Влетает на метле Баба-Яга и громко кричит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Берегись! Разойдись!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зделет, остановись!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за сборище у вас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неурочный зимний час?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де же видано, чтоб я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десь веселье завела?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Хватит, крышка вам, друзья,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й, нечистая, сюда!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Вбегает в зал нечистая сила и бегает по залу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Сказочница: Баба-Яга, зачем ты хочешь праздник прекратить? Наши дети хотят веселиться!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А мне-то что? Что хочу, то и ворочу!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Мы с ребятами сказку звали. Куда ты ее дела?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Вашу сказку я видала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 Кощея во дворце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Заменить ее могу вам,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еображусь сейчас в лице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Достает пудру и пудрится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казочный я элемент,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 меня есть документ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метле своей летаю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детишек я пугаю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Что ты, Бабушка-Яга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етям страшное нельзя,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до сказку выручать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ожет нам тебя послать?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Даже не подумаю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йте мне метлу мою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Видя жалобные глаза ребят, Баба-Яга соглашается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у, что ж! Пусть герои сказок дарят нам тепло. Пусть добро навеки побеждает зло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 xml:space="preserve">Звучит </w:t>
      </w:r>
      <w:r>
        <w:rPr>
          <w:i/>
          <w:sz w:val="28"/>
          <w:szCs w:val="28"/>
        </w:rPr>
        <w:t>«Песня о сказке»</w:t>
      </w:r>
      <w:r>
        <w:rPr>
          <w:sz w:val="28"/>
          <w:szCs w:val="28"/>
        </w:rPr>
        <w:t xml:space="preserve"> в исполнении двух девочек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Вам в беде помочь я рада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 я жду от вас награды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Гриб:</w:t>
      </w:r>
      <w:r>
        <w:rPr>
          <w:sz w:val="28"/>
          <w:szCs w:val="28"/>
        </w:rPr>
        <w:t xml:space="preserve"> Бабка, время не тяни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за сказкой ты лети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Вот бесстыжий, вот нахал!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де ты бабку увидал?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моложе всех вас вместе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не к обеду будет двести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бодай тебя лишай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ойди и не мешай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Садится на метлу и улетает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Зло не убьешь, но с ним надо бороться,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ло- это леность души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усть утром каждый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 только проснется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делать добро поспешит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ка Баба-Яга совершает доброе дело и ищет сказку, я вам предлагаю вспомнить прочитанные сказки.             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С грядки старуха цветок сорвала,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вочке Жене его отдала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в лепестках тех волшебная сила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х девочка Женя о чем-то просила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 надо сказать лепестки обрывая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называется сказка такая?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Цветик-семицветик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Звучит легкая, спокойная музыка. Выходит из-за ширмы девочка Женяс семицветиком в руках, обрывает лепестки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Женя:</w:t>
      </w:r>
      <w:r>
        <w:rPr>
          <w:sz w:val="28"/>
          <w:szCs w:val="28"/>
        </w:rPr>
        <w:t xml:space="preserve">  Лети, лети, лепесток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ерез запад на восток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ерез север, через юг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звращаясь, сделав круг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ишь коснешься ты земли,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ыть, по-моему,  вели!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Перед волком не дрожал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медведя убежал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лисице на зубок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ж попался …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Колобок!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Появляется Колобок, поет песню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 Я Колобок, Колобок,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лобок - румяный бок!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от бабушки ушел,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от дедушки ушел…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Кто-то по лесу идет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роб на спине несет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кусно пахнет пирогами 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 за сказка перед вами?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Маша и медведь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Появляется медведь с коробом. Звучит спокойная музыка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 Сяду, сяду на пенек,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ъем, съем пирожок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Медведь уходит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Девочка хорошая по лесу идет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не знает девочка, что опасность ждет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 кустами светится пара злющих глаз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-то странный встретится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вочке сейчас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расспросит девочку,  о ее пути?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то обманет бабушку, 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ы в дом войти?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Красная Шапочка.</w:t>
      </w:r>
    </w:p>
    <w:p>
      <w:pPr>
        <w:pStyle w:val="Normal"/>
        <w:tabs>
          <w:tab w:val="clear" w:pos="709"/>
          <w:tab w:val="left" w:pos="10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ая Шапочка поет песню под караоке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К сожалению не все сказочные герои смогли прийти к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м на праздник. Но они прислали телеграммы, правда, забыли поставить под ними подписи. Давайте вместе отгадаем, кто же прислал нам телеграммы.</w:t>
      </w:r>
    </w:p>
    <w:p>
      <w:pPr>
        <w:pStyle w:val="Normal"/>
        <w:tabs>
          <w:tab w:val="clear" w:pos="709"/>
          <w:tab w:val="left" w:pos="108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Учитель читает телеграммы.</w:t>
      </w:r>
    </w:p>
    <w:p>
      <w:pPr>
        <w:pStyle w:val="Normal"/>
        <w:tabs>
          <w:tab w:val="clear" w:pos="709"/>
          <w:tab w:val="left" w:pos="10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«Бежала на ваш праздник и разбила яичко…»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Учитель:  Кто же так торопился к нам?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Мышка. Сказка «Курочка Ряба»</w:t>
      </w:r>
    </w:p>
    <w:p>
      <w:pPr>
        <w:pStyle w:val="Normal"/>
        <w:tabs>
          <w:tab w:val="clear" w:pos="709"/>
          <w:tab w:val="left" w:pos="10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«Прибыть на ваш праздник не могу, от меня сбежали брюки…»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Грязнуля из «Мойдодыра»</w:t>
      </w:r>
    </w:p>
    <w:p>
      <w:pPr>
        <w:pStyle w:val="Normal"/>
        <w:tabs>
          <w:tab w:val="clear" w:pos="709"/>
          <w:tab w:val="left" w:pos="108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«Спасите! Нас съел серый волк!»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Волк и семеро козлят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«Как услышите гром да стук, не пугайтесь. Это я  в своей коробчонке  к вам спешу!»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«Царевна-лягушка»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В стране сказок произошла беда. Все сказки перепутались. Давайте поможем сказкам занять свое место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доске висит плакат. На плакате изображены герои сказок: «Репка», «Пузырь, соломинка и лапоть», «По щучьему велению», «Муха Цокотуха», «Буратино», «Заюшкина избушка». К плакату приклеиваются недостающие герои сказок: дед, лапоть, щука, денежка, золотой ключик, петух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Прилетает Баба-Яга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За жару ли, за пургу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 бранят меня, каргу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во мне вреда не больше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ем ромашек на лугу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, заждались, детвора?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бирайте. Вот она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ба-Яга раскрывает узелок,  в котором  находятся блестки и конфетти. Подкидывает их вверх.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Выходит Сказочница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 Все минуточку вниманья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казку я хочу начать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Этой сказочки названье,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спешите угадать!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е готовы слушать ушки?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удет сказка, дайте срок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оворит старик старушке: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спеки мне…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Колобок!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вучит мелодия, из дома выходят дед и баба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сценировка сказки «Колобок»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 Ох, захотелось колобка,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нас есть масло и мука,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ты бы тесто замесила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колобком всех угостила!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Бабка:</w:t>
      </w:r>
      <w:r>
        <w:rPr>
          <w:sz w:val="28"/>
          <w:szCs w:val="28"/>
        </w:rPr>
        <w:t xml:space="preserve">  С охотой я возьмусь за дело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оть задача нелегка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б сделать тесто пышно-белым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ужна не только нам мука!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иманье нужно да уменье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 соль и сахар не забыть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б лучше сделать угощенье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ну- ка тесто я месить!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музыку бабка месит тесто, с окончанием музыки накрывает кадушку полотенцем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Бабка:</w:t>
      </w:r>
      <w:r>
        <w:rPr>
          <w:sz w:val="28"/>
          <w:szCs w:val="28"/>
        </w:rPr>
        <w:t xml:space="preserve">  Тесто я месила, масло добавляла, 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билась из силы, ох, как я устала!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Бабка садится на пенек, начинает дремать. Тесто-ребенок, поднимает полотенце и откидывает его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сто:</w:t>
      </w:r>
      <w:r>
        <w:rPr>
          <w:sz w:val="28"/>
          <w:szCs w:val="28"/>
        </w:rPr>
        <w:t xml:space="preserve">  Убегу я из кадушки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хочу быть колобком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не здесь плохо,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е здесь душно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Через край бы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 бегом!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чень сдобное я тесто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сидеть здесь не могу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е в кадушке мало места…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сно, тесно, убегу!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 Баба, тесто убежало!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Баба:</w:t>
      </w:r>
      <w:r>
        <w:rPr>
          <w:sz w:val="28"/>
          <w:szCs w:val="28"/>
        </w:rPr>
        <w:t xml:space="preserve">  Ай, ай, ай, куда, куда?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же это я проспала?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т несчастье, вот беда!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Баба вместе с дедом ловят тесто, несут его в дом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Выходят дед и баба, выносят круглый хлеб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Убран хлеб и тише стало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арко дышат закрома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е спит, оно устало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ближается зима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д селом дымки плывут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ироги в домах пекут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ходите, не стесняйтесь,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брым хлебом угощайтесь!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Угощают хлебом зрителей и уходят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с вами поиграем в игру. Ваша задача изобразить героя, так, чтобы другие ребята могли догадаться, что это за герой и из какой сказки.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Ребята играют в игру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пасибо, ребята, вы хорошие артисты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думаете, что это за сказка изображена на плакате?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У Лукоморья дуб зеленый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Давайте вместе закроем глазки, и мы окажемся с вами в сказке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Дети прослушивают сказку «У Лукоморья дуб зеленый»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Каких героев сказки нет на плакате?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30 витязей и дядька их морской, королевич и царь, колдун и богатырь, царевна и волк, царь Кощей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Учитель наклеивает недостающих героев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Девочка Женя:</w:t>
      </w:r>
      <w:r>
        <w:rPr>
          <w:sz w:val="28"/>
          <w:szCs w:val="28"/>
        </w:rPr>
        <w:t xml:space="preserve"> Мы подрастем, другими станем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, может быть, среди забот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ы сказке верить перестанем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 сказка снова к нам придет!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мы ее улыбкой встретим: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ускай опять живет у нас!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эту сказку нашим детям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ы вновь расскажем в добрый час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Мой юный друг!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ери с собой в дорогу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воих любимых сказочных друзей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заветный час они тебе помогут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йти мечту и сделать жизнь светлей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т момент настал прощанья,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оворим вам: «До свиданья»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Наш праздник подходит к концу. Давайте все вместе споем песню «Маленькая страна»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Дети поют песню, а сказочные герои танцуют под эту мелодию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ш праздник подошел к концу. До новой встречи!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color w:val="00B050"/>
          <w:sz w:val="28"/>
          <w:szCs w:val="28"/>
        </w:rPr>
        <w:t xml:space="preserve">МАЛЕНЬКАЯ СТРАНА.  </w:t>
      </w:r>
      <w:r>
        <w:rPr>
          <w:sz w:val="28"/>
          <w:szCs w:val="28"/>
        </w:rPr>
        <w:t xml:space="preserve">       </w:t>
      </w:r>
    </w:p>
    <w:p>
      <w:pPr>
        <w:pStyle w:val="Style18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Есть за горами, за лесами</w:t>
      </w:r>
    </w:p>
    <w:p>
      <w:pPr>
        <w:pStyle w:val="Style18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Маленькая стран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Там звери с добрыми глазами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Там жизнь любви полн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Там чудо озеро искрится, </w:t>
      </w:r>
    </w:p>
    <w:p>
      <w:pPr>
        <w:pStyle w:val="Style18"/>
        <w:rPr/>
      </w:pPr>
      <w:r>
        <w:rPr>
          <w:sz w:val="24"/>
          <w:szCs w:val="24"/>
        </w:rPr>
        <w:t>Там зла и горя нет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Там во дворце живет Жар птиц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 дарит людям свет.</w:t>
      </w:r>
    </w:p>
    <w:p>
      <w:pPr>
        <w:pStyle w:val="Style18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аленькая страна, </w:t>
      </w:r>
    </w:p>
    <w:p>
      <w:pPr>
        <w:pStyle w:val="Style18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>Маленькая страна.</w:t>
      </w:r>
    </w:p>
    <w:p>
      <w:pPr>
        <w:pStyle w:val="Style18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>Кто мне расскажет,</w:t>
      </w:r>
    </w:p>
    <w:p>
      <w:pPr>
        <w:pStyle w:val="Style18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>Кто подскажет</w:t>
      </w:r>
    </w:p>
    <w:p>
      <w:pPr>
        <w:pStyle w:val="Style18"/>
        <w:rPr/>
      </w:pPr>
      <w:r>
        <w:rPr>
          <w:rFonts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>Где она, где она.</w:t>
      </w:r>
    </w:p>
    <w:p>
      <w:pPr>
        <w:pStyle w:val="Style18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>Там где душе светло и ясно,</w:t>
      </w:r>
    </w:p>
    <w:p>
      <w:pPr>
        <w:pStyle w:val="Style18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>Там где всегда весн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Эта страна мне только снится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Но светлый миг придет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 на крылатой колеснице,</w:t>
      </w:r>
    </w:p>
    <w:p>
      <w:pPr>
        <w:pStyle w:val="Style18"/>
        <w:rPr/>
      </w:pPr>
      <w:r>
        <w:rPr>
          <w:sz w:val="24"/>
          <w:szCs w:val="24"/>
        </w:rPr>
        <w:t xml:space="preserve">Я совершу полет.                             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Мне час свиданья предназначен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 звездной моей стране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Там ждет меня красивый мальчик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На золотом коне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Льет за окошком дождь весенний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 доме сижу одн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ерю в тебя мое спасенье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Маленькая стран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Style18"/>
        <w:rPr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  <w:t xml:space="preserve">  </w:t>
      </w:r>
    </w:p>
    <w:p>
      <w:pPr>
        <w:pStyle w:val="Style18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Style18"/>
        <w:rPr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  <w:t xml:space="preserve">  </w:t>
      </w:r>
      <w:r>
        <w:rPr>
          <w:color w:val="00B050"/>
          <w:sz w:val="28"/>
          <w:szCs w:val="28"/>
        </w:rPr>
        <w:t>ПЕСНЯ О СКАЗКЕ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 мире много сказок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 мире много сказок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Грустных и смешных,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Грустных и смешных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И прожить на свете,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 прожить на свете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Нам нельзя без них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нам нельзя без них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Лампа Аладдина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 сказку нас веди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Башмачок хрустальный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омоги в пути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Мальчик Чипполино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Мальчик Чипполи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Мишка Винни-Пух,</w:t>
      </w:r>
    </w:p>
    <w:p>
      <w:pPr>
        <w:pStyle w:val="Style18"/>
        <w:rPr/>
      </w:pPr>
      <w:r>
        <w:rPr>
          <w:sz w:val="24"/>
          <w:szCs w:val="24"/>
        </w:rPr>
        <w:t>Мишка Винни-Пух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Каждый нам в дороге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Настоящий друг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Настоящий друг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усть герои сказок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Дарят нам тепло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усть добро навеки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обеждает зло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rPr>
          <w:color w:val="00B050"/>
        </w:rPr>
      </w:pPr>
      <w:r>
        <w:rPr>
          <w:color w:val="00B050"/>
        </w:rPr>
        <w:t>ТАНЕЦ «МАЛЕНЬКАЯ СТРАНА»</w:t>
      </w:r>
    </w:p>
    <w:p>
      <w:pPr>
        <w:pStyle w:val="Style18"/>
        <w:rPr>
          <w:color w:val="00B050"/>
        </w:rPr>
      </w:pPr>
      <w:r>
        <w:rPr>
          <w:color w:val="00B050"/>
        </w:rPr>
      </w:r>
    </w:p>
    <w:p>
      <w:pPr>
        <w:pStyle w:val="Style18"/>
        <w:rPr>
          <w:u w:val="single"/>
        </w:rPr>
      </w:pPr>
      <w:r>
        <w:rPr>
          <w:u w:val="single"/>
        </w:rPr>
        <w:t>1 куплет.</w:t>
      </w:r>
    </w:p>
    <w:p>
      <w:pPr>
        <w:pStyle w:val="Style18"/>
        <w:rPr/>
      </w:pPr>
      <w:r>
        <w:rPr/>
        <w:t>Дети, взявшись за руки, спокойным шагом идут по кругу. Сказка, выполняя свободные импровизационные движения, ходит по внешней стороне круга в одном направлени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u w:val="single"/>
        </w:rPr>
      </w:pPr>
      <w:r>
        <w:rPr>
          <w:u w:val="single"/>
        </w:rPr>
        <w:t>Припев.</w:t>
      </w:r>
    </w:p>
    <w:p>
      <w:pPr>
        <w:pStyle w:val="Style18"/>
        <w:rPr/>
      </w:pPr>
      <w:r>
        <w:rPr/>
        <w:t>Дети останавливаются и поворачиваются в круг лицом. Выполняя легкие полуприседания, дети поднимают обе руки вверх и качают их над головой. Сказка «змейкой» двигается между ними, выполняя руками свободные движения.</w:t>
      </w:r>
    </w:p>
    <w:p>
      <w:pPr>
        <w:pStyle w:val="Style18"/>
        <w:rPr/>
      </w:pPr>
      <w:r>
        <w:rPr/>
        <w:t>Дети опускают руки вниз, поворачиваются направо и берутся за руки «цепочкой». Сказка заходит в центр круг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u w:val="single"/>
        </w:rPr>
      </w:pPr>
      <w:r>
        <w:rPr>
          <w:u w:val="single"/>
        </w:rPr>
        <w:t xml:space="preserve">2 куплет. </w:t>
      </w:r>
    </w:p>
    <w:p>
      <w:pPr>
        <w:pStyle w:val="Style18"/>
        <w:rPr/>
      </w:pPr>
      <w:r>
        <w:rPr/>
        <w:t>Сказка поднимается на носки и кружится в правую сторону, выполняя импровизационные движения руками. Дети поворачиваются в круг лицом и сужают его в спокойном шаге.</w:t>
      </w:r>
    </w:p>
    <w:p>
      <w:pPr>
        <w:pStyle w:val="Style18"/>
        <w:rPr/>
      </w:pPr>
      <w:r>
        <w:rPr/>
        <w:t>Сказка кружится в обратную сторону, выполняя импровизационные движения руками. Дети расширяют круг на спокойном шаг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u w:val="single"/>
        </w:rPr>
      </w:pPr>
      <w:r>
        <w:rPr>
          <w:u w:val="single"/>
        </w:rPr>
        <w:t>3 куплет.</w:t>
      </w:r>
    </w:p>
    <w:p>
      <w:pPr>
        <w:pStyle w:val="Style18"/>
        <w:rPr/>
      </w:pPr>
      <w:r>
        <w:rPr/>
        <w:t>Дети поворачиваются направо. Правую руку дети кладут на свое левое плечо, а левую руку они поднимают вверх перед собой и кладут на левое плечо впередистоящему ребенку. Сказка встает ведущей перед каким-либо ребенком и ведет всех детей «змейкой» по всему залу.</w:t>
      </w:r>
    </w:p>
    <w:p>
      <w:pPr>
        <w:pStyle w:val="Style18"/>
        <w:rPr/>
      </w:pPr>
      <w:r>
        <w:rPr/>
        <w:t>Сказка  выводит всех детей в линию перед зрителями и. на окончании песни. Они выполняют глубокий поклон.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/>
      </w:r>
    </w:p>
    <w:p>
      <w:pPr>
        <w:pStyle w:val="Style18"/>
        <w:rPr>
          <w:color w:val="00B050"/>
        </w:rPr>
      </w:pPr>
      <w:r>
        <w:rPr>
          <w:color w:val="00B050"/>
        </w:rPr>
        <w:t>ПЕСЕНКА КРАСНОЙ ШАПОЧКИ</w:t>
      </w:r>
    </w:p>
    <w:p>
      <w:pPr>
        <w:pStyle w:val="Style18"/>
        <w:rPr>
          <w:color w:val="00B050"/>
        </w:rPr>
      </w:pPr>
      <w:r>
        <w:rPr>
          <w:color w:val="00B050"/>
        </w:rPr>
      </w:r>
    </w:p>
    <w:p>
      <w:pPr>
        <w:pStyle w:val="Style18"/>
        <w:rPr/>
      </w:pPr>
      <w:r>
        <w:rPr/>
        <w:t xml:space="preserve">Если долго, долго, долго, долго, </w:t>
      </w:r>
    </w:p>
    <w:p>
      <w:pPr>
        <w:pStyle w:val="Style18"/>
        <w:rPr/>
      </w:pPr>
      <w:r>
        <w:rPr/>
        <w:t>Если долго по тропинке</w:t>
      </w:r>
    </w:p>
    <w:p>
      <w:pPr>
        <w:pStyle w:val="Style18"/>
        <w:rPr/>
      </w:pPr>
      <w:r>
        <w:rPr/>
        <w:t>Если долго по дорожке</w:t>
      </w:r>
    </w:p>
    <w:p>
      <w:pPr>
        <w:pStyle w:val="Style18"/>
        <w:rPr/>
      </w:pPr>
      <w:r>
        <w:rPr/>
        <w:t>Топать, ехать и бежать.</w:t>
      </w:r>
    </w:p>
    <w:p>
      <w:pPr>
        <w:pStyle w:val="Style18"/>
        <w:rPr/>
      </w:pPr>
      <w:r>
        <w:rPr/>
        <w:t>То, пожалуй, то конечно,</w:t>
      </w:r>
    </w:p>
    <w:p>
      <w:pPr>
        <w:pStyle w:val="Style18"/>
        <w:rPr/>
      </w:pPr>
      <w:r>
        <w:rPr/>
        <w:t xml:space="preserve">То возможно, можно, можно </w:t>
      </w:r>
    </w:p>
    <w:p>
      <w:pPr>
        <w:pStyle w:val="Style18"/>
        <w:rPr/>
      </w:pPr>
      <w:r>
        <w:rPr/>
        <w:t>Можно в Африку прийт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А-а, в Африке реки </w:t>
      </w:r>
    </w:p>
    <w:p>
      <w:pPr>
        <w:pStyle w:val="Style18"/>
        <w:rPr/>
      </w:pPr>
      <w:r>
        <w:rPr/>
        <w:t>вот такой ширины.</w:t>
      </w:r>
    </w:p>
    <w:p>
      <w:pPr>
        <w:pStyle w:val="Style18"/>
        <w:rPr/>
      </w:pPr>
      <w:r>
        <w:rPr/>
        <w:t>А-а, в Африке горы</w:t>
      </w:r>
    </w:p>
    <w:p>
      <w:pPr>
        <w:pStyle w:val="Style18"/>
        <w:rPr/>
      </w:pPr>
      <w:r>
        <w:rPr/>
        <w:t>Вот такой вышины.</w:t>
      </w:r>
    </w:p>
    <w:p>
      <w:pPr>
        <w:pStyle w:val="Style18"/>
        <w:rPr/>
      </w:pPr>
      <w:r>
        <w:rPr/>
        <w:t>А-а, крокодилы, бегемоты</w:t>
      </w:r>
    </w:p>
    <w:p>
      <w:pPr>
        <w:pStyle w:val="Style18"/>
        <w:rPr/>
      </w:pPr>
      <w:r>
        <w:rPr/>
        <w:t>А-а, обезьяны, кашалоты</w:t>
      </w:r>
    </w:p>
    <w:p>
      <w:pPr>
        <w:pStyle w:val="Style18"/>
        <w:rPr/>
      </w:pPr>
      <w:r>
        <w:rPr/>
        <w:t>А-а, и зеленый попугай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 как только, только, только</w:t>
      </w:r>
    </w:p>
    <w:p>
      <w:pPr>
        <w:pStyle w:val="Style18"/>
        <w:rPr/>
      </w:pPr>
      <w:r>
        <w:rPr/>
        <w:t>И как только на дорожке</w:t>
      </w:r>
    </w:p>
    <w:p>
      <w:pPr>
        <w:pStyle w:val="Style18"/>
        <w:rPr/>
      </w:pPr>
      <w:r>
        <w:rPr/>
        <w:t>И как только на тропинке</w:t>
      </w:r>
    </w:p>
    <w:p>
      <w:pPr>
        <w:pStyle w:val="Style18"/>
        <w:rPr/>
      </w:pPr>
      <w:r>
        <w:rPr/>
        <w:t>Встречу я кого-нибудь.</w:t>
      </w:r>
    </w:p>
    <w:p>
      <w:pPr>
        <w:pStyle w:val="Style18"/>
        <w:rPr/>
      </w:pPr>
      <w:r>
        <w:rPr/>
        <w:t>То тому, кого я встречу</w:t>
      </w:r>
    </w:p>
    <w:p>
      <w:pPr>
        <w:pStyle w:val="Style18"/>
        <w:rPr/>
      </w:pPr>
      <w:r>
        <w:rPr/>
        <w:t>Даже зверю верю, верю</w:t>
      </w:r>
    </w:p>
    <w:p>
      <w:pPr>
        <w:pStyle w:val="Style18"/>
        <w:rPr/>
      </w:pPr>
      <w:r>
        <w:rPr/>
        <w:t>Не забуду, буду, буду</w:t>
      </w:r>
    </w:p>
    <w:p>
      <w:pPr>
        <w:pStyle w:val="Style18"/>
        <w:rPr/>
      </w:pPr>
      <w:r>
        <w:rPr/>
        <w:t>Буду «здрасте» говорить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о конечно, но конечно,</w:t>
      </w:r>
    </w:p>
    <w:p>
      <w:pPr>
        <w:pStyle w:val="Style18"/>
        <w:rPr/>
      </w:pPr>
      <w:r>
        <w:rPr/>
        <w:t>Если ты такой ленивый,</w:t>
      </w:r>
    </w:p>
    <w:p>
      <w:pPr>
        <w:pStyle w:val="Style18"/>
        <w:rPr/>
      </w:pPr>
      <w:r>
        <w:rPr/>
        <w:t>Если ты такой пугливый,</w:t>
      </w:r>
    </w:p>
    <w:p>
      <w:pPr>
        <w:pStyle w:val="Style18"/>
        <w:rPr/>
      </w:pPr>
      <w:r>
        <w:rPr/>
        <w:t>Сиди дома не гуляй.</w:t>
      </w:r>
    </w:p>
    <w:p>
      <w:pPr>
        <w:pStyle w:val="Style18"/>
        <w:rPr/>
      </w:pPr>
      <w:r>
        <w:rPr/>
        <w:t>Ни к чему тебе дороги</w:t>
      </w:r>
    </w:p>
    <w:p>
      <w:pPr>
        <w:pStyle w:val="Style18"/>
        <w:rPr/>
      </w:pPr>
      <w:r>
        <w:rPr/>
        <w:t>Косогоры, горы, горы,</w:t>
      </w:r>
    </w:p>
    <w:p>
      <w:pPr>
        <w:pStyle w:val="Style18"/>
        <w:rPr/>
      </w:pPr>
      <w:r>
        <w:rPr/>
        <w:t>Буераки, реки, раки,</w:t>
      </w:r>
    </w:p>
    <w:p>
      <w:pPr>
        <w:pStyle w:val="Style18"/>
        <w:rPr/>
      </w:pPr>
      <w:r>
        <w:rPr/>
        <w:t>Руки, ноги бере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. В. Калашникова «Праздники в детских садах и начальной школ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. В. Перекатьева «Театрализованные праздник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урнал «Веселая нотка» № 7 2006 год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. Н. Яровая «Внеклассные мероприятия» 3 класс.</w:t>
      </w:r>
    </w:p>
    <w:sectPr>
      <w:type w:val="continuous"/>
      <w:pgSz w:w="11906" w:h="16838"/>
      <w:pgMar w:left="2922" w:right="122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color w:val="4F81BD"/>
        <w:sz w:val="40"/>
        <w:szCs w:val="4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2:05:00Z</dcterms:created>
  <dc:creator> </dc:creator>
  <dc:description/>
  <cp:keywords/>
  <dc:language>en-US</dc:language>
  <cp:lastModifiedBy>Admin</cp:lastModifiedBy>
  <dcterms:modified xsi:type="dcterms:W3CDTF">2009-04-09T14:13:00Z</dcterms:modified>
  <cp:revision>15</cp:revision>
  <dc:subject/>
  <dc:title/>
</cp:coreProperties>
</file>