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83" w:before="10" w:after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83" w:before="10" w:after="0"/>
        <w:jc w:val="center"/>
        <w:rPr>
          <w:rFonts w:ascii="Calibri" w:hAnsi="Calibri" w:cs="Calibri"/>
          <w:b/>
          <w:b/>
          <w:iCs/>
          <w:spacing w:val="-2"/>
          <w:sz w:val="24"/>
          <w:szCs w:val="24"/>
        </w:rPr>
      </w:pPr>
      <w:r>
        <w:rPr>
          <w:rFonts w:cs="Calibri" w:ascii="Calibri" w:hAnsi="Calibri"/>
          <w:b/>
          <w:iCs/>
          <w:spacing w:val="-2"/>
          <w:sz w:val="24"/>
          <w:szCs w:val="24"/>
        </w:rPr>
        <w:t>Календарно-тематическое планирование уроков информатики в 7 классе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83" w:before="10" w:after="0"/>
        <w:jc w:val="center"/>
        <w:rPr>
          <w:rFonts w:ascii="Calibri" w:hAnsi="Calibri" w:cs="Calibri"/>
          <w:b/>
          <w:b/>
          <w:iCs/>
          <w:spacing w:val="-2"/>
          <w:sz w:val="24"/>
          <w:szCs w:val="24"/>
        </w:rPr>
      </w:pPr>
      <w:r>
        <w:rPr>
          <w:rFonts w:cs="Calibri" w:ascii="Calibri" w:hAnsi="Calibri"/>
          <w:b/>
          <w:iCs/>
          <w:spacing w:val="-2"/>
          <w:sz w:val="24"/>
          <w:szCs w:val="24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678"/>
        <w:gridCol w:w="2157"/>
        <w:gridCol w:w="1984"/>
        <w:gridCol w:w="1985"/>
        <w:gridCol w:w="2410"/>
        <w:gridCol w:w="992"/>
        <w:gridCol w:w="1134"/>
        <w:gridCol w:w="969"/>
        <w:gridCol w:w="2008"/>
      </w:tblGrid>
      <w:tr>
        <w:trPr>
          <w:trHeight w:val="63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овед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ма урок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 содержа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ния и вид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ятельност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 деятельность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ашнее задание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ства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ind w:right="258" w:hanging="0"/>
              <w:jc w:val="center"/>
              <w:rPr>
                <w:b/>
                <w:b/>
              </w:rPr>
            </w:pPr>
            <w:r>
              <w:rPr>
                <w:sz w:val="14"/>
              </w:rPr>
              <w:t>интернет-ресурсы, средства мультимедиа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предпо-лагаемая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факти-ческая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учебны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ехника безопасности и организация рабочего места. Объекты и их имена. Признаки объектов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1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Основные объекты операционной системы Windows»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Объект. Общее имя объекта. Единичное имя объек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слушивать и объективно оценивать другого; владеть приемами риторики; определять структуру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Cs/>
                <w:sz w:val="16"/>
              </w:rPr>
            </w:pPr>
            <w:r>
              <w:rPr>
                <w:rFonts w:cs="Arial" w:ascii="Calibri" w:hAnsi="Calibri"/>
                <w:bCs/>
                <w:iCs/>
                <w:sz w:val="16"/>
              </w:rPr>
              <w:t>Знать о требованиях к организации рабочего места и правилах поведения в кабинете информатики; знать понятие объект, свойства объекта. Уметь описать поведение объекта; изменять свойства Рабочего стола, изменять свойства панели задач, упорядочивать значки на Рабочем столе.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§1.1, 1.2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6,7,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ентации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«Техника безопасности», «Объекты и их признаки»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Отношения объектов. Разновидности объектов и их классификация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2 «Работа с объектами файловой системы»</w:t>
            </w:r>
          </w:p>
          <w:p>
            <w:pPr>
              <w:pStyle w:val="TextBodyIndent"/>
              <w:spacing w:before="0" w:after="120"/>
              <w:ind w:left="3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Объект. Отношение. Имя отношения. Отношение «является разновидностью». Основные действия с объектами операционной сист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делять структуру объекта, устанавливать функциональные связи и отно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Cs/>
                <w:sz w:val="16"/>
              </w:rPr>
            </w:pPr>
            <w:r>
              <w:rPr>
                <w:rFonts w:cs="Arial" w:ascii="Calibri" w:hAnsi="Calibri"/>
                <w:bCs/>
                <w:iCs/>
                <w:sz w:val="16"/>
              </w:rPr>
              <w:t>Знать понятия  объект, отношение, имя отношения, отношение «является разновидностью». Уметь описать отношения между объектами с помощью схемы отношений;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6"/>
              </w:rPr>
              <w:t>выполнять операции с объектами файловой системы, определять свойства объектов файлов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§1.3, 1.4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20, 22,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езентация «Отношения объектов»;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айл Описание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остав объектов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3 «Создание текстовых объектов»</w:t>
            </w:r>
          </w:p>
          <w:p>
            <w:pPr>
              <w:pStyle w:val="TextBodyIndent"/>
              <w:spacing w:before="0" w:after="120"/>
              <w:ind w:left="3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Объект. Отношение. Имя отношения. Отношение «входит в состав». Основные приемы создания текстовых объе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определять структуру объекта, устанавливать функциональные связи и отнош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6"/>
              </w:rPr>
              <w:t>Знать понятия объект. Уметь применять операции копирования, вставки, поиска и замены фрагментов документа; вводить символы, отсутствующие на клавиатуре; работать с несколькими документами одновременно; вставлять в документ рисунки и изменять их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§1.5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30, 31,3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айлы: Синонимы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  <w:r>
              <w:rPr>
                <w:rFonts w:cs="Calibri" w:ascii="Calibri" w:hAnsi="Calibri"/>
                <w:sz w:val="18"/>
                <w:szCs w:val="18"/>
              </w:rPr>
              <w:t>, Дом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  <w:r>
              <w:rPr>
                <w:rFonts w:cs="Calibri" w:ascii="Calibri" w:hAnsi="Calibri"/>
                <w:sz w:val="18"/>
                <w:szCs w:val="18"/>
              </w:rPr>
              <w:t>, Мир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истемы объектов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3 «Создание текстовых объектов»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Система. Структура. Системный подход. Системный эффект. Освоение новых приемов работы с текстовыми докумен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делять структуру объекта, устанавливать функциональные связи и отношения; оценивать свою работу и работу однокласс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6"/>
              </w:rPr>
              <w:t>Знать понятия система, структура, системный подход. Уметь применять операции копирования, вставки, поиска и замены фрагментов документа; вводить символы, отсутствующие на клавиатуре; работать с несколькими документами одновременно; вставлять в документ рисунки и изменять их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§1.6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ы 1-4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36-40, стр.24-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ентация «Системы объектов»; файлы: Воды1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  <w:r>
              <w:rPr>
                <w:rFonts w:cs="Calibri" w:ascii="Calibri" w:hAnsi="Calibri"/>
                <w:sz w:val="18"/>
                <w:szCs w:val="18"/>
              </w:rPr>
              <w:t>, Воды2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  <w:r>
              <w:rPr>
                <w:rFonts w:cs="Calibri" w:ascii="Calibri" w:hAnsi="Calibri"/>
                <w:sz w:val="18"/>
                <w:szCs w:val="18"/>
              </w:rPr>
              <w:t>, Воды3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истема и окружающая среда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3 «Создание текстовых объектов»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истема. Структура. Среда. Взаимодействие системы и окружающей среды. Освоение новых приемов работы с текстовыми докумен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рмулировать проблемные вопросы; уметь вести дискуссию, диалог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6"/>
              </w:rPr>
              <w:t>Знать понятия система, структура, системный подход. Уметь применять операции копирования, вставки, поиска и замены фрагментов документа; вводить символы, отсутствующие на клавиатуре; работать с несколькими документами одновременно; вставлять в документ рисунки и изменять их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§1.7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41-43 стр.25-2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ентация «Системы объектов»; файлы: Ал-Хрезми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mp</w:t>
            </w:r>
            <w:r>
              <w:rPr>
                <w:rFonts w:cs="Calibri" w:ascii="Calibri" w:hAnsi="Calibri"/>
                <w:sz w:val="18"/>
                <w:szCs w:val="18"/>
              </w:rPr>
              <w:t>, Знаки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  <w:r>
              <w:rPr>
                <w:rFonts w:cs="Calibri" w:ascii="Calibri" w:hAnsi="Calibri"/>
                <w:sz w:val="18"/>
                <w:szCs w:val="18"/>
              </w:rPr>
              <w:t>, Шутка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ерсональный компьютер как система.</w:t>
            </w:r>
          </w:p>
          <w:p>
            <w:pPr>
              <w:pStyle w:val="TextBodyIndent"/>
              <w:ind w:left="3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рольная работа №1 по теме «Объекты и их имена»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Представление о персональном компьютере как о системе. Аппаратное и программное обеспеч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относить различные компоненты объекта; качественно описывать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6"/>
              </w:rPr>
              <w:t>Понимать, что компьютер – система; знать понятие интерфейс, пользовательский интерфей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с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50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тр.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ерактивные тесты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st</w:t>
            </w:r>
            <w:r>
              <w:rPr>
                <w:rFonts w:cs="Calibri" w:ascii="Calibri" w:hAnsi="Calibri"/>
                <w:sz w:val="18"/>
                <w:szCs w:val="18"/>
              </w:rPr>
              <w:t>7-1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xm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st</w:t>
            </w:r>
            <w:r>
              <w:rPr>
                <w:rFonts w:cs="Calibri" w:ascii="Calibri" w:hAnsi="Calibri"/>
                <w:sz w:val="18"/>
                <w:szCs w:val="18"/>
              </w:rPr>
              <w:t>7-2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xml</w:t>
            </w:r>
            <w:r>
              <w:rPr>
                <w:rFonts w:cs="Calibri" w:ascii="Calibri" w:hAnsi="Calibri"/>
                <w:sz w:val="18"/>
                <w:szCs w:val="18"/>
              </w:rPr>
              <w:t>;</w:t>
            </w:r>
          </w:p>
          <w:p>
            <w:pPr>
              <w:pStyle w:val="TextBodyIndent"/>
              <w:spacing w:before="0" w:after="120"/>
              <w:ind w:left="-3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дели объектов и их назначение.</w:t>
            </w:r>
          </w:p>
          <w:p>
            <w:pPr>
              <w:pStyle w:val="Normal"/>
              <w:ind w:left="3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4 «Создание словесных моделей»</w:t>
            </w:r>
          </w:p>
          <w:p>
            <w:pPr>
              <w:pStyle w:val="Normal"/>
              <w:ind w:left="3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Модель. Моделирование. Натуральная и информационная мод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делять объект анализа; устанавливать межпредметные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6"/>
              </w:rPr>
              <w:t>Знать определение понятия «модель»; виды моделей; Уметь упорядочивать абзацы в лексикографическом порядке; разбивать текст на коло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§2.1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2,6-8 стр.38-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ентация «Модели объектов»; файлы: Портрет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готовка)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  <w:r>
              <w:rPr>
                <w:rFonts w:cs="Calibri" w:ascii="Calibri" w:hAnsi="Calibri"/>
                <w:sz w:val="18"/>
                <w:szCs w:val="18"/>
              </w:rPr>
              <w:t>, История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нформационные модели.</w:t>
            </w:r>
          </w:p>
          <w:p>
            <w:pPr>
              <w:pStyle w:val="Normal"/>
              <w:ind w:left="3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11 «Графические модели»</w:t>
            </w:r>
          </w:p>
          <w:p>
            <w:pPr>
              <w:pStyle w:val="Normal"/>
              <w:ind w:left="3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Модель. Информационная модель. Приемы работы со средствами векторной графики текстового процессора Wor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являть связи соподчинения и зависимости между компонентами объекта;  классифицировать информацию по различным призна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6"/>
              </w:rPr>
              <w:t>Знать определение понятия «модель»; виды моделей; знать виды информационных моделей. Уметь упорядочивать добавлять в текст колонтитул; использовать стили форма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§2.2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12-14 стр.4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ентация «Информационные модели»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ловесные информационные модели.</w:t>
            </w:r>
          </w:p>
          <w:p>
            <w:pPr>
              <w:pStyle w:val="Normal"/>
              <w:ind w:left="3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4 «Создание словесных моделей»</w:t>
            </w:r>
          </w:p>
          <w:p>
            <w:pPr>
              <w:pStyle w:val="Normal"/>
              <w:ind w:left="3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Модель. Информационная модель. Словесная информационная мод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дбирать и группировать материал по определенной теме; оценивать свою работу и деятельность однокласс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6"/>
              </w:rPr>
              <w:t>Знать определение понятия «модель»; виды моделей; знать виды информационных моделей, иметь представление о словесных информационных моделях. Уметь создавать и оформлять различные словесные мо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§2.3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15-17 стр.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айлы: Авгиевы конюшни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  <w:r>
              <w:rPr>
                <w:rFonts w:cs="Calibri" w:ascii="Calibri" w:hAnsi="Calibri"/>
                <w:sz w:val="18"/>
                <w:szCs w:val="18"/>
              </w:rPr>
              <w:t>, Аннибалова клятва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  <w:r>
              <w:rPr>
                <w:rFonts w:cs="Calibri" w:ascii="Calibri" w:hAnsi="Calibri"/>
                <w:sz w:val="18"/>
                <w:szCs w:val="18"/>
              </w:rPr>
              <w:t>, Аркадская идиллия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  <w:r>
              <w:rPr>
                <w:rFonts w:cs="Calibri" w:ascii="Calibri" w:hAnsi="Calibri"/>
                <w:sz w:val="18"/>
                <w:szCs w:val="18"/>
              </w:rPr>
              <w:t>, Ахиллесова пята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ловесные информационные модели.</w:t>
            </w:r>
          </w:p>
          <w:p>
            <w:pPr>
              <w:pStyle w:val="Normal"/>
              <w:ind w:left="3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4 «Создание словесных моделей»</w:t>
            </w:r>
          </w:p>
          <w:p>
            <w:pPr>
              <w:pStyle w:val="Normal"/>
              <w:ind w:left="3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iCs/>
                <w:sz w:val="14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Модель. Информационная модель. Словесная информационная модель. Аннотация. Конспе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делять наиболее рациональную последовательность индивиду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6"/>
              </w:rPr>
              <w:t>Знать определение понятия «модель»; виды моделей; знать виды информационных моделей, иметь представление о словесных информационных моделях. Уметь создавать и оформлять различные словесные мо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§2.3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19 стр.4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ловесные информационные модели.</w:t>
            </w:r>
          </w:p>
          <w:p>
            <w:pPr>
              <w:pStyle w:val="Normal"/>
              <w:ind w:left="3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4 «Создание словесных моделей»</w:t>
            </w:r>
          </w:p>
          <w:p>
            <w:pPr>
              <w:pStyle w:val="Normal"/>
              <w:ind w:left="3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закрепл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делять наиболее рациональную последовательность индивидуальной деятельности; составлять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6"/>
              </w:rPr>
              <w:t>Знать определение понятия «модель»; виды моделей; знать виды информационных моделей, иметь представление о словесных информационных моделях. Уметь создавать и оформлять различные словесные мо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§2.3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18 стр.47 и №22 стр.4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айлы: Слова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  <w:r>
              <w:rPr>
                <w:rFonts w:cs="Calibri" w:ascii="Calibri" w:hAnsi="Calibri"/>
                <w:sz w:val="18"/>
                <w:szCs w:val="18"/>
              </w:rPr>
              <w:t>, Текст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Многоуровневые списки. </w:t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5 «Многоуровневые списки»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Информационная модель. Словесная информационная модель. Многоуровневый спис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делять наиболее рациональную последовательность индивидуальной деятельности; составлять сложный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8"/>
              </w:rPr>
              <w:t>Уметь создавать многоуровневые спи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§2.3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18 стр.47 и №22 стр.4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айлы: Устройства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  <w:r>
              <w:rPr>
                <w:rFonts w:cs="Calibri" w:ascii="Calibri" w:hAnsi="Calibri"/>
                <w:sz w:val="18"/>
                <w:szCs w:val="18"/>
              </w:rPr>
              <w:t>, Природа России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  <w:r>
              <w:rPr>
                <w:rFonts w:cs="Calibri" w:ascii="Calibri" w:hAnsi="Calibri"/>
                <w:sz w:val="18"/>
                <w:szCs w:val="18"/>
              </w:rPr>
              <w:t>, Водные системы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Математические модели.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Контрольная работа №2 по теме «Модели объектов»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Модель. Информационная модель. Знаковая информационная модель. Математическая мод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Выявлять связи соподчинения и зависимости между компонентами объекта;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</w:rPr>
              <w:t>Иметь представление о математических мо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с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§2.4, №2-4 стр 57 </w:t>
            </w:r>
            <w:r>
              <w:rPr>
                <w:rFonts w:cs="Calibri" w:ascii="Calibri" w:hAnsi="Calibri"/>
                <w:sz w:val="16"/>
                <w:szCs w:val="18"/>
              </w:rPr>
              <w:t>учебника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27 стр.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ерактивные тесты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st</w:t>
            </w:r>
            <w:r>
              <w:rPr>
                <w:rFonts w:cs="Calibri" w:ascii="Calibri" w:hAnsi="Calibri"/>
                <w:sz w:val="18"/>
                <w:szCs w:val="18"/>
              </w:rPr>
              <w:t>8-1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xm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st</w:t>
            </w:r>
            <w:r>
              <w:rPr>
                <w:rFonts w:cs="Calibri" w:ascii="Calibri" w:hAnsi="Calibri"/>
                <w:sz w:val="18"/>
                <w:szCs w:val="18"/>
              </w:rPr>
              <w:t>8-2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xml</w:t>
            </w:r>
            <w:r>
              <w:rPr>
                <w:rFonts w:cs="Calibri" w:ascii="Calibri" w:hAnsi="Calibri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абличные информационные модели.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труктура и правила оформления таблицы. </w:t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6  «Создание табличных моделей»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Информационная модель. Табличная информационная   модель. Простая таблица. Формирование навыка создания таблиц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являть связи соподчинения и зависимости между компонентами объекта;  классифицировать информацию по различным призна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8"/>
              </w:rPr>
              <w:t>Знать структуру и правила оформления таблицы. Уметь добавлять строки и столбцы в таблицу; удалять строки и столбцы из таблицы; объединять и разбивать ячейки таблицы; создавать просты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§2.5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28-31 стр.51-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ентация «Табличные информационные модели»; файл Природа России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стые и  сложные таблицы. 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6  «Создание табличных моделей»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 w:ascii="Calibri" w:hAnsi="Calibri"/>
                <w:bCs/>
                <w:i/>
                <w:iCs/>
                <w:sz w:val="14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4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Информационная модель. Табличная информационная   модель.  Сложная таблица. Формирование навыка создания табл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являть связи соподчинения и зависимости между компонентами объекта;  классифицировать информацию по различным призна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8"/>
              </w:rPr>
              <w:t>Знать структуру и правила оформления таблицы. Уметь добавлять строки и столбцы в таблицу; удалять строки и столбцы из таблицы; объединять и разбивать ячейки таблицы; создавать сложные табл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§2.5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33-34 стр.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айлы: Владимир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mp</w:t>
            </w:r>
            <w:r>
              <w:rPr>
                <w:rFonts w:cs="Calibri" w:ascii="Calibri" w:hAnsi="Calibri"/>
                <w:sz w:val="18"/>
                <w:szCs w:val="18"/>
              </w:rPr>
              <w:t>, Гусь-Хрустальный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mp</w:t>
            </w:r>
            <w:r>
              <w:rPr>
                <w:rFonts w:cs="Calibri" w:ascii="Calibri" w:hAnsi="Calibri"/>
                <w:sz w:val="18"/>
                <w:szCs w:val="18"/>
              </w:rPr>
              <w:t>, Кострома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mp</w:t>
            </w:r>
            <w:r>
              <w:rPr>
                <w:rFonts w:cs="Calibri" w:ascii="Calibri" w:hAnsi="Calibri"/>
                <w:sz w:val="18"/>
                <w:szCs w:val="18"/>
              </w:rPr>
              <w:t>, Переславль-Залесский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mp</w:t>
            </w:r>
            <w:r>
              <w:rPr>
                <w:rFonts w:cs="Calibri" w:ascii="Calibri" w:hAnsi="Calibri"/>
                <w:sz w:val="18"/>
                <w:szCs w:val="18"/>
              </w:rPr>
              <w:t>, Ростов великий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mp</w:t>
            </w:r>
            <w:r>
              <w:rPr>
                <w:rFonts w:cs="Calibri" w:ascii="Calibri" w:hAnsi="Calibri"/>
                <w:sz w:val="18"/>
                <w:szCs w:val="18"/>
              </w:rPr>
              <w:t>, Суздаль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mp</w:t>
            </w:r>
            <w:r>
              <w:rPr>
                <w:rFonts w:cs="Calibri" w:ascii="Calibri" w:hAnsi="Calibri"/>
                <w:sz w:val="18"/>
                <w:szCs w:val="18"/>
              </w:rPr>
              <w:t>, Ярославль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mp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Сложные таблицы. 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6  «Создание табличных моделей»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 w:ascii="Calibri" w:hAnsi="Calibri"/>
                <w:bCs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4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Владеть способами контроля и оценки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§2.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абличное решение логических задач.</w:t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6  «Создание табличных моделей»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4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Информационная модель. Табличная информационная   модель.  Класс. Объект. Взаимно однозначное соответств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амостоятельно выбирать алгоритм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</w:rPr>
              <w:t>Уметь решать логические задачи, используя табл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§2.6, №2-3 стр. 74-75 </w:t>
            </w:r>
            <w:r>
              <w:rPr>
                <w:rFonts w:cs="Calibri" w:ascii="Calibri" w:hAnsi="Calibri"/>
                <w:sz w:val="16"/>
                <w:szCs w:val="18"/>
              </w:rPr>
              <w:t>учебника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33-34 стр.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ычислительные таблицы. </w:t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 (Пр) №7 «Создание вычислительных таблиц в Word»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формационная модель. Табличная информационная   модель.  Вычислительная таблица. Выполнение простейших вычислений в таблиц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умение действовать по алгорит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8"/>
              </w:rPr>
              <w:t>Иметь представление о вычислительных таблицах. Вычислять сумму чисел строки (графы) таблицы  в текстовом процессоре 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§</w:t>
            </w:r>
            <w:r>
              <w:rPr>
                <w:rFonts w:cs="Calibri" w:ascii="Calibri" w:hAnsi="Calibri"/>
                <w:sz w:val="16"/>
                <w:szCs w:val="18"/>
              </w:rPr>
              <w:t>2.7, задание 2 работы 7 на стр.186 учебн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Электронные таблицы. </w:t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8 «Знакомство с электронными таблицами Excel»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Электронные таблицы. Рабочая книга. Строка. Столбец. Ячейка. Диапазон. Активная ячейка. Форму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умение действовать по алгорит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8"/>
              </w:rPr>
              <w:t>Знать назначение и функции электронных таблиц. Уметь создавать, редактировать и форматировать простые электронные таблицы; выполнять вычисления по стандартным форму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§2.8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18"/>
              </w:rPr>
              <w:t>РТ №43 стр.5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айл Температура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xls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Электронные таблицы. </w:t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8 «Знакомство с электронными таблицами Excel»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Электронные таблицы. Рабочая книга. Строка. Столбец. Ячейка. Диапазон. Активная ячейка. Форму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амостоятельно выбирать алгоритм действий, определять проблему и предлагать способы ее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8"/>
              </w:rPr>
              <w:t>Знать назначение и функции электронных таблиц. Уметь создавать, редактировать и форматировать простые электронные таблицы; выполнять вычисления по стандартным формулам; вводить собственные формулы; решать задачи в среде электронных таб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§2.8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18"/>
              </w:rPr>
              <w:t>РТ №44 стр.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афики и диаграммы. Наглядное изменение процессов изменения величин.</w:t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9 «Создание диаграмм и графиков»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Таблица. График. Мастер диаграмм. Построение графиков по табличным данным в среде электронных табл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лассифицировать информацию по различным признакам; умение действовать по алгорит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8"/>
              </w:rPr>
              <w:t>Понимать назначение диаграмм как средства визуализации числовых данных; знать виды диаграмм. Уметь  создавать круговые, столбчатые, ярусные и другие типы диаграмм; строить графики математических функций; представлять и анализировать информацию с помощью диаграмм и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§2.9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45(а,б) стр.60-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ентация «Графики и диаграммы»; файл Температура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xls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афики и диаграммы.</w:t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Наглядное представление о соотношении величин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9 «Создание диаграмм и графиков»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Таблица. График. Мастер диаграмм. Построение графиков по табличным данным в среде электронных табл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лассифицировать информацию по различным признакам; самостоятельно выбирать алгоритм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8"/>
              </w:rPr>
              <w:t>Понимать назначение диаграмм как средства визуализации числовых данных; знать виды диаграмм. Уметь  создавать круговые, столбчатые, ярусные и другие типы диаграмм; строить графики математических функций; представлять и анализировать информацию с помощью диаграмм и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§2.9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РТ №46-4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стр.64-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ентация «Графики и диаграммы»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рафики и диаграммы. 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зуализация многорядных данных.</w:t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9 «Создание диаграмм и графиков»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комплексного применения 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Таблица. График. Мастер диаграмм. Построение графиков по табличным данным в среде электронных табл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лассифицировать информацию по различным признакам; самостоятельно выбирать алгоритм действий; вырабатывать общее ре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8"/>
              </w:rPr>
              <w:t>Понимать назначение диаграмм как средства визуализации числовых данных; знать виды диаграмм. Уметь  создавать круговые, столбчатые, ярусные и другие типы диаграмм; строить графики математических функций; представлять и анализировать информацию с помощью диаграмм и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§2.9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РТ №51-5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стр.72-7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ентация «Графики и диаграммы»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ногообразие схем.</w:t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10 «Схемы, графы и деревья»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Схема. Географическая карта. Чертеж. Блок-схе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делять объект анализа; выявлять связи соподчинения и зависимости между компонентами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8"/>
              </w:rPr>
              <w:t xml:space="preserve">Знать определение схемы; иметь представление  о графах, о деревьях.  Уметь строить разнообразные фигуры; добавлять (вписывать) текст в автофигуру; пользоваться инструментом </w:t>
            </w:r>
            <w:r>
              <w:rPr>
                <w:rFonts w:cs="Arial" w:ascii="Calibri" w:hAnsi="Calibri"/>
                <w:bCs/>
                <w:i/>
                <w:iCs/>
                <w:sz w:val="18"/>
              </w:rPr>
              <w:t>Надпись</w:t>
            </w:r>
            <w:r>
              <w:rPr>
                <w:rFonts w:cs="Arial" w:ascii="Calibri" w:hAnsi="Calibri"/>
                <w:bCs/>
                <w:iCs/>
                <w:sz w:val="18"/>
              </w:rPr>
              <w:t xml:space="preserve"> панели Рис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§2.10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РТ №55-5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стр.75-7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ентация «Схемы»; файл Солнечная система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нформационные модели на графах.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10 «Схемы, графы и деревья».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Схема. Граф. Вершина, дуга. Путь. Сеть. Представление о графе как наглядном средстве представления и состава сист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делять объект анализа; выявлять связи соподчинения и зависимости между компонентами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  <w:sz w:val="18"/>
              </w:rPr>
              <w:t xml:space="preserve">Знать определение схемы; иметь представление  о графах, о деревьях.  Уметь строить разнообразные фигуры; добавлять (вписывать) текст в автофигуру; пользоваться инструментом </w:t>
            </w:r>
            <w:r>
              <w:rPr>
                <w:rFonts w:cs="Arial" w:ascii="Calibri" w:hAnsi="Calibri"/>
                <w:bCs/>
                <w:i/>
                <w:iCs/>
                <w:sz w:val="18"/>
              </w:rPr>
              <w:t>Надпись</w:t>
            </w:r>
            <w:r>
              <w:rPr>
                <w:rFonts w:cs="Arial" w:ascii="Calibri" w:hAnsi="Calibri"/>
                <w:bCs/>
                <w:iCs/>
                <w:sz w:val="18"/>
              </w:rPr>
              <w:t xml:space="preserve"> панели Рис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§2.10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РТ №6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стр.8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ентация «Графы»; файл Поездка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c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ревья.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рактическая работа (Пр) №10 «Схемы, графы и деревья»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Схема. Граф. Вершина, дуга. Путь. Сеть. Представление о графе как наглядном средстве представления и состава сист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делять объект анализа; выявлять связи соподчинения и зависимости между компонентами объекта;  вырабатывать общее ре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  <w:sz w:val="18"/>
              </w:rPr>
              <w:t xml:space="preserve">Знать определение схемы; иметь представление  о графах, о деревьях.  Уметь строить разнообразные фигуры; добавлять (вписывать) текст в автофигуру; пользоваться инструментом </w:t>
            </w:r>
            <w:r>
              <w:rPr>
                <w:rFonts w:cs="Arial" w:ascii="Calibri" w:hAnsi="Calibri"/>
                <w:bCs/>
                <w:i/>
                <w:iCs/>
                <w:sz w:val="18"/>
              </w:rPr>
              <w:t>Надпись</w:t>
            </w:r>
            <w:r>
              <w:rPr>
                <w:rFonts w:cs="Arial" w:ascii="Calibri" w:hAnsi="Calibri"/>
                <w:bCs/>
                <w:iCs/>
                <w:sz w:val="18"/>
              </w:rPr>
              <w:t xml:space="preserve"> панели Рис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§2.10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РТ №55-5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стр.75-7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езентация «Графы»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лгоритм — модель деятельности исполнителя алгоритмов.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сполнитель Чертежник.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Управление Чертежником. </w:t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бота в среде Алгоритмика.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Исполнитель. Формальный исполнитель. СКИ исполнителя. Управление. Алгорит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чественно описывать объект; уметь доказывать и опровергать; выслушивать и объективно оценивать друг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</w:rPr>
              <w:t>Знать определение алгоритма, исполнителя алгоритма, СКИ. Уметь приводить примеры алгоритмов, исполнителей алгоритмов, 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§3.1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3.2(1,2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зентация «Алгоритм — модель деятельности исполнителя»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сполнитель Чертежник.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спользование вспомогательных алгоритмов. 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бота в среде Алгоритмика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Исполнитель. Формальный исполнитель. Абсолютное и относительное смещение. Вспомогательный алгоритм. Процед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йствовать по алгоритму; уметь доказывать и опровергать; уметь вести дискуссию, ди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Знать СКИ Чертежник. Уметь составлять алгоритмы для исполнителя Чертеж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§3.2(3)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РТ №14, 16 стр.92-9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сполнитель Чертежник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Цикл «повторить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раз».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Работа в среде Алгоритмика.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i/>
                <w:i/>
                <w:sz w:val="14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i/>
                <w:i/>
                <w:sz w:val="14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Исполнитель. Формальный исполнитель. Абсолютное и относительное смещение. Вспомогательный алгоритм. Процедура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Конструкция «повторить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раз»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йствовать по алгоритму; уметь доказывать и опровергать; уметь вести дискуссию, ди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</w:rPr>
              <w:t>Знать СКИ Чертежник. Уметь составлять алгоритмы для исполнителя Чертеж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§3.2(4)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РТ №17, 18(б) стр.94-96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сполнитель Робот.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Управление Роботом. 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Работа в среде Алгоритмика.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Исполнитель. Вспомогательный алгоритм. Процедура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Конструкция «повторить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раз»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йствовать по алгоритму; уметь доказывать и опровергать; уметь вести дискуссию, ди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</w:rPr>
              <w:t>Знать СКИ Чертежник. Уметь составлять алгоритмы для исполнителя Ро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§3.3(1,2)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РТ №21, 24 стр.100-101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сполнитель Робот.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Цикл «пока». 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Работа в среде Алгоритмика.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Исполнитель. Вспомогательный алгоритм. Процедура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Конструкция «повторить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раз». Цикл «пока». Простые и составные условия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амостоятельно выбирать алгоритм действий; вырабатывать общее решение; уметь выслушивать и вырабатывать общее ре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</w:rPr>
              <w:t>Знать СКИ Чертежник. Уметь составлять алгоритмы для исполнителя Ро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§3.3(3,4)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28, 30, 31(бвг), 32 стр.104-1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сполнитель Робот.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етвление. </w:t>
            </w:r>
          </w:p>
          <w:p>
            <w:pPr>
              <w:pStyle w:val="Style16"/>
              <w:spacing w:before="0" w:after="0"/>
              <w:ind w:left="5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Работа в среде Алгоритмика.</w:t>
            </w:r>
          </w:p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Исполнитель. Вспомогательный алгоритм. Процедура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Конструкция «повторить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раз». Цикл «пока». Простые и составные условия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йствовать по алгоритму; уметь доказывать и опровергать; уметь вести дискуссию, ди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</w:rPr>
              <w:t>Знать СКИ Чертежник. Уметь составлять алгоритмы для исполнителя Ро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§3.3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36-37стр.1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iCs/>
                <w:sz w:val="18"/>
                <w:szCs w:val="18"/>
              </w:rPr>
              <w:t>Проверочная работа по теме «Алгоритмизация»</w:t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left="56" w:hanging="0"/>
              <w:rPr>
                <w:rFonts w:ascii="Calibri" w:hAnsi="Calibri" w:cs="Calibri"/>
                <w:i/>
                <w:i/>
                <w:sz w:val="14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контроля, оценки и коррекции знаний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Исполнитель. Вспомогательный алгоритм. Процедура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Конструкция «повторить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раз». Цикл «пока». Простые и составные условия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Владеть способами контроля и оценки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Cs/>
              </w:rPr>
              <w:t>Знать СКИ Чертежник. Уметь составлять алгоритмы для исполнителя Ро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§3.3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Т №38 стр.1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iCs/>
                <w:sz w:val="18"/>
                <w:szCs w:val="18"/>
              </w:rPr>
              <w:t>Практическая работа №12 «Итоговая работа»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контроля, оценки и коррекции знаний уча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Обобщение и систематизация знаний по теме «Алгоритмик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Владеть способами контроля и оценки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iCs/>
                <w:sz w:val="18"/>
                <w:szCs w:val="18"/>
              </w:rPr>
              <w:t>Практическая работа №12 «Итоговая работа»</w:t>
            </w:r>
          </w:p>
          <w:p>
            <w:pPr>
              <w:pStyle w:val="Normal"/>
              <w:ind w:left="56" w:hanging="0"/>
              <w:rPr>
                <w:rFonts w:ascii="Calibri" w:hAnsi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4"/>
                <w:szCs w:val="18"/>
              </w:rPr>
              <w:t>Урок контроля, оценки и коррекции знаний учащихс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57" w:right="1094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6:26:00Z</dcterms:created>
  <dc:creator>marina</dc:creator>
  <dc:description/>
  <cp:keywords/>
  <dc:language>en-US</dc:language>
  <cp:lastModifiedBy>1</cp:lastModifiedBy>
  <cp:lastPrinted>2008-09-13T18:23:00Z</cp:lastPrinted>
  <dcterms:modified xsi:type="dcterms:W3CDTF">2009-09-26T04:10:00Z</dcterms:modified>
  <cp:revision>36</cp:revision>
  <dc:subject/>
  <dc:title>Календарно-тематическое планирование</dc:title>
</cp:coreProperties>
</file>