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ческое планирование уроков литературы в 5 классе Алексеевой Галины Юрьевны-</w:t>
      </w:r>
    </w:p>
    <w:p>
      <w:pPr>
        <w:pStyle w:val="Normal"/>
        <w:jc w:val="center"/>
        <w:rPr/>
      </w:pPr>
      <w:r>
        <w:rPr/>
        <w:t>учителя русского языка и литературы Бишевской СОШ Апастовского муниципального района РТ,</w:t>
      </w:r>
    </w:p>
    <w:p>
      <w:pPr>
        <w:pStyle w:val="Normal"/>
        <w:jc w:val="center"/>
        <w:rPr/>
      </w:pPr>
      <w:r>
        <w:rPr/>
        <w:t>с учетом национально-регионального компонен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0"/>
        <w:gridCol w:w="2340"/>
        <w:gridCol w:w="1980"/>
        <w:gridCol w:w="2520"/>
        <w:gridCol w:w="2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ЗО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. «Чтение – лучшее учен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, Иван Фед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, пословицы, поговор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, загадки о здоровь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мифология. «Сотворение земл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, миф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их слав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</w:t>
            </w:r>
            <w:r>
              <w:rPr>
                <w:u w:val="single"/>
              </w:rPr>
              <w:t>«Царевна – лягу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эпитет, присказка, зачин, концовка, пов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: «Василиса Прекрасная»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 тат. народа. Татарская народная сказка «Елан патшасы» (Царь змей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Иван – крестьянский сын и чудо –юд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и булатные, котомка, доз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н батыр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физическом здоровье Ивана (Прием словесного рисова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 «Подвиг отрока киевлянин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ь, отрок, печене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н батыр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здоровье отрока киевляни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«Случились вместе два Астроном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рник, Птолемей, эпос, лирика, др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Крылов </w:t>
            </w:r>
            <w:r>
              <w:rPr>
                <w:u w:val="single"/>
              </w:rPr>
              <w:t>«Волк на псарн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я, мораль, олицетворение, алл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Свинья под дубом», «Ворона и лисиц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Вн.чтение </w:t>
            </w:r>
            <w:r>
              <w:rPr/>
              <w:t>по басням И.А.Кры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: «Квартет», «Лисица и виноград», «Осел и солов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«Спящая красавица», «Куб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ок, хорунжий, ловчий, бал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 «Светлана» 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 «У Лукоморья…» </w:t>
            </w:r>
          </w:p>
          <w:p>
            <w:pPr>
              <w:pStyle w:val="Normal"/>
              <w:rPr/>
            </w:pPr>
            <w:r>
              <w:rPr/>
              <w:t xml:space="preserve">А.С.Пушкин </w:t>
            </w:r>
            <w:r>
              <w:rPr>
                <w:u w:val="single"/>
              </w:rPr>
              <w:t>«Сказка о мертвой царевне и о семи богатырях» Теория литературы:</w:t>
            </w:r>
            <w:r>
              <w:rPr/>
              <w:t xml:space="preserve"> Ритм. Стихотворная и прозаическая реч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морье, видение, витязь, чредой, пленяет, чахнуть, сочельник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Поэма «Руслан и Людмила» (отрывк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о сказками Г.Тукая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жизни А.С.Пушкина: увлечение боксом и плавани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н.чтение</w:t>
            </w:r>
            <w:r>
              <w:rPr/>
              <w:t xml:space="preserve"> Моя любимая сказка А.С.Пушки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, рит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тат. поэтов и писателе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«Три пояс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ска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Вн.чтение </w:t>
            </w:r>
            <w:r>
              <w:rPr/>
              <w:t>Сказки В.А.Жуковск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огорельский «Черная курица или Подземные жители»</w:t>
            </w:r>
          </w:p>
          <w:p>
            <w:pPr>
              <w:pStyle w:val="Normal"/>
              <w:rPr/>
            </w:pPr>
            <w:r>
              <w:rPr/>
              <w:t>Обобщение знаний. Подведение итогов четвер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Лермонтов </w:t>
            </w:r>
            <w:r>
              <w:rPr>
                <w:u w:val="single"/>
              </w:rPr>
              <w:t>«Бородино».</w:t>
            </w:r>
          </w:p>
          <w:p>
            <w:pPr>
              <w:pStyle w:val="Normal"/>
              <w:rPr/>
            </w:pPr>
            <w:r>
              <w:rPr/>
              <w:t>Патриотические чувства народа. Рассказ старого солд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т, картечь, сеча, лафет, бивак, ки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. культура в жизни Лермонтова: знал толк в кулачном бою и постиг искусство фехт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«Заколдованное мест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ра, баштан, курень, цыбуля, хутор,шум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 </w:t>
            </w:r>
            <w:r>
              <w:rPr>
                <w:u w:val="single"/>
              </w:rPr>
              <w:t xml:space="preserve">«На Волге». </w:t>
            </w:r>
            <w:r>
              <w:rPr/>
              <w:t>Народ в стихотворениях поэ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, Нижний, Ильин день, тянуть лям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 </w:t>
            </w:r>
            <w:r>
              <w:rPr>
                <w:u w:val="single"/>
              </w:rPr>
              <w:t xml:space="preserve">«Мороз, Красный нос». </w:t>
            </w:r>
            <w:r>
              <w:rPr/>
              <w:t>Тяжелая жизнь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Тургенев </w:t>
            </w:r>
            <w:r>
              <w:rPr>
                <w:u w:val="single"/>
              </w:rPr>
              <w:t>«Муму»</w:t>
            </w:r>
          </w:p>
          <w:p>
            <w:pPr>
              <w:pStyle w:val="Normal"/>
              <w:rPr/>
            </w:pPr>
            <w:r>
              <w:rPr/>
              <w:t>1) Появление Герас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, тыгловый мужик, каф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 борыннын дусты» (Хади Такташ) (Черноносый друг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А барыня – то – самодура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миться, целковый, солд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3) Дорога домой. </w:t>
            </w:r>
            <w:r>
              <w:rPr>
                <w:u w:val="single"/>
              </w:rPr>
              <w:t>Теория лит-ры:</w:t>
            </w:r>
          </w:p>
          <w:p>
            <w:pPr>
              <w:pStyle w:val="Normal"/>
              <w:rPr/>
            </w:pPr>
            <w:r>
              <w:rPr/>
              <w:t>сравнение, гиперб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зонить, оброк, бобыль, оселом,о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Вн. чтение </w:t>
            </w:r>
            <w:r>
              <w:rPr/>
              <w:t>И.С.Тургенев «Записки охотника», «Бежин луг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авказский пленник»</w:t>
            </w:r>
          </w:p>
          <w:p>
            <w:pPr>
              <w:pStyle w:val="Normal"/>
              <w:rPr/>
            </w:pPr>
            <w:r>
              <w:rPr/>
              <w:t>1)Случайные плен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риод в жизни Толстого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, плаванье, коньки, гимнастика, гиревый спорт, пешие походы, велоспорт и верховая езда – увлечения Л.Н.Толстог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равнительная хар-ка Костылина и Жили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Долгожданное спасе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Теория лит-ры: </w:t>
            </w:r>
            <w:r>
              <w:rPr/>
              <w:t>идея, сюжет, расска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«Хирур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, шк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иная фамилия», «Толстый и тонки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 – лекарство от человеческих порок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ория лит-ры:</w:t>
            </w:r>
            <w:r>
              <w:rPr/>
              <w:t xml:space="preserve"> О смешном в литер-м произведении. Юм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усские поэты о родине, родной природе и о себе.</w:t>
            </w:r>
          </w:p>
          <w:p>
            <w:pPr>
              <w:pStyle w:val="Normal"/>
              <w:rPr/>
            </w:pPr>
            <w:r>
              <w:rPr/>
              <w:t>Ф.И.Тютчев «Зима недаром злится» «Весенние вод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звон, пуще, брег, глася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о стихами татарских поэтов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– бальзам душ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 «Весенний дождь» А.Плещеев «Весн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пещет, завеса, лазу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в. речи</w:t>
            </w:r>
            <w:r>
              <w:rPr/>
              <w:t xml:space="preserve"> Устное описание картины И.Левитана «Весна. Большая вод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ное влияние произведений изобразит. иск-ва на душевное состоя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Жемчужников «Грачи»А.Кольцов «Косар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м, вторили, молон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Никитин «Утро» Ф.И.Тютчев «Как весел грохот летних бурь» А.Н.Майков «Ласточ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як, дубрава, исполины, лучезар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Осень» «Вот север тучи нагоняя…»</w:t>
            </w:r>
          </w:p>
          <w:p>
            <w:pPr>
              <w:pStyle w:val="Normal"/>
              <w:rPr/>
            </w:pPr>
            <w:r>
              <w:rPr/>
              <w:t>Никитин «Зимняя ночь в деревне» И.З.Суриков «Зим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ждут</w:t>
            </w:r>
          </w:p>
          <w:p>
            <w:pPr>
              <w:pStyle w:val="Normal"/>
              <w:rPr/>
            </w:pPr>
            <w:r>
              <w:rPr/>
              <w:t>Божий храм</w:t>
            </w:r>
          </w:p>
          <w:p>
            <w:pPr>
              <w:pStyle w:val="Normal"/>
              <w:rPr/>
            </w:pPr>
            <w:r>
              <w:rPr/>
              <w:t>пеле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– бальзам души. Природа, врачующая душ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Косц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ая свобода, всепрощающее великодуш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Короленко </w:t>
            </w:r>
            <w:r>
              <w:rPr>
                <w:u w:val="single"/>
              </w:rPr>
              <w:t xml:space="preserve">«В дурном обществ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очник, калачницы, щлюзы, лоток, кадило, об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в Вятской губернии в Мамадыш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И.Куприн «Тапер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ер, игнорировала, прок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ный 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ворц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атор, золот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Бажов «Медной горы хозяй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. лит-ры: сказка, 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Паустовский «Теплый хлеб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динер, яр, пешня, застре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врачующая душ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ячьи лап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чи, суховый, коно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н. чтение</w:t>
            </w:r>
            <w:r>
              <w:rPr/>
              <w:t xml:space="preserve"> Рассказы К.Паустовск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 произвед-ми тат. писателей о природ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Двенадцать месяце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лер, глашатай, астролог, мантия, рескрипт, резолюция, ходата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 «Никит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, тиски, руба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«Васюткино озе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шины, корья, одна, тоня, зате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эты ВОВ</w:t>
            </w:r>
          </w:p>
          <w:p>
            <w:pPr>
              <w:pStyle w:val="Normal"/>
              <w:rPr/>
            </w:pPr>
            <w:r>
              <w:rPr/>
              <w:t>А.Т.Твардовский «Рассказ танкис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нче, бедовый, гвоздит, хлопец, спросон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тат. поэтов о ВОВ: А.Алиш, М.Джали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.Симонов «Майор привез мальчишку на лафет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фет, понаслыш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Помню долгий зимний вечер» С.А. Клычков «Лель цветами все поле украсил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да, грезы,</w:t>
            </w:r>
          </w:p>
          <w:p>
            <w:pPr>
              <w:pStyle w:val="Normal"/>
              <w:rPr/>
            </w:pPr>
            <w:r>
              <w:rPr/>
              <w:t>Лель, прясло, цевна, пар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врачующая душ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«Разгулялась вьюга» Д.Б.Кедрин «Ален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ни, люто, стойбище, вотчина, око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за», «Порош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врачующая душ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Устное описание картины В.Васнецова «Аленуш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ное влияние произведения изобр. иск-ва на физич. и духовное сост-е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 «Родная деревня» Дон Амидо «Города и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тат. поэтов о Родин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 «Кавказский плен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ка, стрелка, терракот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 «Игорь – Робинз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рубежная литература</w:t>
            </w:r>
          </w:p>
          <w:p>
            <w:pPr>
              <w:pStyle w:val="Normal"/>
              <w:rPr/>
            </w:pPr>
            <w:r>
              <w:rPr/>
              <w:t>Р.Л</w:t>
            </w:r>
            <w:r>
              <w:rPr>
                <w:u w:val="single"/>
              </w:rPr>
              <w:t>.</w:t>
            </w:r>
            <w:r>
              <w:rPr/>
              <w:t>Стивенсон «Вересковый ме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к, пи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 «Робинзон Круз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рик, стена, рея, галлон, канонир,я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 в экстремальных ситуац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Х.К.Андерсен </w:t>
            </w:r>
            <w:r>
              <w:rPr/>
              <w:t>«Снежная короле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нат, псалом, вензель, форей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 «Щелкунчик и мышиный коро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ые качества человека: взаимопомощь, сострадание, равнодушие, жестоко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рж Санд «О чем говорят цве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сть, г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к Твен «Приключения Тома Сойе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, мулаты, м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изменения челов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жек Лондон «Сказание о Киш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 рассказы Д.Лонд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 Задание на лет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11:00Z</dcterms:created>
  <dc:creator>XXX</dc:creator>
  <dc:description/>
  <cp:keywords/>
  <dc:language>en-US</dc:language>
  <cp:lastModifiedBy>Галина</cp:lastModifiedBy>
  <dcterms:modified xsi:type="dcterms:W3CDTF">2009-12-23T20:11:00Z</dcterms:modified>
  <cp:revision>10</cp:revision>
  <dc:subject/>
  <dc:title>Тематическое планирование уроков литературы в 5 классе</dc:title>
</cp:coreProperties>
</file>