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Тематическое планирование уроков русского языка в 5 классе по системе Занкова.</w:t>
      </w:r>
    </w:p>
    <w:p>
      <w:pPr>
        <w:pStyle w:val="Normal"/>
        <w:jc w:val="center"/>
        <w:rPr/>
      </w:pPr>
      <w:r>
        <w:rPr/>
        <w:t>Учитель русского языка и литературы Бишевской СОШ Апастовского муниципального района РТ-</w:t>
      </w:r>
    </w:p>
    <w:p>
      <w:pPr>
        <w:pStyle w:val="Normal"/>
        <w:jc w:val="center"/>
        <w:rPr/>
      </w:pPr>
      <w:r>
        <w:rPr/>
        <w:t>Алексеева Галина Юрьевна.</w:t>
      </w:r>
    </w:p>
    <w:p>
      <w:pPr>
        <w:pStyle w:val="Normal"/>
        <w:jc w:val="center"/>
        <w:rPr/>
      </w:pPr>
      <w:r>
        <w:rPr/>
        <w:t>(с учетом национально-регионального компонента)</w:t>
      </w:r>
      <w:r>
        <w:rPr>
          <w:sz w:val="22"/>
          <w:szCs w:val="22"/>
        </w:rPr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19"/>
        <w:gridCol w:w="4137"/>
        <w:gridCol w:w="2938"/>
        <w:gridCol w:w="2112"/>
        <w:gridCol w:w="2111"/>
        <w:gridCol w:w="211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Ж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чи и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предме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тарославянского языка в становлении современного русского язык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одного языка в жизни человек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во, дивный, удивление, удивиться, удивительно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онологической и диалогической речи. Прямая речь. Диало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, единение, 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, давать, продавать, продавец, преподава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и монологическая ре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Г.Тукая «Фатима и соловей», «Дождь и солнце» (в диалогич. форм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я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на, Подольск, далекий, дальний, удаление, вда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звитие речи «Наш дом родной – Татарстан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родном кра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летнем отдыхе: закаливание организма, интересный и полезный вид деятельности (рыбалка и др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ва, славить, прославлять, прославлен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а. Орфографическое правил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ьный  диктан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 Ожегова (лексич. знач-е слова «здоровье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Лексика</w:t>
            </w:r>
            <w:r>
              <w:rPr>
                <w:sz w:val="22"/>
                <w:szCs w:val="22"/>
              </w:rPr>
              <w:t xml:space="preserve"> .Синонимы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вестибю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синонимов,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, портр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имов, омонимов,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, здес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ов в татарском язык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фразеологизмов к словам: здоров, здоровы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ые слов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вовать, рюкза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ствовать, спортсм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мы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, везти, блеснуть, сия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став слова. Словообра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аречий, их правописани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ска, трясина, встряхнуть, землетряс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однокоренных слов к слову «здоровье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тавки, оканчивающиеся на –з-  и  -с-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шюра, парашют, жюр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аффик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тил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ситуация. Компоненты речевой ситуаци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ь, вылить, разливать, ливень, проливной, заливно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ы общения и функциональные стили реч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ли речи. Книжные стили: научный, официально-деловой, публицистический, художественный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за, из-п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-е связных текстов в разных стилях на темы: «Родная школа», «Родной край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небольших текстов о любимом виде спорта (в разных стилях речи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ный стиль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то, посвятит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имствованная (иноязычная) лекс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ная лексик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ь, дрожать, содрогнуть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нно русские и заимствованные сло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ркские заимствования: цифры, шахматы, туман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 а, у, ы, и после шипящих и ц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юри, брошюра, парашю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разделительных   ь  и  ъ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га, серьезный, барь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 ы  после приставок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лоняемые имена существительны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о, влево, справа, сле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лавянизмы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, развив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и новые сло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и новые слова в лекси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в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а, невинный, обвинять, провинить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ксике русского язы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ого язык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чередования звуков (букв) в корн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, героиз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в корнях: здоровье – здравие (ра//оро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ьны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  пре-  ,  при-  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ровый, багрянец, багре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аффик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з приставок пре-, при- слов о здоровом обр. ж. Сочинение стихов, сказок по данной тем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звитие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исьмо другу (семье, соседу, ветерану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ный стиль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ь, весточка, повествовать, повествов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прямой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прямой реч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олж-й с прям. речью на тему: «Ты и твое свободное время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г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лагола в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, не мог, не нуж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«Курение – вред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глагол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гласных в корн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(неопределенная форма) глагол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ка, явиться, явление, заявление, проявить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четаний  -ться,  -тся,  -шься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ливо, внимательно, вежл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аффик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звитие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ое изложение по тексту Ф.Хусни «Вредная тыква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 по данному началу, (на темы: по пословицам ) («Здоровье всего дороже» и др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ьный диктан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в простом предложени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ка, горизонт, потому чт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яжение глагола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е, близко, приближаться, ближайш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стоим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луйста, будьте любез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трицательных местоимений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ьше, лучше, меньше, помощник, раньш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звитие реч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изложение по тексту А.Файзи «В лес за орехами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–рекомендац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отрим телевиз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нужно одева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ст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ра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урь, лазур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мя существительное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а, великан, колос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«Бабушка – спортсме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следование текста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 с обобщающим слово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здить, громоздкий, громад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несклоняемые и существительные общего род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, скрипеть, скрипка, скрипач, скрипуч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я имен существительных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лечь, увлекать, привле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ущ-ных 1,2 и 3 скл-я на тему «Спорт» Составление словосочетаний и предложени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-и, -ы, после  ц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а, цирк, цыган, цы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и согласных кор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 правописание суффиксов в именах существительных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ий, наслаждаться, наслажд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аффик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, ё (е) после шипящи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знить, подраж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звитие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ражение, подразни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-е с элементами сочин-я по тексту Г.Галеева «Летом в нашем дворе» (или сочин-е «А у нас во дворе…»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мя прилага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, прекрати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к сущ-м прилагат-х, отвеч. На вопрос «Какое бывает здоровье»?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прилагательных по значению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, сократи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прилагательны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ь, сострадать, стражду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ь  после шипящих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дь, водить, вождение, сопровожд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осле шипящи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звитие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-е творч-м зад-м по тексту А.Гиязова «Мать-и-мачеха» (с элем. опис-я)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. Работа «Поучение младшему братишке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ьный диктан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общающее повторение  при ознакомлении с новыми понятиями и новыми случаями правопис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. Роль в речи. Правописани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ятельный, обаятельно, аккурат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определенных, вопросительно-относительных и указательных местоимений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, инструмент, километр, процент, теф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. Роль в речи. Знаки препинания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ы, договор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1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оставные и двусоставные предложения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тоговый диктант (</w:t>
            </w:r>
            <w:r>
              <w:rPr>
                <w:sz w:val="22"/>
                <w:szCs w:val="22"/>
              </w:rPr>
              <w:t>контрольная работа)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языка в практике реч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35:00Z</dcterms:created>
  <dc:creator>XXX</dc:creator>
  <dc:description/>
  <cp:keywords/>
  <dc:language>en-US</dc:language>
  <cp:lastModifiedBy>Галина</cp:lastModifiedBy>
  <dcterms:modified xsi:type="dcterms:W3CDTF">2009-12-16T18:03:00Z</dcterms:modified>
  <cp:revision>7</cp:revision>
  <dc:subject/>
  <dc:title>Тематическое планирование уроков русского языка в 5 классе</dc:title>
</cp:coreProperties>
</file>