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Сазонова Г.В.</w:t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ТЕМАТИЧЕСКИЙ ДИКТАНТ ПО ТЕМЕ «ПЕРВООБРАЗНАЯ»</w:t>
      </w:r>
    </w:p>
    <w:p>
      <w:pPr>
        <w:pStyle w:val="Normal"/>
        <w:ind w:left="540" w:right="436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Цель: проверить знание учащимися формулировок, определений, свойств, формул, научить работать быстро, но без спешки, активизировать внимание школьников, эффективно тренировать оперативную память, умение сосредотачиваться, развивать грамотную математическую речь, формировать потребность к самоконтролю, к критической оценке своей деятельности и самооценке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Темы ГОС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.Знать определение первообразной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2.Знать основные свойства первообразной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3.Знать правила нахождения первообразной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Текст диктанта спроецирован на доску с помощью кадоскопа.</w:t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 1.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опишите определение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1)Функция F называется первообразной для функции f на заданном промежутке, если….. (для любого х из этого промежутка F'(x)=f(x))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2)Если F есть первообразная для f, а G – первообразная для g, то F+G….. (есть первообразная для f+g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Является ли функция F первообразной для функции f на указанном промежутке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</w:rPr>
        <w:t>(является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</w:rPr>
        <w:t>(не является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йдите одну из первообразных для функции f на R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пишите общий вид первообразной для функции f на R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8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</w:t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 2.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опишите определение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) Если F есть первообразная для f, а k – постоянная, то функция kF - ….. (первообразная для kf)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2)Если F(х) есть первообразная для f(х), а k и b постоянные, причем k≠0, то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….. (есть первообразная для f(kх+b)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Является ли функция F первообразной для функции f на указанном промежутке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</w:rPr>
        <w:t>(является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Arial" w:ascii="Arial" w:hAnsi="Arial"/>
        </w:rPr>
        <w:t>(не является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Найдите одну из первообразных для функции f на R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пишите общий вид первообразной для функции f на R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8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 xml:space="preserve">   (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>)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После написания диктанта, учащиеся меняются работами и сами сверяют правильность выполнения заданий с ответами, спроецированными кадоскопом на доску. За каждое правильно сделанное задание ставится плюс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Критерии оценки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8 плюсов – отлично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6-7 плюсов – хорошо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4-5 плюсов – удовлетворительно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0-3 плюса – неудовлетворительно.</w:t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436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43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Сазонова Г.В.</w:t>
      </w:r>
    </w:p>
    <w:p>
      <w:pPr>
        <w:pStyle w:val="Normal"/>
        <w:ind w:left="540" w:right="4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ТЕМАТИЧЕСКИЙ ДИКТАНТ ПО ТЕМЕ «ОБОБЩЕНИЕ ПОНЯТИЯ СТЕПЕНИ»</w:t>
      </w:r>
    </w:p>
    <w:p>
      <w:pPr>
        <w:pStyle w:val="Normal"/>
        <w:ind w:left="540" w:right="436" w:firstLine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Цель: проверить знание учащимися формулировок, определений, свойств, формул, научить работать быстро, но без спешки, активизировать внимание школьников, эффективно тренировать оперативную память, умение сосредотачиваться, развивать грамотную математическую речь, формировать потребность к самоконтролю, к критической оценке своей деятельности и самооценке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Темы ГОС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.Знать определение корня n-й степени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2.Знать определение иррационального уравнения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3.Уметь решать иррациональные уравнения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4.Степень с рациональным показателем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5.Знать свойства корня n-й степени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6.Проверка вычислительных навыков.</w:t>
      </w:r>
    </w:p>
    <w:p>
      <w:pPr>
        <w:pStyle w:val="Heading2"/>
        <w:ind w:left="540" w:right="436" w:firstLine="54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Задания диктанта даются на листах в виде теста с вариантами ответов. Правильные ответы записывать на чистом листе в виде последовательности букв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 1.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ыберите правильные ответы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)Корнем n-й степени из числа а называется такое число…..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а) n-я степень которого равна а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б) квадрат которого равен а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в) корень из которого равен а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г) любая степень которого равна а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2)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у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ау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у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)Какие из уравнений являются иррациональными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9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10)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11)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</w:rPr>
        <w:t>.</w:t>
      </w:r>
    </w:p>
    <w:p>
      <w:pPr>
        <w:pStyle w:val="Normal"/>
        <w:ind w:left="540" w:right="436" w:firstLine="5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right="436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Вариант 2.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ыберите правильные ответы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)Иррациональное уравнение – это уравнение…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а) в котором под знаком корня содержится число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б) корнем которого является иррациональное число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в) в котором под знаком корня содержится переменная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г) не имеющее корней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2)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rad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</w:rPr>
        <w:object w:dxaOrig="96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24.95pt" filled="f" o:ole="">
            <v:imagedata r:id="rId3" o:title=""/>
          </v:shape>
          <o:OLEObject Type="Embed" ProgID="" ShapeID="ole_rId2" DrawAspect="Content" ObjectID="_491800905" r:id="rId2"/>
        </w:object>
      </w:r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rad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у</m:t>
            </m:r>
          </m:e>
        </m:rad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8)Какие из уравнений являются иррациональными: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у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9)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10)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</m:oMath>
      <w:r>
        <w:rPr>
          <w:rFonts w:cs="Arial" w:ascii="Arial" w:hAnsi="Arial"/>
        </w:rPr>
        <w:t>;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>11)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>=</w:t>
      </w:r>
    </w:p>
    <w:p>
      <w:pPr>
        <w:pStyle w:val="Normal"/>
        <w:ind w:left="540" w:right="436" w:firstLine="540"/>
        <w:rPr/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 xml:space="preserve">; б)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 xml:space="preserve">; в)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; г)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После написания диктанта, учащиеся сверяют полученные цепочки из букв каждый свою с правильными написанными учителем на доске. Получат отличную оценку только те учащиеся, у кого цепочки совпали с правильными.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Правильные ответы: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1 вариант – 1-а,2-б,3-в,4-г,5-б,6-б,7-б,8-бв,9-а,10-б,11-в;</w:t>
      </w:r>
    </w:p>
    <w:p>
      <w:pPr>
        <w:pStyle w:val="Normal"/>
        <w:ind w:left="540" w:right="436" w:firstLine="540"/>
        <w:rPr>
          <w:rFonts w:ascii="Arial" w:hAnsi="Arial" w:cs="Arial"/>
        </w:rPr>
      </w:pPr>
      <w:r>
        <w:rPr>
          <w:rFonts w:cs="Arial" w:ascii="Arial" w:hAnsi="Arial"/>
        </w:rPr>
        <w:t>2 вариант – 1-в,2-а,3-б,4-а,5-в,6-в,7-а,8-аб,9-а,10-г,11-а.</w:t>
      </w:r>
    </w:p>
    <w:sectPr>
      <w:type w:val="nextPage"/>
      <w:pgSz w:w="11906" w:h="16838"/>
      <w:pgMar w:left="720" w:right="850" w:gutter="0" w:header="0" w:top="15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5:22:00Z</dcterms:created>
  <dc:creator>Людмила</dc:creator>
  <dc:description/>
  <dc:language>en-US</dc:language>
  <cp:lastModifiedBy>Ксюша</cp:lastModifiedBy>
  <cp:lastPrinted>2008-12-10T22:03:00Z</cp:lastPrinted>
  <dcterms:modified xsi:type="dcterms:W3CDTF">2009-12-05T05:22:00Z</dcterms:modified>
  <cp:revision>2</cp:revision>
  <dc:subject/>
  <dc:title/>
</cp:coreProperties>
</file>