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ема: «Почки»                                                                9 к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еди перечисленных ниже найдите орган выделительной систем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) толстая кишка; б) аппендикс; в) слепая кишка; г) почки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ком органе из крови отфильтровываются лекарства, избыток воды минеральных солей, остаточные продукты обмена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) в печени; б) в почках; в) в прямой кишке; г) в легких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образуется первичная моча?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) в почечной лоханке; б) в почечных канальцах; в) в почечных капсулах; г) в мочевом пузыре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образуется вторичная моча?</w:t>
      </w:r>
    </w:p>
    <w:p>
      <w:pPr>
        <w:pStyle w:val="Normal"/>
        <w:ind w:left="709" w:hanging="35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) в мочевом пузыре; б) в почечных канальцах; в) в мочеточнике;                          г) в почечных капсулах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входит в нефрон?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) почечные канальцы; б) почечные капсулы; в) почечные капсулы и канальцы; г) почечная лоханка и мочеточник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лько образуется первичной мочи?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50 л.; б) 70л.; в) 80 л.; г) 100 л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лько образуется вторичной мочи?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1 л.; б) 1,5 л.; в) 2 л.; г) 3 л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м регулируется деятельность почек?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нервной системой; б) гуморальной системой; в) нервной и гуморальной системами; г) железы внутренней секре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  <w:ind w:left="357" w:hanging="357"/>
      <w:jc w:val="both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357"/>
    </w:pPr>
    <w:rPr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357" w:hanging="357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6:00Z</dcterms:created>
  <dc:creator>Камагин </dc:creator>
  <dc:description/>
  <cp:keywords/>
  <dc:language>en-US</dc:language>
  <cp:lastModifiedBy>Колбаса В.И.</cp:lastModifiedBy>
  <cp:lastPrinted>2009-08-21T20:39:00Z</cp:lastPrinted>
  <dcterms:modified xsi:type="dcterms:W3CDTF">2009-09-28T10:46:00Z</dcterms:modified>
  <cp:revision>2</cp:revision>
  <dc:subject/>
  <dc:title/>
</cp:coreProperties>
</file>