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с теннисным мяч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/>
        <w:t>1.   И. П. – стоя ноги врозь, одна рука с мячом – в сторону, другая на поясе. Как можно чаще отпускать и ловить мяч, не давая ему упасть на по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.   И. П. – стоя ноги врозь, передовать мяч вокруг пояса, а затем вокруг ног «восьмеркой»  - 6 – 8 раз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3.   И. П.  – О. С., бросать мяч в пол и ловить хватом сверху одной и другой рукой – по 6 – 8 раз каждой рук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4.   И. П.  – О. С. поднять правую ногу и бросить мяч правой рукой в пол, поймать левой после отскока. – 6 – 8 раз каждой рук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5.   И. П. – присед. Прыжки в приседе, одновременно чеканить мяч правой и левой рук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6.   И. П. – О. С. Бросить мяч в пол, сделать поворот на 360˚ и поймать его хватом сверху- мальчики, девочки – можно двумя руками.- 3- 4 раза в каждую сторону поворо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7.   И. П. – стоя, ноги на ширине плеч, р.р. за голову. Мяч зажать подбородком. Вращение туловищем, стараясь не потерять мяч.- 4 раза в каждую сторону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8.   И. П. – то же. Не теряя мяча лечь на пол на спину и встать – 5 раз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9.   И. П. – сидя на полу. Руки сзади, мяч зажат ступнями ног. Поднимать и пускать прямые ноги, не теряя мяч – 10 – 12 раз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10.  Стоя. Бросать мяч в пол изо всех сил на высоту отскока - 5 раз – правой и 5 раз – левой рук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11.  Прыгать на месте и свободно чеканить мяч левой и правой руко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12.  Стоя. Напротив стены, сделать 10 бросков левой и 10 бросков правой рукой в стену (ловить и хватать сверху – 5 – 11 класс; ловить двумя руками – 1 – 4 класс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У с гимнастическими палками.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/>
        <w:t>1. И. п. - стоя, ноги врозь, держать гимнастическую палку впереди на вытянутых руках. Поднимаясь на носках, опускать и поднимать кисти рук. – 7 – 8 раз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 И. п. – стоя ноги врозь, держать гимнастическую палку за середину на вытянутой руке. Выполнять вращение вправо , влево гимнастической палкой – 7 – 8 раз, поменять рук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 И. п. – стоя ноги врозь, гимнастическая палка внизу. Поднять гимнастическую палку вверх и перевести ее за спину – 5 – 6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И. п. – стоя ноги врозь, удерживая гимнастическую палку вверху – наклоны туловища вперед – назад – 7 – 8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  И. п. – стоя ноги врозь, удерживая гимнастическую палку вверху – наклоны туловища  вправо - влево – 7 – 8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 И. п. – стоя ноги врозь, гимнастическая палка удерживается двумя руками за спиной. Наклоняясь вперед, гимнастическую палку поднять вверх – 5- 6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7. И. п. – ноги на ширине плеч, приседая, поднять палку вверх , встать – вниз – 7 – 8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8. И. п. – стоя ноги вместе,  удерживать гимнастическую палку вертикально на полу хватом за один конец. Перемах правой (левой) ногой над палкой – 7 – 8 ра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дыхательных упраж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/>
        <w:t>1.    Сделав вдох, плавно выдохнуть через нос, темп дыхания регулируется счетом, для контроля за расширением грудного и брюшного отделов туловища: одну руку положить на грудь, другую на живо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.    Энергичный полный вдох и выдох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3.    Лежа или стоя сделать глубокий вдох. Максимально выпятив живот, затем выдох. Втянуть живо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4.    Выдох, затем пауза, за паузой вдох, все фазы дыхания точно дозируются счетом, темп дыхания постоянно замедляется и пауза между вдохом и выдохом увеличивает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5.    Отвести плечи, согнуть в локтях руки назад – вдох, привести плечи и руки в исходное положение  -выдох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6.    Ходьба с дыханием под счет. На два шага – вдох, на три – вдох, на четыре – выдох, и так постепенно удлиняя время выдох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7.    Ходьба с движением рук в различных напрвлениях в сочетании с дозированным дыханием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902" w:leader="none"/>
        </w:tabs>
        <w:spacing w:before="547" w:after="0"/>
        <w:ind w:left="426" w:hanging="567"/>
        <w:jc w:val="center"/>
        <w:rPr>
          <w:b/>
          <w:b/>
          <w:bCs/>
        </w:rPr>
      </w:pPr>
      <w:r>
        <w:rPr>
          <w:b/>
          <w:bCs/>
          <w:color w:val="000000"/>
          <w:spacing w:val="-7"/>
          <w:w w:val="115"/>
        </w:rPr>
        <w:t xml:space="preserve">КОМПЛЕКС ДЫХАТЕЛЬНЫХ </w:t>
      </w:r>
      <w:r>
        <w:rPr>
          <w:b/>
          <w:bCs/>
          <w:color w:val="000000"/>
          <w:spacing w:val="3"/>
          <w:w w:val="115"/>
        </w:rPr>
        <w:t>УПРАЖНЕНИ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  <w:tab w:val="left" w:pos="5981" w:leader="none"/>
        </w:tabs>
        <w:spacing w:before="384" w:after="0"/>
        <w:ind w:left="374" w:hanging="283"/>
        <w:rPr>
          <w:color w:val="000000"/>
          <w:spacing w:val="79"/>
        </w:rPr>
      </w:pPr>
      <w:r>
        <w:rPr>
          <w:color w:val="000000"/>
        </w:rPr>
        <w:t xml:space="preserve">И.п. -  лежа на спине (сидя, стоя), сделать глубокий </w:t>
      </w:r>
      <w:r>
        <w:rPr>
          <w:color w:val="000000"/>
          <w:spacing w:val="20"/>
        </w:rPr>
        <w:t>вдох и продолжительный выдох.</w:t>
      </w:r>
      <w:r>
        <w:rPr>
          <w:color w:val="000000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</w:tabs>
        <w:ind w:left="451" w:hanging="360"/>
        <w:rPr>
          <w:color w:val="000000"/>
        </w:rPr>
      </w:pPr>
      <w:r>
        <w:rPr>
          <w:color w:val="000000"/>
        </w:rPr>
        <w:t xml:space="preserve">И.п.  - то же, сделать вдох на 4 счета и выдох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  <w:tab w:val="left" w:pos="5976" w:leader="none"/>
        </w:tabs>
        <w:spacing w:before="5" w:after="0"/>
        <w:ind w:left="374" w:hanging="283"/>
        <w:rPr>
          <w:color w:val="000000"/>
        </w:rPr>
      </w:pPr>
      <w:r>
        <w:rPr>
          <w:color w:val="000000"/>
        </w:rPr>
        <w:t>И.п.  - то же, повернуть кисти наружу с небольшим отведением рук в стороны и развертыванием плеч-вдох, вернуться в И.п.  - выдо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</w:tabs>
        <w:spacing w:before="5" w:after="0"/>
        <w:ind w:left="374" w:hanging="283"/>
        <w:rPr/>
      </w:pPr>
      <w:r>
        <w:rPr>
          <w:color w:val="000000"/>
        </w:rPr>
        <w:t>И.п.  -  сидя (стоя) прямые руки сзади, кисти в замок, с</w:t>
      </w:r>
      <w:r>
        <w:rPr>
          <w:color w:val="000000"/>
          <w:spacing w:val="22"/>
        </w:rPr>
        <w:t>кользя руками по туловищу вниз, развернуть плечи -|</w:t>
      </w:r>
      <w:r>
        <w:rPr>
          <w:color w:val="000000"/>
        </w:rPr>
        <w:t>вдох, вернуться в И.п.  - выдох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ind w:left="374" w:hanging="0"/>
        <w:rPr>
          <w:color w:val="000000"/>
        </w:rPr>
      </w:pPr>
      <w:r>
        <w:rPr>
          <w:color w:val="000000"/>
        </w:rPr>
        <w:t>5 И.п. - сидя руки на поясе, отвести локти назад  - выдох, И.п.  - вдо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50" w:hanging="278"/>
        <w:rPr>
          <w:color w:val="000000"/>
        </w:rPr>
      </w:pPr>
      <w:r>
        <w:rPr>
          <w:color w:val="000000"/>
        </w:rPr>
        <w:t>И.п.  - сидя (стоя) кисти рук на шее, отвести локти и голову назад  - вдох, И.п.  - выдо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50" w:hanging="278"/>
        <w:rPr>
          <w:color w:val="000000"/>
        </w:rPr>
      </w:pPr>
      <w:r>
        <w:rPr>
          <w:color w:val="000000"/>
        </w:rPr>
        <w:t>И.п.  - лежа на спине (сидя, стоя), поднять руки вверх через стороны  - вдох, И.п.  - выдо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50" w:hanging="278"/>
        <w:rPr>
          <w:color w:val="000000"/>
        </w:rPr>
      </w:pPr>
      <w:r>
        <w:rPr>
          <w:color w:val="000000"/>
        </w:rPr>
        <w:t xml:space="preserve">И.п.  - то же, руки вперед, в стороны  - вдох, И.п.  - </w:t>
      </w:r>
      <w:r>
        <w:rPr>
          <w:color w:val="000000"/>
          <w:spacing w:val="15"/>
        </w:rPr>
        <w:t>выдо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ind w:left="350" w:hanging="278"/>
        <w:rPr>
          <w:color w:val="000000"/>
        </w:rPr>
      </w:pPr>
      <w:r>
        <w:rPr>
          <w:color w:val="000000"/>
        </w:rPr>
        <w:t xml:space="preserve">И.п.  - стоя кисти рук к плечам, отвести сначала правый, затем левый локоть  - вдох, вернуться в И.п.  - </w:t>
      </w:r>
      <w:r>
        <w:rPr>
          <w:color w:val="000000"/>
          <w:spacing w:val="15"/>
        </w:rPr>
        <w:t>выдо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И.п.  - руки поднять вперед, вверх, назад, прогнуться  - вдох, И.п.  - выдох.</w:t>
      </w:r>
    </w:p>
    <w:p>
      <w:pPr>
        <w:pStyle w:val="21"/>
        <w:spacing w:lineRule="auto" w:line="240"/>
        <w:rPr>
          <w:spacing w:val="96"/>
        </w:rPr>
      </w:pPr>
      <w:r>
        <w:rPr/>
        <w:t>11.И.п.  - стоя руки вперед, медленно отвести их в стороны  - назад, голову назад  - вдох, скрестить руки на груди и наклониться вперед  - выдо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И.п.  - стоя через стороны медленно поднять руки вверх, посмотреть на кисти  - вдох, опустить руки, наклонить туловище  - выдо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И.п.  - стоя (сидя) развести руки в стороны, на 4 счета сделать вдох, на 4 счета опустить руки - выдо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И.п.  - медленный бег, при котором и вдох и выдох выполняются на 4 - 6 шаг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И.п.  - стоя кисти положить на плечи, на 4 счета делать вдох, И.п.  - выдо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43" w:right="403" w:firstLine="293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w w:val="116"/>
        </w:rPr>
        <w:t xml:space="preserve">УПРЖАНЕНИЯ ДЛЯ САМОСТОЯТЕЛЬНЫХ ЗАНЯТИЙ В </w:t>
      </w:r>
      <w:r>
        <w:rPr>
          <w:b/>
          <w:bCs/>
          <w:color w:val="000000"/>
          <w:spacing w:val="-2"/>
          <w:w w:val="116"/>
        </w:rPr>
        <w:t>СПЕЦИАЛЬНОЙ МЕДИЦИНСКОЙ ГРУПП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spacing w:before="336" w:after="0"/>
        <w:ind w:left="504" w:hanging="274"/>
        <w:rPr>
          <w:color w:val="000000"/>
          <w:spacing w:val="77"/>
          <w:w w:val="119"/>
        </w:rPr>
      </w:pPr>
      <w:r>
        <w:rPr>
          <w:color w:val="000000"/>
          <w:w w:val="119"/>
        </w:rPr>
        <w:t>Ходьба на месте с правильной осанкой и высоким под</w:t>
      </w:r>
      <w:r>
        <w:rPr>
          <w:color w:val="000000"/>
          <w:spacing w:val="2"/>
          <w:w w:val="119"/>
        </w:rPr>
        <w:t>ниманием ног, спортивная ходьб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ind w:left="230" w:hanging="0"/>
        <w:rPr>
          <w:color w:val="000000"/>
          <w:w w:val="119"/>
        </w:rPr>
      </w:pPr>
      <w:r>
        <w:rPr>
          <w:color w:val="000000"/>
          <w:spacing w:val="3"/>
          <w:w w:val="119"/>
        </w:rPr>
        <w:t>Различные виды бег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spacing w:before="5" w:after="0"/>
        <w:ind w:left="230" w:hanging="0"/>
        <w:rPr>
          <w:color w:val="000000"/>
          <w:w w:val="119"/>
        </w:rPr>
      </w:pPr>
      <w:r>
        <w:rPr>
          <w:color w:val="000000"/>
          <w:spacing w:val="4"/>
          <w:w w:val="119"/>
        </w:rPr>
        <w:t>Прыжки на мест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ind w:left="504" w:hanging="274"/>
        <w:rPr>
          <w:color w:val="000000"/>
          <w:w w:val="119"/>
        </w:rPr>
      </w:pPr>
      <w:r>
        <w:rPr>
          <w:color w:val="000000"/>
          <w:w w:val="119"/>
        </w:rPr>
        <w:t>Различные силовые упражнения, выполняемые в упоре</w:t>
        <w:br/>
      </w:r>
      <w:r>
        <w:rPr>
          <w:color w:val="000000"/>
          <w:spacing w:val="3"/>
          <w:w w:val="119"/>
        </w:rPr>
        <w:t>лежа для мышц рук, туловища и брюшного прес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ind w:left="504" w:hanging="274"/>
        <w:rPr>
          <w:color w:val="000000"/>
          <w:w w:val="119"/>
        </w:rPr>
      </w:pPr>
      <w:r>
        <w:rPr>
          <w:color w:val="000000"/>
          <w:spacing w:val="-2"/>
          <w:w w:val="119"/>
        </w:rPr>
        <w:t xml:space="preserve">Упражнения на расслабление рук и поочередно ног,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30" w:hanging="0"/>
        <w:rPr>
          <w:color w:val="000000"/>
          <w:w w:val="119"/>
        </w:rPr>
      </w:pPr>
      <w:r>
        <w:rPr>
          <w:color w:val="000000"/>
          <w:spacing w:val="-2"/>
          <w:w w:val="119"/>
        </w:rPr>
        <w:t xml:space="preserve">    </w:t>
      </w:r>
      <w:r>
        <w:rPr>
          <w:color w:val="000000"/>
          <w:spacing w:val="-2"/>
          <w:w w:val="119"/>
        </w:rPr>
        <w:t>вы</w:t>
      </w:r>
      <w:r>
        <w:rPr>
          <w:color w:val="000000"/>
          <w:spacing w:val="2"/>
          <w:w w:val="119"/>
        </w:rPr>
        <w:t>полняемые в положении сто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ind w:left="504" w:hanging="274"/>
        <w:rPr>
          <w:color w:val="000000"/>
          <w:w w:val="119"/>
        </w:rPr>
      </w:pPr>
      <w:r>
        <w:rPr>
          <w:color w:val="000000"/>
          <w:w w:val="119"/>
        </w:rPr>
        <w:t>Различные виды приседаний (на полной стойке, носках</w:t>
        <w:br/>
      </w:r>
      <w:r>
        <w:rPr>
          <w:color w:val="000000"/>
          <w:spacing w:val="3"/>
          <w:w w:val="119"/>
        </w:rPr>
        <w:t>и т.д.).</w:t>
      </w:r>
    </w:p>
    <w:p>
      <w:pPr>
        <w:pStyle w:val="TextBodyIndent"/>
        <w:ind w:left="708" w:hanging="708"/>
        <w:rPr>
          <w:sz w:val="24"/>
          <w:szCs w:val="24"/>
        </w:rPr>
      </w:pPr>
      <w:r>
        <w:rPr>
          <w:w w:val="119"/>
          <w:sz w:val="24"/>
          <w:szCs w:val="24"/>
        </w:rPr>
        <w:t xml:space="preserve">   </w:t>
      </w:r>
      <w:r>
        <w:rPr>
          <w:w w:val="119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2"/>
          <w:w w:val="119"/>
          <w:sz w:val="24"/>
          <w:szCs w:val="24"/>
        </w:rPr>
        <w:t>Упражнение на равновесие («ласточка»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  <w:tab w:val="left" w:pos="6062" w:leader="none"/>
        </w:tabs>
        <w:spacing w:before="106" w:after="0"/>
        <w:ind w:left="509" w:hanging="283"/>
        <w:rPr>
          <w:color w:val="000000"/>
          <w:w w:val="117"/>
        </w:rPr>
      </w:pPr>
      <w:r>
        <w:rPr>
          <w:color w:val="000000"/>
          <w:w w:val="117"/>
        </w:rPr>
        <w:t xml:space="preserve"> </w:t>
      </w:r>
      <w:r>
        <w:rPr>
          <w:color w:val="000000"/>
          <w:w w:val="117"/>
        </w:rPr>
        <w:t>Упражнение с подбрасыванием и лов</w:t>
      </w:r>
      <w:r>
        <w:rPr>
          <w:color w:val="000000"/>
          <w:spacing w:val="4"/>
          <w:w w:val="117"/>
        </w:rPr>
        <w:t>лей мяч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ind w:left="509" w:hanging="283"/>
        <w:rPr/>
      </w:pPr>
      <w:r>
        <w:rPr>
          <w:color w:val="000000"/>
          <w:spacing w:val="6"/>
          <w:w w:val="117"/>
        </w:rPr>
        <w:t>Различные силовые упражнения с резиновым бинтом,</w:t>
        <w:br/>
      </w:r>
      <w:r>
        <w:rPr>
          <w:color w:val="000000"/>
          <w:spacing w:val="3"/>
          <w:w w:val="117"/>
        </w:rPr>
        <w:t>эспандером, гантелями, тренажерными устройст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before="5" w:after="0"/>
        <w:ind w:left="139" w:hanging="0"/>
        <w:rPr>
          <w:color w:val="000000"/>
          <w:w w:val="117"/>
        </w:rPr>
      </w:pPr>
      <w:r>
        <w:rPr>
          <w:color w:val="000000"/>
          <w:spacing w:val="21"/>
          <w:w w:val="117"/>
        </w:rPr>
        <w:t>Прыжки через скамью на одной и двух ногах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110" w:leader="none"/>
        </w:tabs>
        <w:ind w:left="139" w:hanging="0"/>
        <w:rPr>
          <w:color w:val="000000"/>
          <w:spacing w:val="93"/>
          <w:w w:val="117"/>
        </w:rPr>
      </w:pPr>
      <w:r>
        <w:rPr>
          <w:color w:val="000000"/>
          <w:spacing w:val="8"/>
          <w:w w:val="117"/>
        </w:rPr>
        <w:t>11.Упражнения для совершенствования вестибулярного</w:t>
        <w:br/>
        <w:t xml:space="preserve">     </w:t>
      </w:r>
      <w:r>
        <w:rPr>
          <w:color w:val="000000"/>
          <w:spacing w:val="5"/>
          <w:w w:val="117"/>
        </w:rPr>
        <w:t>аппарата (наклоны вперед, назад, в стороны, с вращением</w:t>
        <w:br/>
        <w:t xml:space="preserve">      </w:t>
      </w:r>
      <w:r>
        <w:rPr>
          <w:color w:val="000000"/>
          <w:spacing w:val="-2"/>
          <w:w w:val="117"/>
        </w:rPr>
        <w:t>головы)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6106" w:leader="none"/>
        </w:tabs>
        <w:ind w:left="-221" w:hanging="0"/>
        <w:rPr>
          <w:color w:val="000000"/>
          <w:w w:val="117"/>
        </w:rPr>
      </w:pPr>
      <w:r>
        <w:rPr>
          <w:color w:val="000000"/>
          <w:spacing w:val="2"/>
          <w:w w:val="117"/>
        </w:rPr>
        <w:t xml:space="preserve">     </w:t>
      </w:r>
      <w:r>
        <w:rPr>
          <w:color w:val="000000"/>
          <w:spacing w:val="2"/>
          <w:w w:val="117"/>
        </w:rPr>
        <w:t>12.Упражнения на узкой опоре (на равновесие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-221" w:hanging="0"/>
        <w:rPr>
          <w:color w:val="000000"/>
          <w:w w:val="117"/>
        </w:rPr>
      </w:pPr>
      <w:r>
        <w:rPr>
          <w:color w:val="000000"/>
          <w:w w:val="117"/>
        </w:rPr>
        <w:t xml:space="preserve">     </w:t>
      </w:r>
      <w:r>
        <w:rPr>
          <w:color w:val="000000"/>
          <w:w w:val="117"/>
        </w:rPr>
        <w:t>13.Ходьба (упражнение на восстановление дыхания, ЧСС)</w:t>
      </w:r>
    </w:p>
    <w:p>
      <w:pPr>
        <w:pStyle w:val="Normal"/>
        <w:rPr>
          <w:color w:val="000000"/>
          <w:w w:val="117"/>
        </w:rPr>
      </w:pPr>
      <w:r>
        <w:rPr>
          <w:color w:val="000000"/>
          <w:w w:val="11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 с обруч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>1.   И. П. – стать прямо, ступни ног поставить параллельно, а обруч опустить вниз. Поднять обруч, держать его перед собой двумя руками. Опустить обруч в И. П.  – 6- 8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   И. П. – стать прямо, ступни ног поставить параллельно, обруч опустить (держать его хватом изнутри) – поднять обруч вверх, опустить за спину. Снова поднять вверх и опустить вниз, поставив обруч на пол перед собой – 6 – 8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3.   И. П. - стать прямо, ноги вместе, обруч держать перед собой – Перебирая пальцами, поворачивать обруч в руках влево, а затем вправо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  И. П. - стать прямо, ноги слегка расставить, обруч повесить на предплечье одной руки – Раскачивать обруч на руке перед собой или сбоку; вращать обруч на предплечье или на кисти ру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   И. П. - стать прямо, ноги вместе, обруч поставить ободом на пол, придерживая его сверху рукой – Вращать обруч пальцами одной руки вокруг вертикальной оси (как «юлу»), затем выпустить его и поймать двумя руками, не допуская его пад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  И. П. - стать прямо, ноги вместе, руки согнуть в локтях, обруч держать у груди – Повернуть вправо, вытянуть руки вперед; стать прямо, согнуть ру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7.   И. П. - стать прямо, ноги широко расставить, обруч опустить вниз перед собой – Наклониться вперед и, не сгибая колен, положить обруч на пол; выпрямиться. Наклониться вперед, взять обруч, выпрямитьс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8.   И. П. - стать прямо, ноги слегка расставить, обруч повесить на шею, руки опустить – Наклониться и, согнув колени, поставить обруч ободом на пол. Придерживая обруч руками, вынуть из него голову. Встать, выпрямится, обруч опустить вни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9.   И. П. - стать прямо, ноги слегка расставить, обруч держать в опущенных руках в горизонтальной плоскости – Высоко поднимая колени, перешагнуть поочередно обеими ногами через обод обруча вперед, выпрямиться. Высоко поднимая колени, перешагнуть поочередно обеими ногами через обод обруча назад, выпрямиться. Обруч все время держать в руках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0.  И. П. - стать прямо, поставить ступни ног параллельно, обруч в опущенных руках держать за спиной – Отвести обруч назад, прогнуться. Опустить обруч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1.  И. П. – то же – поднять обруч вверх и коснуться ободом затылка. Опустить обруч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2.  И. П. – стать в обруч, лежавший на полу, руки опустить – присесть взять обруч двумя руками, встать, поднять его над головой. Снова присесть, положить обруч на пол, вста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3.  И. П. – сесть, ноги вытянуть, обруч держать  в руках – Наклониться зацепить обручем носки ног и приподнять ноги от пола. Опустить ноги на по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4.  И. П. – лечь на живот, обруч держать в вытянутых руках за спиной – Зацепить обручем носки ног, приподнять ноги от пола, прогнутьс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мячом (б/б; в/б) № 8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>1.   Дети без мячей встают в круг и передвигаются приставным шагом в сторону, указанную учителем (на 1 – 8 счетов). Учитель часто меняет направление движ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   Бросок мяча вниз и ловля его после отскока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   Бросок мяча вверх и ловля его обеими руками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  Бросок мяча как можно выше и ловля его после отскока о т пола или на лету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   а) Перебрасывание мяча партнеру удобным для детей способом – 1 – 3 класс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б) Перебрасывание мяча правой (левой) рукой, ловля его двумя руками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   Подбрасывание мяча и ловля егодвумя руками при ходьбе – 10 12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7.   Передача мяча по кругу вправо (влево) – произвольным способом, в шеренг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8.   Ведение мяча вокруг себ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9.   Передача мяча двумя руками от груди в стенку и его ловля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0.  Передача мяча в колоннах с переходом в конец своей, а затем противоположной колонн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1.  удары мяча об пол правой рукой и ловля левой и наоборот (по 15 раз)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мячом (б/б; в/б) №9 (набивной мяч до 1 кг)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>Ученики на расстоянии 4 -5 м. друг от друга.</w:t>
      </w:r>
    </w:p>
    <w:p>
      <w:pPr>
        <w:pStyle w:val="Normal"/>
        <w:ind w:left="-540" w:hanging="0"/>
        <w:rPr/>
      </w:pPr>
      <w:r>
        <w:rPr/>
        <w:t>1.   Приседая бросить мяч двумя руками от груди – 10 раз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   Стоя спиной к партнеру, бросить мяч двумя руками сбоку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   Стоя спиной, ноги врозь. Наклоняясь вперед бросить мяч – 10 раз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  Стоя лицом к партнеру, мяч за спиной. Наклоняясь вперед. Бросить мяч партнеру – 6 – 8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 Стоя лицом, мяч вподнятых вверх руках. Двумя руками бросить мяч в руки партнеру – 10 раз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   сидя лицом друг к другу, упереться ступнями ног. Мяч держать двумя руками на уровне груди. По команде каждый старается, отклоняясь назад, вырвать мяч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7.   Сидя на полу, мяч за головой, партнер удерживает ноги на полу. Тренировать пресс – 1- 12 раз.</w:t>
      </w:r>
    </w:p>
    <w:p>
      <w:pPr>
        <w:pStyle w:val="Style14"/>
        <w:tabs>
          <w:tab w:val="clear" w:pos="708"/>
          <w:tab w:val="left" w:pos="9355" w:leader="none"/>
        </w:tabs>
        <w:spacing w:lineRule="auto" w:line="240"/>
        <w:ind w:left="0" w:right="960" w:hanging="0"/>
        <w:rPr>
          <w:sz w:val="24"/>
          <w:szCs w:val="24"/>
        </w:rPr>
      </w:pPr>
      <w:r>
        <w:rPr>
          <w:sz w:val="24"/>
          <w:szCs w:val="24"/>
        </w:rPr>
        <w:t>Комплекс оздоровительной гимнасти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413" w:after="0"/>
        <w:ind w:left="426" w:hanging="567"/>
        <w:rPr>
          <w:color w:val="000000"/>
          <w:spacing w:val="82"/>
        </w:rPr>
      </w:pPr>
      <w:r>
        <w:rPr>
          <w:color w:val="000000"/>
          <w:spacing w:val="17"/>
        </w:rPr>
        <w:t>Ходьба с высоким подниманием колена, затем с подтя</w:t>
      </w:r>
      <w:r>
        <w:rPr>
          <w:color w:val="000000"/>
          <w:spacing w:val="21"/>
        </w:rPr>
        <w:t>гиванием руками ноги к груд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426" w:hanging="567"/>
        <w:rPr>
          <w:color w:val="000000"/>
        </w:rPr>
      </w:pPr>
      <w:r>
        <w:rPr>
          <w:color w:val="000000"/>
        </w:rPr>
        <w:t>И.п.  - стоя ноги врозь, наклониться вперед, прогнуться, руки вперед, вернуться в И.п. (10 - 12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426" w:hanging="567"/>
        <w:rPr/>
      </w:pPr>
      <w:r>
        <w:rPr>
          <w:color w:val="000000"/>
          <w:spacing w:val="26"/>
        </w:rPr>
        <w:t xml:space="preserve">И.п. -  </w:t>
      </w:r>
      <w:r>
        <w:rPr>
          <w:color w:val="000000"/>
        </w:rPr>
        <w:t>стоя  приседание, руки поднять через стороны вверх (16 – 20 ра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426" w:hanging="567"/>
        <w:rPr>
          <w:color w:val="000000"/>
        </w:rPr>
      </w:pPr>
      <w:r>
        <w:rPr>
          <w:color w:val="000000"/>
        </w:rPr>
        <w:t>И.п.  - стоя ноги врозь, руки на поясе, круговые вращения тазом (6 - 8 раз, в каждом направлен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426" w:hanging="567"/>
        <w:rPr/>
      </w:pPr>
      <w:r>
        <w:rPr/>
        <w:t>И.п.  - стоя руки вперед  - в стороны, махи ногой впе</w:t>
      </w:r>
      <w:r>
        <w:rPr>
          <w:color w:val="000000"/>
        </w:rPr>
        <w:t>ред  - назад, правой ногой коснуться левой кисти, тоже  - другой ногой 6 - 8 р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426" w:hanging="567"/>
        <w:rPr/>
      </w:pPr>
      <w:r>
        <w:rPr>
          <w:color w:val="000000"/>
        </w:rPr>
        <w:t xml:space="preserve">И.п.  - стоя ноги широко разведены в стороны, руки на </w:t>
      </w:r>
      <w:r>
        <w:rPr>
          <w:color w:val="000000"/>
          <w:spacing w:val="18"/>
        </w:rPr>
        <w:t>поясе, поворот вправо, вернуться в И.п., поворот влево</w:t>
      </w:r>
      <w:r>
        <w:rPr>
          <w:color w:val="000000"/>
        </w:rPr>
        <w:t xml:space="preserve"> (8 - 10 раз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567"/>
        <w:rPr/>
      </w:pPr>
      <w:r>
        <w:rPr>
          <w:color w:val="000000"/>
        </w:rPr>
        <w:t>7.</w:t>
        <w:tab/>
        <w:t xml:space="preserve"> </w:t>
        <w:tab/>
        <w:t>И.п.  - сидя на полу, упор руками сзади, сделать пере</w:t>
      </w:r>
      <w:r>
        <w:rPr>
          <w:color w:val="000000"/>
          <w:spacing w:val="22"/>
        </w:rPr>
        <w:t>кат назад, вернуться в И.п., наклониться вперед и раз</w:t>
      </w:r>
      <w:r>
        <w:rPr>
          <w:color w:val="000000"/>
        </w:rPr>
        <w:t>огнуться (10  - 16 раз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right="5" w:hanging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8. </w:t>
        <w:tab/>
        <w:tab/>
        <w:t>И.п. - лежа на спине, поднять ноги, развести в стороны, выполнить перекрестное движение  12—15 раз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right="5" w:hanging="567"/>
        <w:jc w:val="both"/>
        <w:rPr>
          <w:color w:val="000000"/>
        </w:rPr>
      </w:pPr>
      <w:r>
        <w:rPr>
          <w:color w:val="000000"/>
        </w:rPr>
        <w:t xml:space="preserve">9. </w:t>
        <w:tab/>
        <w:tab/>
        <w:t>И.п.  - лежа на спине, сделать стойку на лопатках (3 - 5 с), затем  носками коснуться пола за головой, выпрямиться, опустить ноги (12 - 16 раз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384" w:leader="none"/>
          <w:tab w:val="left" w:pos="5947" w:leader="none"/>
        </w:tabs>
        <w:spacing w:before="5" w:after="0"/>
        <w:ind w:left="426" w:hanging="567"/>
        <w:rPr>
          <w:color w:val="000000"/>
          <w:spacing w:val="94"/>
        </w:rPr>
      </w:pPr>
      <w:r>
        <w:rPr>
          <w:color w:val="000000"/>
        </w:rPr>
        <w:t>И.п. -  сидя упор руками сзади, мах ногой вперед -</w:t>
      </w:r>
      <w:r>
        <w:rPr>
          <w:color w:val="000000"/>
          <w:spacing w:val="11"/>
        </w:rPr>
        <w:t>вверх, одновременно приподнять таз, каждой ногой (8-</w:t>
      </w:r>
      <w:r>
        <w:rPr>
          <w:color w:val="000000"/>
        </w:rPr>
        <w:t>12 раз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84" w:leader="none"/>
          <w:tab w:val="left" w:pos="5971" w:leader="none"/>
        </w:tabs>
        <w:spacing w:before="14" w:after="0"/>
        <w:ind w:left="426" w:hanging="567"/>
        <w:rPr/>
      </w:pPr>
      <w:r>
        <w:rPr>
          <w:color w:val="000000"/>
        </w:rPr>
        <w:t>11.</w:t>
        <w:tab/>
        <w:tab/>
        <w:t xml:space="preserve"> И.п. - лежа на спине, упор на локти. Прогнуться в </w:t>
      </w:r>
      <w:r>
        <w:rPr>
          <w:color w:val="000000"/>
          <w:spacing w:val="16"/>
        </w:rPr>
        <w:t>грудном отделе   позвоночника (таз не поднимать), вер</w:t>
      </w:r>
      <w:r>
        <w:rPr>
          <w:color w:val="000000"/>
        </w:rPr>
        <w:t>нуться в И.п. (10 - 12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И.п. - лежа на полу, ноги согнуты, стопы на полу, опираясь стопами, поднять таз, вернуться в И.п. (12- 16 рая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И.п. - лежа на полу, ноги разведены. Соединять колени, оказывая сопротивление кистями (12 - 16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И.п. - на четвереньках, опустив голову и подтянуть жи</w:t>
      </w:r>
      <w:r>
        <w:rPr>
          <w:color w:val="000000"/>
          <w:spacing w:val="14"/>
        </w:rPr>
        <w:t>вот, выгнуть спину, поднять голову, прогнуться в груд</w:t>
      </w:r>
      <w:r>
        <w:rPr>
          <w:color w:val="000000"/>
          <w:spacing w:val="13"/>
        </w:rPr>
        <w:t>ном отделе позвоночника, расслабить мышцы живо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И.п. - то же, мах ногой назад, прогнуться, затем согнуть ногу, сесть на пятки (6- 8 раз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5" w:after="0"/>
        <w:rPr/>
      </w:pPr>
      <w:r>
        <w:rPr>
          <w:color w:val="000000"/>
        </w:rPr>
        <w:t xml:space="preserve">И.п. - стоя подскоки на месте, чередовать прыжки с о </w:t>
      </w:r>
      <w:r>
        <w:rPr>
          <w:color w:val="000000"/>
          <w:spacing w:val="16"/>
        </w:rPr>
        <w:t>опорой на двух ногах и на одной, свободную ногу бро</w:t>
      </w:r>
      <w:r>
        <w:rPr>
          <w:color w:val="000000"/>
        </w:rPr>
        <w:t>сать вперед или в сторону 20 -30 с. Повторить 3 раз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981" w:leader="none"/>
        </w:tabs>
        <w:rPr>
          <w:color w:val="000000"/>
        </w:rPr>
      </w:pPr>
      <w:r>
        <w:rPr>
          <w:color w:val="000000"/>
        </w:rPr>
        <w:t>Ходьба на месте (15 - 20 с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981" w:leader="none"/>
        </w:tabs>
        <w:rPr>
          <w:color w:val="000000"/>
        </w:rPr>
      </w:pPr>
      <w:r>
        <w:rPr>
          <w:color w:val="000000"/>
        </w:rPr>
        <w:t>Расслабить мышцы ног (10 - 15 с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990" w:leader="none"/>
        </w:tabs>
        <w:rPr/>
      </w:pPr>
      <w:r>
        <w:rPr>
          <w:color w:val="000000"/>
          <w:spacing w:val="19"/>
        </w:rPr>
        <w:t xml:space="preserve">Сделать неглубокий вдох и не выдыхая выпячивать, </w:t>
      </w:r>
      <w:r>
        <w:rPr>
          <w:color w:val="000000"/>
        </w:rPr>
        <w:t>втягивать живот (4 -6 раз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990" w:leader="none"/>
        </w:tabs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Упражнения у гимнастической стен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spacing w:lineRule="exact" w:line="322" w:before="187" w:after="0"/>
        <w:ind w:left="283" w:hanging="283"/>
        <w:rPr/>
      </w:pPr>
      <w:r>
        <w:rPr/>
        <w:t>И.п. - смешанный вис: стоя спиной к стенке с широким хватом рук на уровне плеч, ноги касаются пола. Согнуть ноги в коленях, подтянуть к животу, удержаться в висе на 4-6 с. Вернуться в И.п. повторить 6-8 р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spacing w:lineRule="exact" w:line="322"/>
        <w:rPr/>
      </w:pPr>
      <w:r>
        <w:rPr/>
        <w:t>И.п. - то же, но руки хватом выше головы. Предыдущее Упражнение повторить 6-8 раз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283" w:hanging="283"/>
        <w:rPr/>
      </w:pPr>
      <w:r>
        <w:rPr/>
        <w:t>И.п. - стоя спиной к гимнастической стенке, руки хватом на уровне головы. На счет 1 - шаг вперед одной ногой, прогнуться, выпрямив руки. На счет 2 - вернуться в И.п.</w:t>
      </w:r>
    </w:p>
    <w:p>
      <w:pPr>
        <w:pStyle w:val="Normal"/>
        <w:shd w:fill="FFFFFF" w:val="clear"/>
        <w:spacing w:lineRule="exact" w:line="322"/>
        <w:ind w:firstLine="283"/>
        <w:rPr/>
      </w:pPr>
      <w:r>
        <w:rPr/>
        <w:t>На 3-4 - то же с другой ног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rPr/>
      </w:pPr>
      <w:r>
        <w:rPr/>
        <w:t>4.</w:t>
        <w:tab/>
        <w:t>И.п. - вис, сед спиной у стенки. Руки хватом над головой. Встать, прогнувшись в грудном отделе позвоночника, вернуться в И.п. Повторить 6-8 раз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упражнений для профилактики плоскостоп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1.  И. П. – сидя на стуле, правую ногу вперед. Поворот стопы внутрь с оттягиванием носка. Вернуться в И. П.  – 8 -10 раз каждой ногой.</w:t>
      </w:r>
    </w:p>
    <w:p>
      <w:pPr>
        <w:pStyle w:val="Normal"/>
        <w:ind w:left="-540" w:hanging="0"/>
        <w:rPr/>
      </w:pPr>
      <w:r>
        <w:rPr/>
        <w:t>2.  То же стоя. – 8 – 10 раз.</w:t>
      </w:r>
    </w:p>
    <w:p>
      <w:pPr>
        <w:pStyle w:val="Normal"/>
        <w:ind w:left="-540" w:hanging="0"/>
        <w:rPr/>
      </w:pPr>
      <w:r>
        <w:rPr/>
        <w:t>3.  И. П.  – стоя на наружных сводах стоп, подняться на носки. Вернуться в И. П.  – 6 – 8 раз.</w:t>
      </w:r>
    </w:p>
    <w:p>
      <w:pPr>
        <w:pStyle w:val="Normal"/>
        <w:ind w:left="-540" w:hanging="0"/>
        <w:rPr/>
      </w:pPr>
      <w:r>
        <w:rPr/>
        <w:t>4.  И. П.  – стоя на наружных сводах стоп, полуприсед – 6 -8 раз.</w:t>
      </w:r>
    </w:p>
    <w:p>
      <w:pPr>
        <w:pStyle w:val="Normal"/>
        <w:ind w:left="-540" w:hanging="0"/>
        <w:rPr/>
      </w:pPr>
      <w:r>
        <w:rPr/>
        <w:t>5.  И. П. – руки на поясе. Ходьба на наружных сводах стоп (30 – 60 сек.).</w:t>
      </w:r>
    </w:p>
    <w:p>
      <w:pPr>
        <w:pStyle w:val="Normal"/>
        <w:ind w:left="-540" w:hanging="0"/>
        <w:rPr/>
      </w:pPr>
      <w:r>
        <w:rPr/>
        <w:t>6.  И. П. – О. С. с сомкнутыми носками, руки на поясе. Поднять пальцы ног кверху. Вернуться в И. П.  – 10 – 15 раз.</w:t>
      </w:r>
    </w:p>
    <w:p>
      <w:pPr>
        <w:pStyle w:val="Normal"/>
        <w:ind w:left="-540" w:hanging="0"/>
        <w:rPr/>
      </w:pPr>
      <w:r>
        <w:rPr/>
        <w:t>7.  И. П. – стойка ноги врозь, стопы параллельно, руки в стороны. Присед на всей ступне. Вернуться в И. П. – 6 -8 раз.</w:t>
      </w:r>
    </w:p>
    <w:p>
      <w:pPr>
        <w:pStyle w:val="Normal"/>
        <w:ind w:left="-540" w:hanging="0"/>
        <w:rPr/>
      </w:pPr>
      <w:r>
        <w:rPr/>
        <w:t>8.  И. П. – стоя, правая нога (левая) перед носком левой (правой) (след в след), подняться на носки. Вернуться в И. П. – 8 – 10  раз.</w:t>
      </w:r>
    </w:p>
    <w:p>
      <w:pPr>
        <w:pStyle w:val="Normal"/>
        <w:ind w:left="-540" w:hanging="0"/>
        <w:rPr/>
      </w:pPr>
      <w:r>
        <w:rPr/>
        <w:t>9.  И. П. – стоя на носках, руки на пояс (стопы параллельно). Покачиваться в голеностопных суставах, поднимаясь на носки и опускаясь – 8 – 10 раз.</w:t>
      </w:r>
    </w:p>
    <w:p>
      <w:pPr>
        <w:pStyle w:val="Normal"/>
        <w:ind w:left="-540" w:hanging="0"/>
        <w:rPr/>
      </w:pPr>
      <w:r>
        <w:rPr/>
        <w:t>10. И. П. – стоя на носках, повернуть пятки кнаружи. Вернуться в И. П. – 8 – 10  раз.</w:t>
      </w:r>
    </w:p>
    <w:p>
      <w:pPr>
        <w:pStyle w:val="Normal"/>
        <w:ind w:left="-540" w:hanging="0"/>
        <w:rPr/>
      </w:pPr>
      <w:r>
        <w:rPr/>
        <w:t>11. И. П. – стоя, стопы параллельны, на расстоянии ладони. Сгибая пальцы, поднимать внутренний край стопы – 8 – 10 раз.</w:t>
      </w:r>
    </w:p>
    <w:p>
      <w:pPr>
        <w:pStyle w:val="Normal"/>
        <w:ind w:left="-540" w:hanging="0"/>
        <w:rPr/>
      </w:pPr>
      <w:r>
        <w:rPr/>
        <w:t>12. Ходьба в полуприседе. – 30 – 40 сек.</w:t>
      </w:r>
    </w:p>
    <w:p>
      <w:pPr>
        <w:pStyle w:val="Normal"/>
        <w:ind w:left="-540" w:hanging="0"/>
        <w:rPr/>
      </w:pPr>
      <w:r>
        <w:rPr/>
        <w:t>13. И. П. – стоя, поднять левую (правую0 ногу – разгибание и сгибание стопы (оттянуть носок вниз, носок на себя). Упражнение выполняется в быстром темпе. – 10 -12 раз каждой ногой.</w:t>
      </w:r>
    </w:p>
    <w:p>
      <w:pPr>
        <w:pStyle w:val="Normal"/>
        <w:ind w:left="-540" w:hanging="0"/>
        <w:rPr/>
      </w:pPr>
      <w:r>
        <w:rPr/>
        <w:t>14. И. П. – стоя. Круговые движения стопой.</w:t>
      </w:r>
    </w:p>
    <w:p>
      <w:pPr>
        <w:pStyle w:val="Normal"/>
        <w:ind w:left="-540" w:hanging="0"/>
        <w:rPr/>
      </w:pPr>
      <w:r>
        <w:rPr/>
        <w:t>15. И. П. – стоя (под стопой теннисный мяч). Подкатывние мяча пальцами ног к пятке, не поднимая ее.</w:t>
      </w:r>
    </w:p>
    <w:p>
      <w:pPr>
        <w:pStyle w:val="Normal"/>
        <w:shd w:fill="FFFFFF" w:val="clear"/>
        <w:spacing w:lineRule="exact" w:line="250" w:before="336" w:after="0"/>
        <w:ind w:righ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допустимое значение частоты пульса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учащихся при проведении учебной работы (5 —11 классы)</w:t>
      </w:r>
    </w:p>
    <w:p>
      <w:pPr>
        <w:pStyle w:val="Normal"/>
        <w:shd w:fill="FFFFFF" w:val="clear"/>
        <w:spacing w:lineRule="exact" w:line="250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  <w:tab w:val="left" w:pos="5842" w:leader="dot"/>
        </w:tabs>
        <w:spacing w:lineRule="exact" w:line="230" w:before="34" w:after="0"/>
        <w:ind w:left="312" w:hanging="312"/>
        <w:rPr/>
      </w:pPr>
      <w:r>
        <w:rPr/>
        <w:t xml:space="preserve">Переменная ходьба на лыжах </w:t>
        <w:tab/>
        <w:t>16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  <w:tab w:val="left" w:pos="5846" w:leader="dot"/>
        </w:tabs>
        <w:spacing w:lineRule="exact" w:line="230"/>
        <w:ind w:left="312" w:hanging="312"/>
        <w:rPr/>
      </w:pPr>
      <w:r>
        <w:rPr/>
        <w:t>Игра на площадке в баскетбол (10—15 мин)</w:t>
        <w:tab/>
        <w:t>18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  <w:tab w:val="left" w:pos="5856" w:leader="dot"/>
        </w:tabs>
        <w:spacing w:lineRule="exact" w:line="230"/>
        <w:ind w:left="312" w:hanging="312"/>
        <w:rPr/>
      </w:pPr>
      <w:r>
        <w:rPr/>
        <w:t>Бег равномерный (3 мин)</w:t>
        <w:tab/>
        <w:t>160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5731" w:leader="dot"/>
        </w:tabs>
        <w:spacing w:before="115" w:after="0"/>
        <w:ind w:left="120" w:hanging="120"/>
        <w:rPr/>
      </w:pPr>
      <w:r>
        <w:rPr/>
        <w:t>4.</w:t>
        <w:tab/>
        <w:t xml:space="preserve">Бег равномерный (2 мин) в конце занятий </w:t>
        <w:tab/>
        <w:t>16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  <w:tab w:val="left" w:pos="5726" w:leader="dot"/>
        </w:tabs>
        <w:ind w:left="120" w:hanging="120"/>
        <w:rPr/>
      </w:pPr>
      <w:r>
        <w:rPr/>
        <w:t>Бег равномерный (2 мин), темп 150 м/мин</w:t>
        <w:tab/>
        <w:t>16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  <w:tab w:val="left" w:pos="5722" w:leader="dot"/>
        </w:tabs>
        <w:spacing w:lineRule="exact" w:line="235"/>
        <w:ind w:left="120" w:hanging="120"/>
        <w:rPr/>
      </w:pPr>
      <w:r>
        <w:rPr/>
        <w:t>Эстафета (бег 3x30)</w:t>
        <w:tab/>
        <w:t>15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lineRule="exact" w:line="235" w:before="10" w:after="0"/>
        <w:ind w:left="120" w:hanging="120"/>
        <w:rPr/>
      </w:pPr>
      <w:r>
        <w:rPr/>
        <w:t>Бег семенящий с высоким подниманием</w:t>
      </w:r>
    </w:p>
    <w:p>
      <w:pPr>
        <w:pStyle w:val="Normal"/>
        <w:shd w:fill="FFFFFF" w:val="clear"/>
        <w:tabs>
          <w:tab w:val="clear" w:pos="708"/>
          <w:tab w:val="left" w:pos="5731" w:leader="dot"/>
        </w:tabs>
        <w:spacing w:lineRule="exact" w:line="235"/>
        <w:ind w:left="413" w:hanging="0"/>
        <w:rPr/>
      </w:pPr>
      <w:r>
        <w:rPr/>
        <w:t>голени (9X20)</w:t>
        <w:tab/>
        <w:t>150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5722" w:leader="dot"/>
        </w:tabs>
        <w:spacing w:lineRule="exact" w:line="235"/>
        <w:ind w:left="120" w:hanging="120"/>
        <w:rPr/>
      </w:pPr>
      <w:r>
        <w:rPr/>
        <w:t>8.</w:t>
        <w:tab/>
        <w:t>Бег с ускорением (3x20)</w:t>
        <w:tab/>
        <w:t>150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35"/>
        <w:rPr/>
      </w:pPr>
      <w:r>
        <w:rPr/>
        <w:t>9.</w:t>
        <w:tab/>
        <w:t>Комплекс общеразвивающих упражнений</w:t>
      </w:r>
    </w:p>
    <w:p>
      <w:pPr>
        <w:pStyle w:val="Normal"/>
        <w:shd w:fill="FFFFFF" w:val="clear"/>
        <w:tabs>
          <w:tab w:val="clear" w:pos="708"/>
          <w:tab w:val="left" w:pos="4920" w:leader="dot"/>
          <w:tab w:val="left" w:pos="5726" w:leader="dot"/>
        </w:tabs>
        <w:spacing w:lineRule="exact" w:line="235"/>
        <w:ind w:left="408" w:hanging="0"/>
        <w:rPr/>
      </w:pPr>
      <w:r>
        <w:rPr/>
        <w:t xml:space="preserve">в движении (10 упр.) </w:t>
        <w:tab/>
        <w:tab/>
        <w:t>160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99" w:leader="dot"/>
          <w:tab w:val="left" w:pos="5726" w:leader="dot"/>
        </w:tabs>
        <w:spacing w:lineRule="exact" w:line="235"/>
        <w:rPr/>
      </w:pPr>
      <w:r>
        <w:rPr/>
        <w:t>10.</w:t>
        <w:tab/>
        <w:t xml:space="preserve">Прыжки в длину с места (10 раз) </w:t>
        <w:tab/>
        <w:tab/>
        <w:t>158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726" w:leader="dot"/>
        </w:tabs>
        <w:spacing w:lineRule="exact" w:line="235"/>
        <w:rPr/>
      </w:pPr>
      <w:r>
        <w:rPr/>
        <w:t>11.</w:t>
        <w:tab/>
        <w:t>Прыжки боком вперед по 30 с</w:t>
        <w:tab/>
        <w:t>15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  <w:tab w:val="left" w:pos="5726" w:leader="dot"/>
        </w:tabs>
        <w:spacing w:lineRule="exact" w:line="235"/>
        <w:rPr/>
      </w:pPr>
      <w:r>
        <w:rPr/>
        <w:t xml:space="preserve">Броски набивного мяча на дальность (40 раз) </w:t>
        <w:tab/>
        <w:t>14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  <w:tab w:val="left" w:pos="5717" w:leader="dot"/>
        </w:tabs>
        <w:spacing w:lineRule="exact" w:line="235"/>
        <w:rPr/>
      </w:pPr>
      <w:r>
        <w:rPr/>
        <w:t>Бег с ускорением (2^20)</w:t>
        <w:tab/>
        <w:t>14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  <w:tab w:val="left" w:pos="5136" w:leader="dot"/>
        </w:tabs>
        <w:spacing w:lineRule="exact" w:line="235" w:before="5" w:after="0"/>
        <w:rPr/>
      </w:pPr>
      <w:r>
        <w:rPr/>
        <w:t>Бег равномерный (2 мин)</w:t>
        <w:tab/>
        <w:t>136—14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35"/>
        <w:rPr/>
      </w:pPr>
      <w:r>
        <w:rPr/>
        <w:t>Ходьба на носках, на внешней, внутренней</w:t>
      </w:r>
    </w:p>
    <w:p>
      <w:pPr>
        <w:pStyle w:val="Normal"/>
        <w:shd w:fill="FFFFFF" w:val="clear"/>
        <w:tabs>
          <w:tab w:val="clear" w:pos="708"/>
          <w:tab w:val="left" w:pos="5136" w:leader="dot"/>
        </w:tabs>
        <w:spacing w:lineRule="exact" w:line="235"/>
        <w:ind w:left="403" w:hanging="0"/>
        <w:rPr/>
      </w:pPr>
      <w:r>
        <w:rPr/>
        <w:t>стороне стопы, 1 мин бегом</w:t>
        <w:tab/>
        <w:t>146—17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/>
        <w:rPr/>
      </w:pPr>
      <w:r>
        <w:rPr/>
        <w:t>16.</w:t>
        <w:tab/>
        <w:t xml:space="preserve">Приседание на одной ноге(5 раз на каждой) </w:t>
        <w:tab/>
        <w:t>150—166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131" w:leader="dot"/>
        </w:tabs>
        <w:spacing w:lineRule="exact" w:line="235"/>
        <w:rPr/>
      </w:pPr>
      <w:r>
        <w:rPr/>
        <w:t>17.</w:t>
        <w:tab/>
        <w:t>Подскоки на месте (2 с)</w:t>
        <w:tab/>
        <w:t>130—16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35"/>
        <w:ind w:left="720" w:hanging="360"/>
        <w:rPr/>
      </w:pPr>
      <w:r>
        <w:rPr/>
        <w:t>Комплекс упражнений на месте(11 упр.)</w:t>
        <w:tab/>
        <w:t>130—160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35"/>
        <w:rPr/>
      </w:pPr>
      <w:r>
        <w:rPr/>
        <w:t>19.</w:t>
        <w:tab/>
        <w:t>Приседание на одной ноге,ноги расставлены (10 раз)</w:t>
        <w:tab/>
        <w:t>150—162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126" w:leader="dot"/>
        </w:tabs>
        <w:spacing w:lineRule="exact" w:line="235"/>
        <w:rPr/>
      </w:pPr>
      <w:r>
        <w:rPr/>
        <w:t>20.</w:t>
        <w:tab/>
        <w:t>Бег с ускорениями (1x20)</w:t>
        <w:tab/>
        <w:t xml:space="preserve"> 133—176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5131" w:leader="dot"/>
        </w:tabs>
        <w:spacing w:lineRule="exact" w:line="235"/>
        <w:rPr/>
      </w:pPr>
      <w:r>
        <w:rPr/>
        <w:t xml:space="preserve">Комплекс силовых упражнений: 1 — на брюшной пресс,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131" w:leader="dot"/>
        </w:tabs>
        <w:spacing w:lineRule="exact" w:line="235"/>
        <w:rPr/>
      </w:pPr>
      <w:r>
        <w:rPr/>
        <w:tab/>
        <w:t>2 — отжимание, 3 — на мышцы спины, пистолет» — 10 раз</w:t>
        <w:tab/>
        <w:t>140—170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126" w:leader="dot"/>
        </w:tabs>
        <w:spacing w:lineRule="exact" w:line="235"/>
        <w:rPr/>
      </w:pPr>
      <w:r>
        <w:rPr/>
        <w:t>22.</w:t>
        <w:tab/>
        <w:t>Взмахом ноги достать ладонь 10—12 раз</w:t>
        <w:tab/>
        <w:t>125—17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94" w:leader="none"/>
          <w:tab w:val="left" w:pos="5131" w:leader="dot"/>
        </w:tabs>
        <w:spacing w:lineRule="exact" w:line="235"/>
        <w:rPr/>
      </w:pPr>
      <w:r>
        <w:rPr/>
        <w:t>Ходьба, высоко поднимая ноги (20 с)</w:t>
        <w:tab/>
        <w:t>125—16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lineRule="exact" w:line="235"/>
        <w:rPr/>
      </w:pPr>
      <w:r>
        <w:rPr/>
        <w:t>Сгибание и разгибание рук в упоре</w:t>
      </w:r>
    </w:p>
    <w:p>
      <w:pPr>
        <w:pStyle w:val="Normal"/>
        <w:shd w:fill="FFFFFF" w:val="clear"/>
        <w:tabs>
          <w:tab w:val="clear" w:pos="708"/>
          <w:tab w:val="left" w:pos="5136" w:leader="dot"/>
        </w:tabs>
        <w:spacing w:lineRule="exact" w:line="235"/>
        <w:ind w:left="398" w:hanging="0"/>
        <w:rPr/>
      </w:pPr>
      <w:r>
        <w:rPr/>
        <w:t>лежа (6—20 раз)</w:t>
        <w:tab/>
        <w:t>125—162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35"/>
        <w:rPr/>
      </w:pPr>
      <w:r>
        <w:rPr/>
        <w:t>25.</w:t>
        <w:tab/>
        <w:t>Поднимание ног сидя, упор сзади(10—20 раз) - 113—158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  <w:tab w:val="left" w:pos="5717" w:leader="dot"/>
        </w:tabs>
        <w:spacing w:lineRule="exact" w:line="235"/>
        <w:ind w:left="360" w:hanging="360"/>
        <w:rPr/>
      </w:pPr>
      <w:r>
        <w:rPr/>
        <w:t xml:space="preserve">Прыжки в длину с места (3 раза) </w:t>
        <w:tab/>
        <w:t>130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spacing w:lineRule="exact" w:line="235"/>
        <w:ind w:left="360" w:hanging="360"/>
        <w:rPr/>
      </w:pPr>
      <w:r>
        <w:rPr/>
        <w:t>Наклон вперед во время ходьбы</w:t>
      </w:r>
    </w:p>
    <w:p>
      <w:pPr>
        <w:pStyle w:val="Normal"/>
        <w:shd w:fill="FFFFFF" w:val="clear"/>
        <w:tabs>
          <w:tab w:val="clear" w:pos="708"/>
          <w:tab w:val="left" w:pos="5126" w:leader="dot"/>
        </w:tabs>
        <w:spacing w:lineRule="exact" w:line="235"/>
        <w:ind w:left="403" w:hanging="0"/>
        <w:rPr/>
      </w:pPr>
      <w:r>
        <w:rPr/>
        <w:t>и на месте (20—30 с)</w:t>
        <w:tab/>
        <w:t>120—176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  <w:tab w:val="left" w:pos="5126" w:leader="dot"/>
        </w:tabs>
        <w:spacing w:lineRule="exact" w:line="235"/>
        <w:ind w:left="360" w:hanging="360"/>
        <w:rPr/>
      </w:pPr>
      <w:r>
        <w:rPr/>
        <w:t xml:space="preserve">20 приседаний за 40 с </w:t>
        <w:tab/>
        <w:t xml:space="preserve"> 111—150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4" w:leader="none"/>
        </w:tabs>
        <w:spacing w:lineRule="exact" w:line="235"/>
        <w:ind w:left="360" w:hanging="360"/>
        <w:rPr/>
      </w:pPr>
      <w:r>
        <w:rPr/>
        <w:t>Броски набивного мяча на дальность (3 раза)</w:t>
        <w:tab/>
        <w:t>111—162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35"/>
        <w:ind w:left="394" w:right="845" w:hanging="394"/>
        <w:rPr/>
      </w:pPr>
      <w:r>
        <w:rPr/>
        <w:t>30.</w:t>
        <w:tab/>
        <w:t>Поднимание верхней части туловища лежа</w:t>
        <w:br/>
        <w:t>на скамье лицом вниз, ноги закреплены</w:t>
      </w:r>
    </w:p>
    <w:p>
      <w:pPr>
        <w:pStyle w:val="Normal"/>
        <w:shd w:fill="FFFFFF" w:val="clear"/>
        <w:tabs>
          <w:tab w:val="clear" w:pos="708"/>
          <w:tab w:val="left" w:pos="5126" w:leader="dot"/>
        </w:tabs>
        <w:spacing w:lineRule="exact" w:line="235"/>
        <w:ind w:left="398" w:hanging="0"/>
        <w:rPr/>
      </w:pPr>
      <w:r>
        <w:rPr/>
        <w:t xml:space="preserve">(10—12 раз) </w:t>
        <w:tab/>
        <w:t xml:space="preserve"> 130—150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35"/>
        <w:rPr/>
      </w:pPr>
      <w:r>
        <w:rPr/>
        <w:t>31.</w:t>
        <w:tab/>
        <w:t>Ходьба в начале занятий на носках,</w:t>
      </w:r>
    </w:p>
    <w:p>
      <w:pPr>
        <w:pStyle w:val="Normal"/>
        <w:shd w:fill="FFFFFF" w:val="clear"/>
        <w:tabs>
          <w:tab w:val="clear" w:pos="708"/>
          <w:tab w:val="left" w:pos="5126" w:leader="dot"/>
        </w:tabs>
        <w:spacing w:lineRule="exact" w:line="235"/>
        <w:ind w:left="394" w:hanging="0"/>
        <w:rPr/>
      </w:pPr>
      <w:r>
        <w:rPr/>
        <w:t>с выпадами и т.д</w:t>
        <w:tab/>
        <w:t>115—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Основными задачами физического воспитания учащихся, отнесённых по состоянию здоровья к специальной медицинской группе (СМГ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репление здоровья, содействие правильному физическому развитию и закаливанию организ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ышение функциональных возможностей, позволяющих осуществить переход в подготовительную и основную медицинскую группы.</w:t>
      </w:r>
    </w:p>
    <w:p>
      <w:pPr>
        <w:pStyle w:val="3"/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Овладение спортивно-прикладными   двигательными умениями и навыками, необходимыми для полноценного жизнеобеспечения, выполнения физического труда и службы в арм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устойчивых положительных интересов и мотивов к регулярным занятиям физкультуро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паганда знаний основ здорового образа жизни и овладение техникой само- и взаимопомощи в экстремальных  жизненн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 специальную медецинскую группу</w:t>
      </w:r>
      <w:r>
        <w:rPr/>
        <w:t xml:space="preserve"> включают учащихся, имеющих такие отклонения в состоянии здоровья, которые являются противопоказанием к повышенной физической нагрузке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Занятия по физической культуре со школьниками этой группы должны проводиться по специально разработанной программе в условиях обычного режима школы. Дети и подростки со значительными отклонениями в состоянии здоровья нуждаются в занятиях лечебной физкультурой (ЛФК).</w:t>
      </w:r>
    </w:p>
    <w:p>
      <w:pPr>
        <w:pStyle w:val="Normal"/>
        <w:ind w:firstLine="360"/>
        <w:rPr/>
      </w:pPr>
      <w:r>
        <w:rPr/>
        <w:t>Комплектование СМГ имеет ряд особенностей. Оно должно проводиться к каждому новому учебному году на основе учёта возраста, показателя физической подготовленности, функционального состояния и степени выраженности патологического процесса. Списки групп составляются к концу учебного года по данным углубленных медицинских обследований, проведённых в апреле-мае текущего года, визируются школьными врачами и печатями детских лечебных учреждений. Наполняемость группы составляет в среднем 8-10 человек на одного преподавателя.</w:t>
      </w:r>
    </w:p>
    <w:p>
      <w:pPr>
        <w:pStyle w:val="Normal"/>
        <w:jc w:val="both"/>
        <w:rPr/>
      </w:pPr>
      <w:r>
        <w:rPr/>
        <w:tab/>
        <w:t xml:space="preserve">При комплектовании контингента СМГ рекомендуется выделять 2 подгруппы: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Б</w:t>
      </w:r>
      <w:r>
        <w:rPr/>
        <w:t>. Это, как показывает практика, обеспечивает дифференцированный подход к процессу оздоровления и повышает эффективность физкультурных занятий. Предлагается следующий принцип разделения детей на подгруппы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дгруппа А. </w:t>
      </w:r>
      <w:r>
        <w:rPr/>
        <w:t>Дети, имеющие отклонения в состоянии здоровья обратимого характера и позволяющие надеется на перевод их в основную(подготовительную)  группу в течение нескольких лет занят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дгруппа Б. </w:t>
      </w:r>
      <w:r>
        <w:rPr/>
        <w:t>Дети, имеющие  органические труднообратимые изменения в состоянии органов и систем. Для них главной и вполне достижимой целью занятий должен стать переход в подгруппу А.</w:t>
      </w:r>
    </w:p>
    <w:p>
      <w:pPr>
        <w:pStyle w:val="Normal"/>
        <w:jc w:val="both"/>
        <w:rPr/>
      </w:pPr>
      <w:r>
        <w:rPr/>
        <w:tab/>
        <w:t>Основной формой физического воспитания занимающихся в СМГ являются занятия (уроки) оздоровительной гимнастики(ОГ), проводимые 2 раза в неделю по 30-40 минут. Лучше всего включать их в расписание на стыке смен или  6-м уроком при односменных занятиях в школе. Не следует сдваивать уроки СМГ, так как это значительно увеличивает дозировку общей физической нагрузки.</w:t>
      </w:r>
    </w:p>
    <w:p>
      <w:pPr>
        <w:pStyle w:val="Normal"/>
        <w:rPr/>
      </w:pPr>
      <w:r>
        <w:rPr/>
        <w:t>Занятия (уроки)  должны построены и выдержаны по схеме: подготовительная, основная, заключительная часть. Построение занятий СМГ не отличается от обычных уроков физического воспитания, но имеет свои принципиальные особенности.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Подготовительная</w:t>
      </w:r>
      <w:r>
        <w:rPr>
          <w:u w:val="single"/>
        </w:rPr>
        <w:t xml:space="preserve"> </w:t>
      </w:r>
      <w:r>
        <w:rPr/>
        <w:t>часть длится 7-12 минут и состоит из общеразвивающих гимнастических упражнений, проводимых в медленном среднем темпе, чередуясь с дыхательными упражнениями. Нагрузка повышается постепенно, путём выполнения упражнений для различных мышечных групп и увеличения числа повторений каждого движения. Упражнения выполняются из исходных положений – стоя, сидя. Не стоит давать много новых упражнений, поскольку это затрудняет период врабатывания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Основная</w:t>
      </w:r>
      <w:r>
        <w:rPr/>
        <w:t xml:space="preserve"> часть продолжающаяся 15-23 минуты, предусматривает развитие адаптивных возможностей организма детей, овладение ими спортивно-прикладными двигательными навыками и развитие физических качеств: гибкости, силы, быстроты, выносливости, ловкости. Уровень физической нагрузки важно повышать своевременно, чтобы не упустить наиболее благоприятный период – середину учебного года. Характер нагрузок должен быть универсальным. Нерационально, например, наращивать силу детей, в ущерб быстроты, ловкости.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b/>
          <w:bCs/>
          <w:u w:val="single"/>
        </w:rPr>
        <w:t>заключительной</w:t>
      </w:r>
      <w:r>
        <w:rPr/>
        <w:t xml:space="preserve"> части  занятия(урока) ОГ (3-5 м.) дают упражнения восстанавливающие организм после интенсивной физической нагрузки: спокойная ходьба, дыхательные упражнения, упражнения на расслабление и внимание. Подводя итоги занятия, преподаватель должен дать детям индивидуальные задания на дом.</w:t>
      </w:r>
    </w:p>
    <w:p>
      <w:pPr>
        <w:pStyle w:val="Normal"/>
        <w:jc w:val="both"/>
        <w:rPr/>
      </w:pPr>
      <w:r>
        <w:rPr/>
        <w:tab/>
        <w:t>Построение занятий проводится с учётом возрастных особенностей детей. Чаще в школьной программе приходиться довольствоваться созданием трёх возрастных групп: 7-11, 12-14, 15-17 лет, для каждой из которых методика проведения занятий имеет некоторые отличия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и проведении  занятий в специальной медицинской группе необходимо учитывать нозологические особенности всех имеющихся у ребёнка заболеваний, но считать первостепенным принцип </w:t>
      </w:r>
      <w:r>
        <w:rPr>
          <w:b/>
          <w:bCs/>
          <w:i/>
          <w:iCs/>
        </w:rPr>
        <w:t>индивидуального подхода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едагог для успешного решения этих задач должен владеть в значительной степени медицинскими знаниями, в том числе оценивать степень утомления не только по внешним признакам и жалобам детей, но и на основании простых функциональных проб. Внимание педагога к степени функциональной готовности детей и их психологической установке- залог усиления медицинского контроля со стороны медицинских работников школ. Именно педагоги должны активизировать работу врачей во врачебно-педагогических наблюдениях, тестировании двигательных способностей детей и психологических исследованиях.</w:t>
      </w:r>
    </w:p>
    <w:p>
      <w:pPr>
        <w:pStyle w:val="Normal"/>
        <w:jc w:val="both"/>
        <w:rPr/>
      </w:pPr>
      <w:r>
        <w:rPr/>
        <w:t xml:space="preserve">Во время уроков физкультуры преподаватель должен сам уметь контролировать нагрузку по пульсу, дыханию, внешним признакам утомления. </w:t>
      </w:r>
    </w:p>
    <w:p>
      <w:pPr>
        <w:pStyle w:val="Normal"/>
        <w:jc w:val="both"/>
        <w:rPr/>
      </w:pPr>
      <w:r>
        <w:rPr/>
        <w:t>При этом следует учитывать, что при одних и тех же упражнениях у девочек пульс на 5-10 ударов в минуту выше, чем у мальчиков. Игровая форма проведения занятий, элементы соревнований увеличивают частоту пульса на 15-20 и более у/м. даже спустя 3-5 мин.. для достижения тренировочного эффекта требуется поддержание нагрузки в середине урока на высоте пульса примерно 70-75% от максимально допустимого для данного ребёнка.</w:t>
      </w:r>
    </w:p>
    <w:p>
      <w:pPr>
        <w:pStyle w:val="Normal"/>
        <w:rPr/>
      </w:pPr>
      <w:r>
        <w:rPr/>
        <w:t xml:space="preserve">По данным российских  исследователей для </w:t>
      </w:r>
      <w:r>
        <w:rPr>
          <w:u w:val="single"/>
        </w:rPr>
        <w:t>подгруппы А средняя величина тренирующего пульса колеблется от 125-140 уд/мин. в начале четверти до 140-150 уд/мин.  к концу четверти, а для подгруппы Б средняя величина тренирующего пульса изменяется от 115-120 в начале до 125-140 в конце.</w:t>
      </w:r>
    </w:p>
    <w:p>
      <w:pPr>
        <w:pStyle w:val="Normal"/>
        <w:jc w:val="both"/>
        <w:rPr/>
      </w:pPr>
      <w:r>
        <w:rPr/>
        <w:t>Во время врачебно-педагогических наблюдений определяется не только адекватность физической нагрузки функциональным возможностям занимающихся, но и оценивается качество урока, т.е. соответствие его педагогическим принципам: чередование нагрузки для различных мышечных групп, постепенности возрастания и снижения нагрузки, достижения достаточной моторной  плотности (в норме она должна составлять не менее 60-75% времени урока). Важнейшими  факторами являются также благоприятный эмоциональный фон, привлекательность и эстетичность проведения каждого занятия.</w:t>
      </w:r>
    </w:p>
    <w:p>
      <w:pPr>
        <w:pStyle w:val="Normal"/>
        <w:jc w:val="both"/>
        <w:rPr/>
      </w:pPr>
      <w:r>
        <w:rPr/>
        <w:t>В условиях врачебного кабинета школы врачи могут проводить более тщательное исследование физической работоспособности детей путём проведения проб с одномоментной физической нагрузкой. На практике часто используется проба Мартине и Гарвардский степ-т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2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284" w:leader="none"/>
        <w:tab w:val="left" w:pos="5990" w:leader="none"/>
      </w:tabs>
      <w:spacing w:lineRule="exact" w:line="235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360" w:leader="none"/>
      </w:tabs>
      <w:spacing w:lineRule="exact" w:line="240"/>
      <w:ind w:left="360" w:hanging="360"/>
    </w:pPr>
    <w:rPr>
      <w:color w:val="000000"/>
    </w:rPr>
  </w:style>
  <w:style w:type="paragraph" w:styleId="Style14">
    <w:name w:val="Цитата"/>
    <w:basedOn w:val="Normal"/>
    <w:qFormat/>
    <w:pPr>
      <w:shd w:fill="FFFFFF" w:val="clear"/>
      <w:spacing w:lineRule="exact" w:line="331" w:before="566" w:after="0"/>
      <w:ind w:left="1114" w:right="960" w:firstLine="1397"/>
      <w:jc w:val="center"/>
    </w:pPr>
    <w:rPr>
      <w:b/>
      <w:bCs/>
      <w:color w:val="000000"/>
      <w:spacing w:val="-3"/>
      <w:w w:val="116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36:00Z</dcterms:created>
  <dc:creator>Ирина</dc:creator>
  <dc:description/>
  <cp:keywords/>
  <dc:language>en-US</dc:language>
  <cp:lastModifiedBy>Ирина</cp:lastModifiedBy>
  <dcterms:modified xsi:type="dcterms:W3CDTF">2009-09-01T19:47:00Z</dcterms:modified>
  <cp:revision>3</cp:revision>
  <dc:subject/>
  <dc:title>Приложение № 5</dc:title>
</cp:coreProperties>
</file>