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Размножение и оплодотворение у растени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Цель:</w:t>
      </w:r>
      <w:r>
        <w:rPr>
          <w:rFonts w:cs="Times New Roman CYR" w:ascii="Times New Roman CYR" w:hAnsi="Times New Roman CYR"/>
          <w:sz w:val="28"/>
          <w:szCs w:val="28"/>
        </w:rPr>
        <w:t xml:space="preserve"> сформировать представления о бесполом и половом размножении растений, сущности процессов опыления и оплодотворения у семенных растений; совершенствовать умения узнавать органы цветкового растения; продолжить формирование умений выдвигать гипотезы, доказывать и объяснять, воспитывать бережное отношение к природе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Оборудование:</w:t>
      </w:r>
      <w:r>
        <w:rPr>
          <w:rFonts w:cs="Times New Roman CYR" w:ascii="Times New Roman CYR" w:hAnsi="Times New Roman CYR"/>
          <w:sz w:val="28"/>
          <w:szCs w:val="28"/>
        </w:rPr>
        <w:t xml:space="preserve"> мультимедийная установка, кодоскоп, фолии, рисунки растений разных экологических групп, технологические карты урока, проект «Друзья, будьте щедры и великодушны, оставляйте Земле её цветы! Они будут радовать многих людей, которые придут после вас»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Основные понятия темы:</w:t>
      </w:r>
      <w:r>
        <w:rPr>
          <w:rFonts w:cs="Times New Roman CYR" w:ascii="Times New Roman CYR" w:hAnsi="Times New Roman CYR"/>
          <w:sz w:val="28"/>
          <w:szCs w:val="28"/>
        </w:rPr>
        <w:t xml:space="preserve"> размножение, опыление, оплодотворение, спермии, сперматозоиды, яйцеклетка, гаметы, зигота, вегетативное размножение, половое размножение, бесполое размножение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Тип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комбинированны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Ход урок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0" w:leader="none"/>
        </w:tabs>
        <w:bidi w:val="0"/>
        <w:ind w:left="780" w:right="0" w:hanging="720"/>
        <w:rPr/>
      </w:pPr>
      <w:r>
        <w:rPr>
          <w:rFonts w:cs="Times New Roman CYR" w:ascii="Times New Roman CYR" w:hAnsi="Times New Roman CYR"/>
          <w:color w:val="00FF00"/>
          <w:sz w:val="28"/>
          <w:szCs w:val="28"/>
        </w:rPr>
        <w:t>Орг. момен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80" w:leader="none"/>
        </w:tabs>
        <w:bidi w:val="0"/>
        <w:ind w:left="780" w:right="0" w:hanging="720"/>
        <w:rPr/>
      </w:pPr>
      <w:r>
        <w:rPr>
          <w:rFonts w:cs="Times New Roman CYR" w:ascii="Times New Roman CYR" w:hAnsi="Times New Roman CYR"/>
          <w:color w:val="00FF00"/>
          <w:sz w:val="28"/>
          <w:szCs w:val="28"/>
        </w:rPr>
        <w:t>Проверка домашнего задания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bidi w:val="0"/>
        <w:ind w:left="114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 xml:space="preserve">Выполнение теста. 5 МИНУТ 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bidi w:val="0"/>
        <w:ind w:left="1140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>Задание на соответствие. Даны название экологических групп растений по отношению к воде и рисунки растений распределить растения  по группам.</w:t>
      </w:r>
    </w:p>
    <w:p>
      <w:pPr>
        <w:pStyle w:val="Normal"/>
        <w:widowControl w:val="false"/>
        <w:bidi w:val="0"/>
        <w:ind w:left="78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амопроверка.   ответы на мультимедия. НА ДОСКЕ КРИТЕРИИ ОЦЕНИВАНИЯ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color w:val="00FF00"/>
          <w:sz w:val="28"/>
          <w:szCs w:val="28"/>
        </w:rPr>
        <w:t>III. Изучение новой темы.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Загадка. О каком жизненно важном свойстве организмов идет речь в загадке.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землю теплую уйду, 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К солнцу колосом взойду.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В нем тогда таких, как я,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Будет целая семья. (РАЗМНОЖЕНИЕ)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b/>
          <w:bCs/>
          <w:color w:val="00FF00"/>
          <w:sz w:val="28"/>
          <w:szCs w:val="28"/>
        </w:rPr>
        <w:t>Тема нашего урока РАЗМНОЖЕНИЕ И ОПЛОДОТВОРЕНИЕ РАСТЕНИЙ.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color w:val="FF0000"/>
          <w:sz w:val="28"/>
          <w:szCs w:val="28"/>
        </w:rPr>
        <w:t>Мы сегодня познакомимся с различными типами  и способами размножения, узнаем, как происходит оплодотворение у цветковых растений.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тать вы будите в технологических картах, где уже заготовлены схемы, вам нужно  будет только заполнять их по ходу объяснения. За каждый правильный ответ  на дополнительный вопрос в графе оценка деятельности ставьте себе +, в конце урока самым активным будет выставлена дополнительная оценка. 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В ходе моего объяснения у нас должна выстроиться опорная схема. У меня на доске, у вас в вашей карте. Для того чтобы приступить, к работе нам нужно вспомнить ранее изученные понятия.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Что такое спора?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Какие растения размножаются спорами?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Какое размножение называется вегетативным?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Какие органы называются вегетативными?</w:t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sz w:val="28"/>
          <w:szCs w:val="28"/>
        </w:rPr>
        <w:t>Что такое опыление?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60" w:right="0" w:firstLine="68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множение — основное биологическое свойство всех живых организмов, связанное с увеличением числа особе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У растений различают 2 типа размножения: половое и бесполо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ба типа размножения свойственны и высшим и низшим растения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Бесполое размножение – участвует один родитель, оно осуществляется либо одной клеткой, либо частью растительного организм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 размножению одной клеткой относится  размножение делением клетки и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образование спор у мхов, папоротников, водорослей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Спора имеют цитоплазму, ядро, покрыты оболочкой, способны длительное время переносить неблагоприятные условия. При благоприятных условиях споры прорастают и образуют новые дочерние организмы.</w:t>
      </w:r>
    </w:p>
    <w:p>
      <w:pPr>
        <w:pStyle w:val="Normal"/>
        <w:widowControl w:val="false"/>
        <w:bidi w:val="0"/>
        <w:ind w:left="0" w:right="0"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ножение частями растительного организма называется вегетативным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При вегетативном размножении новый дочерний организм является точной копией родительского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-222250</wp:posOffset>
                </wp:positionV>
                <wp:extent cx="2667000" cy="5334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34.7pt;margin-top:-17.5pt;width:209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     </w:t>
        <w:tab/>
        <w:t xml:space="preserve">     </w:t>
      </w:r>
      <w:r>
        <w:rPr>
          <w:rFonts w:cs="Times New Roman CYR" w:ascii="Times New Roman CYR" w:hAnsi="Times New Roman CYR"/>
          <w:caps/>
          <w:sz w:val="28"/>
          <w:szCs w:val="28"/>
        </w:rPr>
        <w:t>Типы размножения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72490</wp:posOffset>
                </wp:positionH>
                <wp:positionV relativeFrom="paragraph">
                  <wp:posOffset>106680</wp:posOffset>
                </wp:positionV>
                <wp:extent cx="2133600" cy="30480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8.4pt" to="236.65pt,32.35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29890</wp:posOffset>
                </wp:positionH>
                <wp:positionV relativeFrom="paragraph">
                  <wp:posOffset>106680</wp:posOffset>
                </wp:positionV>
                <wp:extent cx="2133600" cy="30480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8.4pt" to="398.65pt,32.3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60" w:right="0" w:firstLine="6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6670</wp:posOffset>
                </wp:positionV>
                <wp:extent cx="1905000" cy="53340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-3.3pt;margin-top:2.1pt;width:149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49090</wp:posOffset>
                </wp:positionH>
                <wp:positionV relativeFrom="paragraph">
                  <wp:posOffset>26670</wp:posOffset>
                </wp:positionV>
                <wp:extent cx="1905000" cy="533400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326.7pt;margin-top:2.1pt;width:149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БЕСПОЛОЕ</w:t>
        <w:tab/>
        <w:tab/>
        <w:tab/>
        <w:tab/>
        <w:tab/>
        <w:tab/>
        <w:tab/>
        <w:t xml:space="preserve">               ПОЛОВОЕ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9090</wp:posOffset>
                </wp:positionH>
                <wp:positionV relativeFrom="paragraph">
                  <wp:posOffset>127000</wp:posOffset>
                </wp:positionV>
                <wp:extent cx="457200" cy="381000"/>
                <wp:effectExtent l="5080" t="5080" r="5080" b="5080"/>
                <wp:wrapNone/>
                <wp:docPr id="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10pt" to="62.65pt,39.95pt" ID="Shape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01090</wp:posOffset>
                </wp:positionH>
                <wp:positionV relativeFrom="paragraph">
                  <wp:posOffset>127000</wp:posOffset>
                </wp:positionV>
                <wp:extent cx="381000" cy="38100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0pt" to="116.65pt,39.9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13969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5080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0pt" to="404.7pt,27.9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91890</wp:posOffset>
                </wp:positionH>
                <wp:positionV relativeFrom="paragraph">
                  <wp:posOffset>175260</wp:posOffset>
                </wp:positionV>
                <wp:extent cx="3276600" cy="334645"/>
                <wp:effectExtent l="5080" t="5715" r="5080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290.7pt;margin-top:13.8pt;width:257.95pt;height:26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123190</wp:posOffset>
                </wp:positionV>
                <wp:extent cx="1066800" cy="762000"/>
                <wp:effectExtent l="5080" t="5080" r="5080" b="5080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-9.3pt;margin-top:9.7pt;width:83.95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4890</wp:posOffset>
                </wp:positionH>
                <wp:positionV relativeFrom="paragraph">
                  <wp:posOffset>123190</wp:posOffset>
                </wp:positionV>
                <wp:extent cx="990600" cy="762000"/>
                <wp:effectExtent l="5080" t="5080" r="508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80.7pt;margin-top:9.7pt;width:77.95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 xml:space="preserve">      ОБРАЗОВАНИЕ ПОЛОВЫХ КЛЕТОК</w:t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96690</wp:posOffset>
                </wp:positionH>
                <wp:positionV relativeFrom="paragraph">
                  <wp:posOffset>123190</wp:posOffset>
                </wp:positionV>
                <wp:extent cx="990600" cy="381000"/>
                <wp:effectExtent l="5080" t="5080" r="5080" b="5080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9.7pt" to="392.65pt,39.65pt" ID="Shape1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444490</wp:posOffset>
                </wp:positionH>
                <wp:positionV relativeFrom="paragraph">
                  <wp:posOffset>123190</wp:posOffset>
                </wp:positionV>
                <wp:extent cx="838200" cy="381000"/>
                <wp:effectExtent l="5080" t="5080" r="5080" b="508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9.7pt" to="494.65pt,39.6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ОДНОЙ         ЧАСТЬЮ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ЛЕТКОЙ          ТЕЛА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34690</wp:posOffset>
                </wp:positionH>
                <wp:positionV relativeFrom="paragraph">
                  <wp:posOffset>119380</wp:posOffset>
                </wp:positionV>
                <wp:extent cx="1524000" cy="533400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254.7pt;margin-top:9.4pt;width:119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96890</wp:posOffset>
                </wp:positionH>
                <wp:positionV relativeFrom="paragraph">
                  <wp:posOffset>95250</wp:posOffset>
                </wp:positionV>
                <wp:extent cx="1524000" cy="533400"/>
                <wp:effectExtent l="5080" t="5080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t" o:allowincell="f" style="position:absolute;margin-left:440.7pt;margin-top:7.5pt;width:119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6690</wp:posOffset>
                </wp:positionH>
                <wp:positionV relativeFrom="paragraph">
                  <wp:posOffset>43180</wp:posOffset>
                </wp:positionV>
                <wp:extent cx="0" cy="304800"/>
                <wp:effectExtent l="5080" t="5080" r="5080" b="5080"/>
                <wp:wrapNone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4pt" to="14.7pt,27.3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43890</wp:posOffset>
                </wp:positionH>
                <wp:positionV relativeFrom="paragraph">
                  <wp:posOffset>43180</wp:posOffset>
                </wp:positionV>
                <wp:extent cx="0" cy="304800"/>
                <wp:effectExtent l="5080" t="5080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3.4pt" to="50.7pt,27.35pt" ID="Shape1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82090</wp:posOffset>
                </wp:positionH>
                <wp:positionV relativeFrom="paragraph">
                  <wp:posOffset>43180</wp:posOffset>
                </wp:positionV>
                <wp:extent cx="0" cy="304800"/>
                <wp:effectExtent l="5080" t="5080" r="5080" b="508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3.4pt" to="116.7pt,27.3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  ОБРАЗОВАНИЕ</w:t>
        <w:tab/>
        <w:tab/>
        <w:t xml:space="preserve">       ОБРАЗОВАНИЕ </w:t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8110</wp:posOffset>
                </wp:positionH>
                <wp:positionV relativeFrom="paragraph">
                  <wp:posOffset>167640</wp:posOffset>
                </wp:positionV>
                <wp:extent cx="1066800" cy="762000"/>
                <wp:effectExtent l="5080" t="5080" r="5080" b="5080"/>
                <wp:wrapNone/>
                <wp:docPr id="1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t" o:allowincell="f" style="position:absolute;margin-left:-9.3pt;margin-top:13.2pt;width:83.95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24890</wp:posOffset>
                </wp:positionH>
                <wp:positionV relativeFrom="paragraph">
                  <wp:posOffset>167640</wp:posOffset>
                </wp:positionV>
                <wp:extent cx="990600" cy="1652270"/>
                <wp:effectExtent l="5080" t="5080" r="5080" b="5080"/>
                <wp:wrapNone/>
                <wp:docPr id="20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6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t" o:allowincell="f" style="position:absolute;margin-left:80.7pt;margin-top:13.2pt;width:77.95pt;height:130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94985</wp:posOffset>
                </wp:positionH>
                <wp:positionV relativeFrom="paragraph">
                  <wp:posOffset>219710</wp:posOffset>
                </wp:positionV>
                <wp:extent cx="838200" cy="533400"/>
                <wp:effectExtent l="5080" t="5080" r="5080" b="508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7.3pt" to="506.5pt,59.25pt" ID="Shape2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20490</wp:posOffset>
                </wp:positionH>
                <wp:positionV relativeFrom="paragraph">
                  <wp:posOffset>219710</wp:posOffset>
                </wp:positionV>
                <wp:extent cx="1524000" cy="533400"/>
                <wp:effectExtent l="5080" t="5080" r="5080" b="508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7.3pt" to="428.65pt,59.2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   ЯЙЦЕКЛЕТОК</w:t>
        <w:tab/>
        <w:tab/>
        <w:tab/>
        <w:t>СПЕРМИЕВ ОБРАЗОВ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ИЕ СПОР     ВЕГЕТА</w:t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77690</wp:posOffset>
                </wp:positionH>
                <wp:positionV relativeFrom="paragraph">
                  <wp:posOffset>139700</wp:posOffset>
                </wp:positionV>
                <wp:extent cx="2286000" cy="304800"/>
                <wp:effectExtent l="5080" t="5080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344.7pt;margin-top:11pt;width:179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ТИВНОЕ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43890</wp:posOffset>
                </wp:positionH>
                <wp:positionV relativeFrom="paragraph">
                  <wp:posOffset>87630</wp:posOffset>
                </wp:positionV>
                <wp:extent cx="0" cy="152400"/>
                <wp:effectExtent l="5080" t="5080" r="5080" b="508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6.9pt" to="50.7pt,18.8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РАЗМНО</w:t>
        <w:tab/>
        <w:tab/>
        <w:tab/>
        <w:tab/>
        <w:tab/>
        <w:tab/>
        <w:t xml:space="preserve">   ОПЛОДОТВОРЕНИЕ</w:t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35560</wp:posOffset>
                </wp:positionV>
                <wp:extent cx="1066800" cy="762000"/>
                <wp:effectExtent l="5080" t="5080" r="5080" b="5080"/>
                <wp:wrapNone/>
                <wp:docPr id="25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-9.3pt;margin-top:2.8pt;width:83.95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77690</wp:posOffset>
                </wp:positionH>
                <wp:positionV relativeFrom="paragraph">
                  <wp:posOffset>187960</wp:posOffset>
                </wp:positionV>
                <wp:extent cx="2286000" cy="304800"/>
                <wp:effectExtent l="5080" t="5080" r="508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344.7pt;margin-top:14.8pt;width:179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20690</wp:posOffset>
                </wp:positionH>
                <wp:positionV relativeFrom="paragraph">
                  <wp:posOffset>35560</wp:posOffset>
                </wp:positionV>
                <wp:extent cx="0" cy="152400"/>
                <wp:effectExtent l="5080" t="5080" r="5080" b="508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2.8pt" to="434.7pt,14.7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ЖЕНИ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ЛЕНИЕ </w:t>
        <w:tab/>
        <w:tab/>
        <w:tab/>
        <w:tab/>
        <w:t xml:space="preserve">              </w:t>
        <w:tab/>
        <w:tab/>
        <w:tab/>
        <w:tab/>
        <w:t xml:space="preserve">            ОПЫЛЕНИЕ</w:t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20690</wp:posOffset>
                </wp:positionH>
                <wp:positionV relativeFrom="paragraph">
                  <wp:posOffset>84455</wp:posOffset>
                </wp:positionV>
                <wp:extent cx="0" cy="304800"/>
                <wp:effectExtent l="5080" t="5080" r="5080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6.65pt" to="434.7pt,30.6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>КЛЕТОК</w:t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77690</wp:posOffset>
                </wp:positionH>
                <wp:positionV relativeFrom="paragraph">
                  <wp:posOffset>184785</wp:posOffset>
                </wp:positionV>
                <wp:extent cx="2286000" cy="304800"/>
                <wp:effectExtent l="5080" t="5080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344.7pt;margin-top:14.55pt;width:179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ЗИГОТА</w:t>
        <w:tab/>
      </w:r>
    </w:p>
    <w:p>
      <w:pPr>
        <w:pStyle w:val="Normal"/>
        <w:widowControl w:val="false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20690</wp:posOffset>
                </wp:positionH>
                <wp:positionV relativeFrom="paragraph">
                  <wp:posOffset>80645</wp:posOffset>
                </wp:positionV>
                <wp:extent cx="0" cy="304800"/>
                <wp:effectExtent l="5080" t="5080" r="5080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6.35pt" to="434.7pt,30.3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77690</wp:posOffset>
                </wp:positionH>
                <wp:positionV relativeFrom="paragraph">
                  <wp:posOffset>180975</wp:posOffset>
                </wp:positionV>
                <wp:extent cx="2286000" cy="304800"/>
                <wp:effectExtent l="5080" t="5080" r="5080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t" o:allowincell="f" style="position:absolute;margin-left:344.7pt;margin-top:14.25pt;width:179.95pt;height:2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330" w:leader="none"/>
        </w:tabs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 xml:space="preserve"> ОБРАЗОВАНИЕ СЕМЯН</w:t>
        <w:tab/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520690</wp:posOffset>
                </wp:positionH>
                <wp:positionV relativeFrom="paragraph">
                  <wp:posOffset>76835</wp:posOffset>
                </wp:positionV>
                <wp:extent cx="0" cy="304800"/>
                <wp:effectExtent l="5080" t="5080" r="5080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6.05pt" to="434.7pt,30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68090</wp:posOffset>
                </wp:positionH>
                <wp:positionV relativeFrom="paragraph">
                  <wp:posOffset>177165</wp:posOffset>
                </wp:positionV>
                <wp:extent cx="3352800" cy="609600"/>
                <wp:effectExtent l="5080" t="5080" r="5080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296.7pt;margin-top:13.95pt;width:263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6195" w:leader="none"/>
        </w:tabs>
        <w:bidi w:val="0"/>
        <w:ind w:left="5664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ОБРАЗОВАНИЕ СЕМЯН И      </w:t>
      </w:r>
    </w:p>
    <w:p>
      <w:pPr>
        <w:pStyle w:val="Normal"/>
        <w:widowControl w:val="false"/>
        <w:tabs>
          <w:tab w:val="clear" w:pos="708"/>
          <w:tab w:val="left" w:pos="6195" w:leader="none"/>
        </w:tabs>
        <w:bidi w:val="0"/>
        <w:ind w:left="5664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РАЗВИТИЕ ДОЧЕРНИХ ОРГАНИЗМОВ</w:t>
      </w:r>
    </w:p>
    <w:p>
      <w:pPr>
        <w:pStyle w:val="Normal"/>
        <w:widowControl w:val="false"/>
        <w:tabs>
          <w:tab w:val="clear" w:pos="708"/>
          <w:tab w:val="left" w:pos="6195" w:leader="none"/>
        </w:tabs>
        <w:bidi w:val="0"/>
        <w:ind w:left="5664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Половое размножение</w:t>
      </w:r>
      <w:r>
        <w:rPr>
          <w:rFonts w:cs="Times New Roman CYR" w:ascii="Times New Roman CYR" w:hAnsi="Times New Roman CYR"/>
          <w:sz w:val="28"/>
          <w:szCs w:val="28"/>
        </w:rPr>
        <w:t xml:space="preserve"> – способ размножения, при котором появляются качественно новые дочерние организмы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Половое размножение связано с развитием половых клеток – гамет. Половые клетки развиваются у двух родительских организмов. В женских половых органах – образуются яйцеклетки, в мужских половых органах (например, тычинках) образуются мужские половые клетки – спермии (у семенных растений) и сперматозоиды (у споровых растений). Сперматозоиды – подвижные половые клетки, образуются у водорослей, моховидных  папоротникообразных.  Участвовать в оплодотворении они могут только при наличии воды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У цветковых и хвойных растений образуются спермии. Это неподвижные мужские половые клетки. Вода для участия их в оплодотворении не нужна, так как спермии доставляются к яйцеклетке прорастающей клеткой пыльцы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Перед оплодотворением происходит опыление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Следующий этап полового размножения – оплодотворение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Оплодотворением  называется процесс слияния половых клеток, в результате образуется зигота, содержащая в себе свойства двух разных организмов одного и того же вида. Поэтому в половом процессе возникает что-то новое, до того не встречающееся в природе, хотя и очень похожее на его родителей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Из зиготы образуется зародыш семени, из которого развивается дочерний организм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color w:val="00007F"/>
          <w:sz w:val="28"/>
          <w:szCs w:val="28"/>
        </w:rPr>
        <w:t>Как вы думаете, какой процесс размножения более сложный?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---- половое размножение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color w:val="00007F"/>
          <w:sz w:val="28"/>
          <w:szCs w:val="28"/>
        </w:rPr>
        <w:t>Докажите!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- участвуют 2 организма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- возникают новые признаки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-- При бесполом размножении этого не происходит, так как дочерние организмы развиваются от одного родителя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----Организмы, полученные от обоих родителей, оказываются более приспособленными, более стойкими к жизни в изменяющихся условиях окружающей среды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Вы обратили внимание, что у нас появились новые термины. Это гаметы, оплодотворение и зигота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sz w:val="28"/>
          <w:szCs w:val="28"/>
        </w:rPr>
        <w:t>У вас в картах имеются определения этих терминов. Найдите какое определение соответствует какому термину и внесите их в карт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ассмотрим на примере цветковых растений, как осуществляется половой процесс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color w:val="00007F"/>
          <w:sz w:val="28"/>
          <w:szCs w:val="28"/>
        </w:rPr>
        <w:t>Если вы внимательно  посмотрите фрагмент вам  легко  будет ответить на мои  вопросы. Кто будет самым внимательным, получит дополнительный бал.</w:t>
      </w:r>
    </w:p>
    <w:p>
      <w:pPr>
        <w:pStyle w:val="Normal"/>
        <w:widowControl w:val="false"/>
        <w:bidi w:val="0"/>
        <w:ind w:left="0" w:right="0" w:firstLine="935"/>
        <w:rPr/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Мультимедиа фрагмен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  <w:u w:val="single"/>
        </w:rPr>
        <w:t>Физ. Минут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? после фрагмента.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Слайд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5" w:leader="none"/>
        </w:tabs>
        <w:bidi w:val="0"/>
        <w:ind w:left="1295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чему оплодотворение у цветковых растений называется двойным?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95" w:leader="none"/>
        </w:tabs>
        <w:bidi w:val="0"/>
        <w:ind w:left="1295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Что образуется из оплодотворенной яйцеклетки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95" w:leader="none"/>
        </w:tabs>
        <w:bidi w:val="0"/>
        <w:ind w:left="1295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Что развивается из зиготы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295" w:leader="none"/>
        </w:tabs>
        <w:bidi w:val="0"/>
        <w:ind w:left="1295" w:right="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Что развивается из оплодотворенного центрального ядра зародышевого мешка?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III.Закреплени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Давайте сравним два типа размножения, найдем их сходства и различи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ботаем в технологических картах.  Для облегчения заполнения в таблице имеются вопросы на которые вы должны будите ответить. При выполнении этого задания пользуйтесь учебником. 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ВЗАИМОПРОВЕРКА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равнительная характеристика бесполого и полового размножения.</w:t>
      </w:r>
    </w:p>
    <w:tbl>
      <w:tblPr>
        <w:tblW w:w="105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5261"/>
      </w:tblGrid>
      <w:tr>
        <w:trPr/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сполое размножение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овое размножение</w:t>
            </w:r>
          </w:p>
        </w:tc>
      </w:tr>
      <w:tr>
        <w:trPr/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  <w:tab/>
              <w:t>Одна родительская особ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  <w:tab/>
              <w:t>Гаметы не образую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  <w:tab/>
              <w:t>Потомки идентичны родительской осо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  <w:tab/>
              <w:t>Приводит к быстрому увеличению числа особ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  <w:tab/>
              <w:t>Обычно две родительские осо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  <w:tab/>
              <w:t>Образуются гаметы, ядра которых сливаются, образуется зигота, которая несет признаки обоих род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  <w:tab/>
              <w:t>Потомки не являются точными копиями родительских особ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  <w:tab/>
              <w:t>Происходит медленнее, но особи лучше приспосабливаются к изменению условий среды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  <w:t>Проверка задания, обсуждение. ОЦЕНКИ + В карт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IV. Итог урока. А сейчас мы с вами поиграем. Игра называется «Ручеек».  Вам нужно составить вопрос по изученной теме и задать его своему товарищу., но постарайтесь составить его так, чтобы он был понятен вашему другу. После ответа этот ученик задает свой вопрос и спрашивает следующего.</w:t>
      </w:r>
    </w:p>
    <w:p>
      <w:pPr>
        <w:pStyle w:val="Normal"/>
        <w:widowControl w:val="false"/>
        <w:bidi w:val="0"/>
        <w:ind w:left="6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Мы сегодня особое внимание обратили размножению покрытосеменных растений. У нас на Кубани произрастает______ видов цветковых растений. К сожалению, постепенно происходит сокращение численности растении, и все больше становится  редких и исчезающих видов?</w:t>
      </w:r>
    </w:p>
    <w:p>
      <w:pPr>
        <w:pStyle w:val="Normal"/>
        <w:widowControl w:val="false"/>
        <w:bidi w:val="0"/>
        <w:ind w:left="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В Красную книгу Краснодарского края занесены такие виды как: цикламен колхидский,  морозник кавказский, анемоны, крокусы и многие др.</w:t>
      </w:r>
    </w:p>
    <w:p>
      <w:pPr>
        <w:pStyle w:val="Normal"/>
        <w:widowControl w:val="false"/>
        <w:bidi w:val="0"/>
        <w:ind w:left="60" w:right="0" w:hanging="0"/>
        <w:rPr/>
      </w:pPr>
      <w:r>
        <w:rPr>
          <w:rFonts w:cs="Times New Roman CYR" w:ascii="Times New Roman CYR" w:hAnsi="Times New Roman CYR"/>
          <w:color w:val="00007F"/>
          <w:sz w:val="28"/>
          <w:szCs w:val="28"/>
        </w:rPr>
        <w:t>Как вы думаете, почему сокращается число видов растений?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---  Сбор цветов весной. Не дают плодов с семенами, нарушается процесс размножения.</w:t>
      </w:r>
    </w:p>
    <w:p>
      <w:pPr>
        <w:pStyle w:val="Normal"/>
        <w:widowControl w:val="false"/>
        <w:bidi w:val="0"/>
        <w:ind w:left="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Д/З :Я вам предлагая дома подготовить проекты листовок обращений к населению нашего поселка внести посильный вклад в сохранение этих видов. Это могут быть рисунки, высказывания, фотографии с призывом сохранить исчезающие виды растений. Проекты листовок  мы можем обсудить на гр. занятии по экологии и доработать к следующему уроку.</w:t>
      </w:r>
    </w:p>
    <w:p>
      <w:pPr>
        <w:pStyle w:val="Normal"/>
        <w:widowControl w:val="false"/>
        <w:bidi w:val="0"/>
        <w:ind w:left="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Я вам представляю свой проект.</w:t>
      </w:r>
    </w:p>
    <w:p>
      <w:pPr>
        <w:pStyle w:val="Normal"/>
        <w:widowControl w:val="false"/>
        <w:bidi w:val="0"/>
        <w:ind w:left="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$ 33, термины.</w:t>
      </w:r>
    </w:p>
    <w:p>
      <w:pPr>
        <w:pStyle w:val="Normal"/>
        <w:widowControl w:val="false"/>
        <w:bidi w:val="0"/>
        <w:ind w:left="6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VI. Оценки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У кого 5 и больше балов за работу на уроке Оценка 5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4 бала  оценка 4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Ну, а у кого нет балов или меньше 4-х дома подготовитесь и на следующем уроке обязательно получите хорошую оценк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Урок окончен. Спасибо.</w:t>
      </w:r>
    </w:p>
    <w:sectPr>
      <w:type w:val="nextPage"/>
      <w:pgSz w:w="12240" w:h="15840"/>
      <w:pgMar w:left="567" w:right="474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upperRoman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9">
    <w:abstractNumId w:val="3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0">
    <w:abstractNumId w:val="3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11">
    <w:abstractNumId w:val="3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33</Words>
  <Characters>8251</Characters>
  <CharactersWithSpaces>7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28:00Z</dcterms:created>
  <dc:creator>User</dc:creator>
  <dc:description/>
  <dc:language>en-US</dc:language>
  <cp:lastModifiedBy/>
  <cp:lastPrinted>2007-03-12T00:10:00Z</cp:lastPrinted>
  <dcterms:modified xsi:type="dcterms:W3CDTF">2007-03-12T0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вгений</vt:lpwstr>
  </property>
</Properties>
</file>