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>Пак Валентина Николаева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>МОУ СОШ № 8 г. Костромы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 xml:space="preserve">учитель математики 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>первая квалификационная категория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>урок математики «Делимость натуральных чисел»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>математика, разработка урока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/>
      </w:pPr>
      <w:r>
        <w:rPr>
          <w:i w:val="false"/>
          <w:color w:val="auto"/>
          <w:sz w:val="28"/>
        </w:rPr>
        <w:t xml:space="preserve">5 класс, УМК </w:t>
      </w:r>
      <w:r>
        <w:rPr>
          <w:i w:val="false"/>
          <w:sz w:val="28"/>
        </w:rPr>
        <w:t>Г.В. Дорофеев, Л.Г. Петерсон «Математика, 5 класс»,</w:t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>
          <w:rFonts w:ascii="Times New Roman" w:hAnsi="Times New Roman"/>
          <w:i w:val="false"/>
          <w:i w:val="false"/>
          <w:color w:val="auto"/>
          <w:sz w:val="28"/>
        </w:rPr>
      </w:pPr>
      <w:r>
        <w:rPr>
          <w:i w:val="false"/>
          <w:color w:val="auto"/>
          <w:sz w:val="28"/>
        </w:rPr>
      </w:r>
    </w:p>
    <w:p>
      <w:pPr>
        <w:pStyle w:val="BodyText2"/>
        <w:shd w:fill="FFFFFF"/>
        <w:bidi w:val="0"/>
        <w:spacing w:lineRule="exact" w:line="364"/>
        <w:ind w:left="72" w:right="0" w:hanging="0"/>
        <w:jc w:val="left"/>
        <w:rPr>
          <w:rFonts w:ascii="Times New Roman" w:hAnsi="Times New Roman"/>
          <w:i w:val="false"/>
          <w:i w:val="false"/>
          <w:color w:val="auto"/>
          <w:sz w:val="28"/>
        </w:rPr>
      </w:pPr>
      <w:r>
        <w:rPr>
          <w:i w:val="false"/>
          <w:color w:val="auto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Тема урока: «ДЕЛИМОСТЬ НАТУРАЛЬНЫХ ЧИСЕЛ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Ц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Обобщить и систематизировать знания учащихся о свойствах 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ризнаках делимости натуральных чис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Развивать творческую активность, инициативу, самостоятельность,     взаимопомощь при выполнении заданий в ходе решения нестандартных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Инициировать творческую, исследовательскую и проектную                          деятельность учащихся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Тип урока</w:t>
      </w:r>
      <w:r>
        <w:rPr>
          <w:sz w:val="28"/>
        </w:rPr>
        <w:t>: обобщение и систематизация знан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Оборудование:</w:t>
      </w:r>
      <w:r>
        <w:rPr>
          <w:sz w:val="28"/>
        </w:rPr>
        <w:t xml:space="preserve"> карточки, наборы математических знаков и символов, оформление доск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Структура урок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Самоопределение к деятель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Актуализация опорных  знаний и умени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Работа в пар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Дача домашнего зада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Работа в групп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6. Рефлексия урок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Ход урок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. </w:t>
      </w:r>
      <w:r>
        <w:rPr>
          <w:b/>
          <w:sz w:val="28"/>
        </w:rPr>
        <w:t>Самоопределение к деятель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еседа учителя с учащимися по вопросам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Здравствуйте, ребята, садитесь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Изучением какой темы, мы занимались на предыдущих уроках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( Изучением делимости натуральных чисел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Завершением изучения любой темы является  написание контрольной работы, а чтобы успешно справится с этой задачей, что мы должны будем сделать на сегодняшнем урок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( Формулируют цель: вспомнить изученный материал, обобщить и систематизировать полученные знания, подготовиться к контрольной работе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- Верно, а при возможности и углубить их на творческом уровне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2. Актуализация опорных знаний и умений  учащихс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Работа у доски группы учащихся по индивидуальным карточкам: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а № 1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предели истинность высказываний. Составь наибольшее число  из цифр – номеров ложных  высказы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Сумма 2323 + 26х3 делится на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Число 5 не является  делителем  разности 7885 – 315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Произведение чисел 5х2600х279 кратно 100 и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Разность 3авс – 19а не делится на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Число 45авс делится на 9в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а № 2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Из множества чисел / 2475, 5897, 6782, 15897 / выпишите числа, котор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кратны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кратны 2 и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кратны 3 и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не кратны ни 2, ни 9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а № 3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одбери значения Х так, чтобы выра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270 – Х не делилось на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34Х делилось на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17Х не делилось на 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1206 + Х делилось на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180Х не делилось ни на 2, ни на 9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а № 4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реди натуральных  решений неравенства 403   Х   420 найди все числа, которые делятся на 3, но не делятся на 9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а № 5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число 402*  вставь вместо звёздочки цифру так, чтобы получилось истинное утверждение. Укажи все возможные вариа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ind w:left="780" w:right="0" w:hanging="360"/>
        <w:jc w:val="left"/>
        <w:rPr/>
      </w:pPr>
      <w:r>
        <w:rPr>
          <w:sz w:val="28"/>
        </w:rPr>
        <w:t>Число 402* делилось на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ind w:left="780" w:right="0" w:hanging="360"/>
        <w:jc w:val="left"/>
        <w:rPr/>
      </w:pPr>
      <w:r>
        <w:rPr>
          <w:sz w:val="28"/>
        </w:rPr>
        <w:t>Число 402* делилось на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ind w:left="780" w:right="0" w:hanging="360"/>
        <w:jc w:val="left"/>
        <w:rPr/>
      </w:pPr>
      <w:r>
        <w:rPr>
          <w:sz w:val="28"/>
        </w:rPr>
        <w:t>Число 402* делилось на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ind w:left="780" w:right="0" w:hanging="360"/>
        <w:jc w:val="left"/>
        <w:rPr/>
      </w:pPr>
      <w:r>
        <w:rPr>
          <w:sz w:val="28"/>
        </w:rPr>
        <w:t>Число 402* делилось на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bidi w:val="0"/>
        <w:ind w:left="780" w:right="0" w:hanging="360"/>
        <w:jc w:val="left"/>
        <w:rPr/>
      </w:pPr>
      <w:r>
        <w:rPr>
          <w:sz w:val="28"/>
        </w:rPr>
        <w:t>Число 402* делилось на 25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Устная работа с классом (решение заданий с использованием имеющихся знаний в нестандартной ситуации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Олег купил 15 одинаковых шоколадок. Продавец назвал стоимость покупки 348  рублей. Верно, ли посчитал продавец? ( Ответ объясните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Купили 9 м шёлка. Может  ли, покупка стоить 5420 рублей? (Ответ объясните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 xml:space="preserve">Может ли при покупке 3 пар обуви сдача с 10000 рублей равняться 4200 рублей?     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</w:rPr>
        <w:t>(  Ответ обосновать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8"/>
        </w:rPr>
        <w:t>Определите, верно, ли высказывани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Если число делится на  произведение двух чисел, то оно делится на каждое из этих чисе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сякое чётное число делится на 4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Если число делится на 4 и 25, то оно делится и на 100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>5. Опровергни утверждени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Если сумма цифр числа кратна 5, то число кратно 5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Если число оканчивается цифрами 0 или 9, то оно кратно 9,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Если ни одно из слагаемых не делится на данное число, то и сумма не делится на это число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3.Работа в парах. </w:t>
      </w:r>
      <w:r>
        <w:rPr>
          <w:sz w:val="28"/>
        </w:rPr>
        <w:t>( Применить признаки делимости натуральных чисел при решении нестандартных заданий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( Одновременно с работой в парах учитель проверяет  выполнение заданий карточек.)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Карточки с дифференцированными заданиями для па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Найдите все значения цифры а, если число 875а делится на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Найдите все значения цифры а, если 41875а делится на 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Найдите все значения цифры а, если число 193а делится на 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Найдите все значения цифры а, если число 1668а делится на 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Существует ли цифра (одна и та же), которую можно приписать к числу 97 слева и справа для того, чтобы полученное четырёхзначное число делилось на 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Существует ли цифра (одна и та же), которую нужно приписать к числу 48 слева и справа для того, чтобы полученное четырёхзначное число делилось на 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jc w:val="left"/>
        <w:rPr/>
      </w:pPr>
      <w:r>
        <w:rPr>
          <w:sz w:val="28"/>
        </w:rPr>
        <w:t>Существует ли цифра (одна и та же),которую нужно приписать к числу 31 слева и справа для того, чтобы полученное четырёхзначное число делилось на 27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результате этой работы учащиеся должны открыть слово ПАСКАЛЬ. (Фр.учёный – математик, который в 17 в. вывел общий признак делимости на любое натуральное число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>1     2     3     4     5     6    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П    А    С    К    А    Л    Ь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4. Дача домашнего зада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араграфы 2 – 3 гл.2, № 612 – 616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5. Работа в групп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). 1 и 3 группы занимаются проектной деятельностью, составляя таблиц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а) « Свойства делимости натуральных чисел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</w:t>
      </w:r>
      <w:r>
        <w:rPr>
          <w:sz w:val="28"/>
        </w:rPr>
        <w:t>б) « Признаки делимости натуральных чисел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). 2, 4 и 5 группы занимаются исследовательской деятельностью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>а) Вывести и сформулировать признак делимости на 11 по инструк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</w:t>
      </w:r>
      <w:r>
        <w:rPr>
          <w:i/>
          <w:sz w:val="28"/>
        </w:rPr>
        <w:t>Инструкция № 1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</w:t>
      </w:r>
      <w:r>
        <w:rPr>
          <w:sz w:val="28"/>
        </w:rPr>
        <w:t>Заданные числа: 1331 и 134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bidi w:val="0"/>
        <w:ind w:left="1500" w:right="0" w:hanging="360"/>
        <w:jc w:val="left"/>
        <w:rPr/>
      </w:pPr>
      <w:r>
        <w:rPr>
          <w:sz w:val="28"/>
        </w:rPr>
        <w:t>Найдите сумму цифр каждого заданного числа, стоящих на чётных мест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bidi w:val="0"/>
        <w:ind w:left="1500" w:right="0" w:hanging="360"/>
        <w:jc w:val="left"/>
        <w:rPr/>
      </w:pPr>
      <w:r>
        <w:rPr>
          <w:sz w:val="28"/>
        </w:rPr>
        <w:t>Найдите сумму цифр каждого заданного числа, стоящих на нечётных мест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bidi w:val="0"/>
        <w:ind w:left="1500" w:right="0" w:hanging="360"/>
        <w:jc w:val="left"/>
        <w:rPr/>
      </w:pPr>
      <w:r>
        <w:rPr>
          <w:sz w:val="28"/>
        </w:rPr>
        <w:t>Сравните полученные результа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bidi w:val="0"/>
        <w:ind w:left="1500" w:right="0" w:hanging="360"/>
        <w:jc w:val="left"/>
        <w:rPr/>
      </w:pPr>
      <w:r>
        <w:rPr>
          <w:sz w:val="28"/>
        </w:rPr>
        <w:t>Разделите столбиком заданное число на 1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bidi w:val="0"/>
        <w:ind w:left="1500" w:right="0" w:hanging="360"/>
        <w:jc w:val="left"/>
        <w:rPr/>
      </w:pPr>
      <w:r>
        <w:rPr>
          <w:sz w:val="28"/>
        </w:rPr>
        <w:t>Сделайте вывод о делимости натуральных чисел на 11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Инструкция № 2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Заданные числа: 132649 и 132647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  Найдите сумму цифр каждого заданного числа, стоящих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</w:t>
      </w:r>
      <w:r>
        <w:rPr>
          <w:sz w:val="28"/>
        </w:rPr>
        <w:t>чётных мест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2.  Найдите сумму цифр каждого заданного числа, стоящих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</w:t>
      </w:r>
      <w:r>
        <w:rPr>
          <w:sz w:val="28"/>
        </w:rPr>
        <w:t>нечётных местах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>3.  Из большего результата вычтите меньший результа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>4.  Проверьте делимость полученного результата на 11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>5.   Разделите столбиком заданное число на 11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</w:t>
      </w:r>
      <w:r>
        <w:rPr>
          <w:sz w:val="28"/>
        </w:rPr>
        <w:t>6.  Сделайте вывод о делимости натуральных чисел на 11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6. Рефлексия уро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1 гр. представляет плакат « Свойства делимости натуральных чисел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3 гр. представляет плакат « Признаки делимости натуральных чисел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2 гр. представляют признак делимости на 11: «Если сумма цифр, стоящих на нечётных местах, равна сумме цифр, стоящих на чётных местах, то число делится на 11.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) 4 и 5 гр. представляют еще один признак делимости на 11: «Если разность суммы цифр, стоящих на чётных местах,  и суммы цифр, стоящих на нечётных местах, делится на 11, то и само число делится на 11.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д) Оценки за урок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widowControl w:val="false"/>
      <w:shd w:fill="FFFFFF"/>
      <w:spacing w:lineRule="exact" w:line="364"/>
      <w:ind w:left="72" w:hanging="0"/>
    </w:pPr>
    <w:rPr>
      <w:i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60</Characters>
  <CharactersWithSpaces>5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9:32:00Z</dcterms:created>
  <dc:creator>Isakova Irina</dc:creator>
  <dc:description/>
  <dc:language>en-US</dc:language>
  <cp:lastModifiedBy/>
  <dcterms:modified xsi:type="dcterms:W3CDTF">2009-08-22T19:54:00Z</dcterms:modified>
  <cp:revision>4</cp:revision>
  <dc:subject/>
  <dc:title>Тема урока: «ДЕЛИМОСТЬ НАТУРАЛЬНЫХ ЧИСЕЛ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akova Irina</vt:lpwstr>
  </property>
</Properties>
</file>