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алендарно-тематическое планирование уроков (по </w:t>
      </w:r>
      <w:r>
        <w:rPr/>
        <w:t>четвертям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По физике в 8л, 8н, 8к классах на 2014-2015 уч.г.</w:t>
      </w:r>
    </w:p>
    <w:p>
      <w:pPr>
        <w:pStyle w:val="Normal"/>
        <w:rPr/>
      </w:pPr>
      <w:r>
        <w:rPr>
          <w:rFonts w:cs="Calibri"/>
          <w:b/>
        </w:rPr>
        <w:t xml:space="preserve">            </w:t>
      </w:r>
      <w:r>
        <w:rPr>
          <w:b/>
        </w:rPr>
        <w:t>Учителя__Шалаевой В.В.</w:t>
      </w:r>
      <w:r>
        <w:rPr/>
        <w:t xml:space="preserve">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ов в неделю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Из них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х раб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бораторных раб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2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 xml:space="preserve">14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о на основе « Программы общеобразовательных учреждений» Физика, Москва, Дрофа-2004 год. Авторы программы Е.М. Гутник , А.В. Перы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48"/>
        <w:gridCol w:w="1242"/>
        <w:gridCol w:w="1325"/>
        <w:gridCol w:w="1458"/>
        <w:gridCol w:w="1601"/>
        <w:gridCol w:w="1269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раздел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>В том числ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е рабо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боратор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пловые я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нение агрегатных состояний веще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ические я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магнитные я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вые я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19:00Z</dcterms:created>
  <dc:creator>Admin</dc:creator>
  <dc:description/>
  <cp:keywords/>
  <dc:language>en-US</dc:language>
  <cp:lastModifiedBy>User</cp:lastModifiedBy>
  <dcterms:modified xsi:type="dcterms:W3CDTF">2014-08-27T14:19:00Z</dcterms:modified>
  <cp:revision>2</cp:revision>
  <dc:subject/>
  <dc:title>Календарно-тематическое планирование уроков (по четвертям)</dc:title>
</cp:coreProperties>
</file>