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Поуроч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601"/>
        <w:gridCol w:w="709"/>
        <w:gridCol w:w="1514"/>
        <w:gridCol w:w="1746"/>
        <w:gridCol w:w="1701"/>
        <w:gridCol w:w="992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ма раздела,       урок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а т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ип урок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Компетенции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/ Творчество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(в случае внесения изменений)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 уровен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изика и физические методы  изучения  природы  (4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1/1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водный инструктаж по ТБ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Что изучает физ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техники безопасности в физкабин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нятия: физика, явление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Факты: задача физики, виды физических яв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Приводить примеры физических явлений. Определять вид физических явл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П. 1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/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Физические термины. Наблюдения и опыт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: материя, физическое тело, вещество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Факты: источники физических зн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Приводить примеры веществ и физических т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2,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/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. раб. №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Физические величины и их измерение. Точность и погрешность измер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Понятия: цена деления прибора, погрешность измер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ять цену деления физического прибора, показание и абсолютную погрешность прибор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Записывать показание прибора с учетом погреш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4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.1 (2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Зад. 1(1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/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структаж по ТБ при выполнении лабораторных раб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8000"/>
              </w:rPr>
              <w:t>Лабораторная работа №1 «Измерение  физических величин с  учетом  абсолютной погрешности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Физика и техни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закрепления зна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техники безопасности при выполнении лабораторных работ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Понятия: цена деления прибора, погрешность измер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ять цену деления физического прибора, показание и абсолютную погрешность прибор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Записывать показание прибора с учетом погреш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П. 6, выпи-сать откры-тия ученых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ервоначальные сведения о строении вещества (6 ч)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/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Строение вещества. Молекул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: молекула, ато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Факты: важность знания строения вещества, опытные доказательства молекулярного строения ве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Объяснять физические явления на основе знаний о строении вещ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П. 7, 8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/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8000"/>
              </w:rPr>
              <w:t xml:space="preserve">Лабораторная работа №2 «Измерение размеров малых тел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Измерять размеры малых тел способом ря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Измерять размеры малых тел различными способами, представлять результаты измерений с помощью таб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7, 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* №42 –Л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/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Диффузия в газах, жидкостях и твердых тела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: диффуз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Факты: механизм диффузии, значение диффузии в природе и технике, быту; связь температуры и скорости протекания диффуз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Объяснять физические явления на основе знаний о диффуз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П. 9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/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Взаимное притяжение и отталкивание молеку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Факты: притяжение и отталкивание молеку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Объяснять  физические явления на основе знаний о взаимодействии молеку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1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Упр. 2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/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Три состояния вещества. Различие в молекулярном строении газов, жидкостей и твердых те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Факты: различия в молекулярном строении газов, жидкостей и твердых т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Объяснять физические явления на основе знаний о различии в строении газов, жидкостей и твердых т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П. 11, 12Повт. п. 1-1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/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Урок-игра «Что? Где? Когда?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кты: строение вещества, вклад ученых в науку, виды физических явл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нятия: молекула, диффузия, цена деления прибора, абсолютная погрешность, вещество, физическое тел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яснять физические явления на основе знаний о строении вещ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пределять показание приборов, объемы тел правильной и неправильной формы, площади поверх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аимодействие тел (22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/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еханическое движение. Равномерное и неравномерное движ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нятия: путь, траектория, механическое движение, равномерное движение, неравномерное движ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водить примеры механического равномерного, неравномерного движения, переводить единицы пути и времени в С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13,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пр. 3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\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ор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аборатор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а №3 «Изучение  зависимости пути от времени при прямолинейном равномерн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вижении. Измерение скоро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нятия: скорость, векторная величина, скалярная величина, Формулы скорости и средней скор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ть единицы  скорости в 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ссчитывать скорость движения т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пр. 4 (1,4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/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чет пути и времени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улы пути и времени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ьно оформлять расчетны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ать задачи на расчет пути, времени, скорости движения, строить графики скорости и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16, повт. п. 7-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пр. 5(2,4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/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е задач по теме «Строение вещества», «Механическое движение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кты: строение вещ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улы скорости, времени, пути движения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яснять физические явления на основе знаний о строении ве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считывать скорость, время, пу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 . п. 7-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117-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* №130-Л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/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Контрольная работа №1 по теме «Строение вещества», «Механическое движение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кты: строение вещ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улы скорости, времени, пути движения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яснять физические явления на основе знаний о строении ве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считывать скорость, время, путь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/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ер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инер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ъяснять физические явления на основе знаний об инер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 xml:space="preserve">144-Л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/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аимодействие тел. Масса 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нятия: инертность, масс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яснять физические явления на основе знаний об инертности тел, массе т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ереводить единицы массы в С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18, 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пр 6 (1,3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3/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змерение массы тела на вес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8000"/>
              </w:rPr>
              <w:t xml:space="preserve">Лабораторная работа № 4 «Измерение массы тела на рычажных весах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ройство рычажных ве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авила взвеши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змерять массу тел с помощью рычажных вес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. 19, 2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\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объе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8000"/>
              </w:rPr>
              <w:t>Лабораторная работа № 5 «Измерение объема т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объ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улы объема куба, цилиндра, параллелепипед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отношения между единицами объе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ть единицы объема в 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пределять объемы тел правильной и неправильной фор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йти объем спичечного коробк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/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/р № 6 «Определение плотности твердого  т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плот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акты: единицы плотности, прибор для измерения плотности, физический смысл пло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ула плот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ть единицы плотности в 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ать задачи на расчет плотности т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пр. 7 (1,3,4, *5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/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счет массы и объема тела по его плот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улы массы и объема т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ать задачи на расчет массы и объема т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. 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3/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Урок-путешествие в сказк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нятия: инерция, масса, плотн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улы плотности, массы, скор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акты: строение веществ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яснять физические явления на основе знаний о строении вещ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ссчитывать скорость тел, плотность веще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чинить сказку с физическим содержание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3/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л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ая работа по теме «Плотность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: сила, деформ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акты: причина изменения скорости, причина деформ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ъяснять физические явления на основе знаний о сил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3/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вление тяготения. Сила тяже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: сила тяжести, всемирное тяго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акты: направление силы тяжести, зависимость силы тяжести от мас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ъяснять физические явления на основе знаний о всемирном тяготении, о силе тяже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. 24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/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ла упругости. Закон Гука. Вес т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: вес тела, сила упруг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кон Гу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акты: направление веса тела, силы упругости, зависимость веса тела от массы т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ъяснять физические явления на основе знаний о силе упруг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. 25, 26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/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Единицы силы. Связь между силой тяжести и массой тел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улы силы тяжести, веса те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изический смысл 1 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читывать силу тяжести, вес те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зображать вес тела, силу тяжести на чертеже в выбранном масштаб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пр. 9 </w:t>
              <w:br/>
              <w:t xml:space="preserve">(2-4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/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инамомет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8000"/>
              </w:rPr>
              <w:t>Лабораторная работа № 7 «Исследование  зависимости силы упругости  от удлинения пружи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стройство, назначение , виды динамомет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радуировать пружину, измерять силы с помощью динамомет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пр. 1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/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ложение двух сил. Равнодействующая сил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нятие равнодействующая сила   Формулы равнодействующей сил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ходить модуль и направление равнодействующей сил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пр. 11 (1,3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/1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 тяжести  тела. Л/р № 8 «Определение  центра тяжести плоской пластин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онятие центра тяжести тела. Определить центр тяжести плоской фиг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Решение задач на определение устойчивого положения различных 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/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ила трения. Трение поко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/р № 9 «Исследование зависимости силы  трения от силы нормального дав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: сила тр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акты: виды сил трения, причины возникновения силы трения, способы уменьшения трения, соотношение между видами силы тр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яснять физические явления на основе знаний о силе тр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змерять силу тр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. 30, 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вт. 21-29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/2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ние в природе и тех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е задач по теме «Взаимодействие тел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бинированны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акты: польза и вред трения, способы увеличения и уменьшения тр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Решать задачи на расчет массы, объема тел, силы тяже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17-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дачи в тетр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/2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 xml:space="preserve">Контрольная работа №2 по теме «Взаимодействие тел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рок контрол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Формулы массы, объема, плотности тела, веса тела, силы тяже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Рассчитывать массу, объем, плотность тел, вес, силу тяже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ображать силы на чертеже в выбранном масштаб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ъяснять физические явления на основе знаний о силе трения, об инер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ссказ «Мир, в котором нет трения»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80"/>
              </w:rPr>
            </w:pPr>
            <w:r>
              <w:rPr>
                <w:color w:val="000080"/>
              </w:rPr>
              <w:t>Давление жидкостей, газов и твердых тел (21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4/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80"/>
              </w:rPr>
            </w:pPr>
            <w:r>
              <w:rPr/>
              <w:t xml:space="preserve">Давление. Способы увеличения и уменьшения тр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: д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ула д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акты: физический смысл 1 Па, способы увеличения и уменьшения д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ть единицы давления в 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ссчитывать давление твердых т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33, 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пр. 12 (1,2, *3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4/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Л/р № 10 «Измерение давления твердого тела на опор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 увеличения или уменьшения давления на примере деревянного бр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ы увеличения или уменьшения давления в различных практически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\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80"/>
              </w:rPr>
            </w:pPr>
            <w:r>
              <w:rPr/>
              <w:t>Давление г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кты: механизм возникновения давления в газах, зависимость давления газов от температуры, объема сосуда, числа моле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ъяснять физические явления на основе знаний о давлении газ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.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дг. доклад о Паскал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4/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80"/>
              </w:rPr>
            </w:pPr>
            <w:r>
              <w:rPr>
                <w:color w:val="000080"/>
              </w:rPr>
              <w:t>Передача давления жидкостями и газами. Закон Паска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он Паск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ъяснять физические явления на основе закона Паска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. 36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4/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80"/>
              </w:rPr>
            </w:pPr>
            <w:r>
              <w:rPr/>
              <w:t xml:space="preserve">Давление в газе и жидкости. Расчет давления жидкости на дно и стенки сосу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ула давления жидкости на дно и стенки сос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ссчитывать давление жидкости на дно и стенки сосу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. 37, 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пр. 15(1, *3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4/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бщающиеся сосу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кты: свойство поверхности сообщающихся сосу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Объяснять физические явления на основе знаний о сообщающихся сосуд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33-39, 22,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пр. 16(2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/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е задач по теме «Давление жидкостей, газов и твердых тел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закреплен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улы давления твердого тела, жидк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Единицы давления, силы, площ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бъяснять физические явления на основе знаний о давлении т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ссчитывать давление твердых тел, давление жидкос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. П. 22, 27, 33-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/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  <w:color w:val="FF0000"/>
              </w:rPr>
              <w:t>Контрольная работа №3 по теме «Давление жидкостей, газов и твердых т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нтрол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улы давления твердого тела, жидк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диницы давления, силы, площа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акты: зависимость давления тела от площади опоры, давления жидкости от глуб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яснять физические явления на основе знаний о давлении т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ссчитывать давление твердых тел, давление жидкос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/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с воздуха. Атмосферное д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чему существует воздушная оболочка Зем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нятия: атмосфера, атмосферное д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ъяснять физические явления на основе знаний об атмосферном да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. 40, 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\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змерение атмосферного давления. Опыт Торричелли. Барометр-анерои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тношение между мм рт ст и 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стройство, назначение и принцип действия барометра-анерои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мерять атмосферное давление с помощью баромет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ереводить единицы атмосферного д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42, 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. 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2,3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/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тмосферное давление на разных высотах. Маномет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Устройство, назначение и принцип действия маномет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нятие нормальное атмосферное д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ют зависимость атмосферного давления от высоты над уровнем моря и температуры воздуха. Существование атмосферы на различных планет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. 44, 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. 21 (1,3, *4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/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идравлический пресс. Поршневой жидкостный насо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ройство и принцип действия гидравлических машин, поршневого жидкостного насо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ула гидравлической маши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нятие выигрыш в сил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Решать задачи на применение формулы гидравлической машин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ать задачи на применение формулы гидравлической машины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/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ействие жидкости и газа на погруженное в них тело </w:t>
            </w:r>
            <w:r>
              <w:rPr>
                <w:b/>
                <w:i/>
              </w:rPr>
              <w:t xml:space="preserve">Самостоятельная работа по теме «Давление газов, жидкостей и твердых тел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выталкивающая си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акты: направление выталкивающей силы, формула выталкивающей си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яснять физические явления на основе знаний о выталкивающей си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4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дг. Доклады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/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химедова си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ула архимедовой си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ать задачи на расчет архимедовой си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48, 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. 24(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зад. 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/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8000"/>
              </w:rPr>
              <w:t>Лабораторная работа № 11 «Определение выталкивающей силы, действующей на погруженное в жидкость тел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числять архимедову силу экспериментально, выражать результаты измерений в С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числять архимедову силу экспериментально, представлять результаты измерений с помощью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48, 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дг. доклад о Мертвом мор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4/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лавание тел. Плавание су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акты: условия плавания т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яснять физические явления на основе знаний о плавании 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50, 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. 25 (2,4,5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4/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8000"/>
              </w:rPr>
              <w:t xml:space="preserve">Лабораторная работа № 12 «Выяснение условий плавания тела в жидко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закрепления изученного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улы веса тела, архимедовой си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мерять массу т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числять вес тела, архимедову си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50, 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№549-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4/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оздухопла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подъемная си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словие воздухопла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ссчитывать подъемную силу воздушного ша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. п. 27, 48-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563-Л, упр. 27 (2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4\1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по теме «Давление газов, жидкостей и твердых т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улы архимедовой силы, подъемной си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акты: условие плавания тел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менять полученные знания при решении задач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читывать архимедову силу, подъемную си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ъяснять физические явления на основе знаний об архимедовой силе, плавании тел. Решение задач повышенной сло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. п. 27, 48-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. В тет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4/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Контрольная работа №4 по теме «Давление газов, жидкостей и твердых тел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. п. 27, 48-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д. В тетр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4/2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Урок-путешествие на остров Эвр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по данной теме в практически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стижения поставленных задач в результате путеше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, мощность, энергия  (10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/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хан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: механическая работа, положительная работа, отрицате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ула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акты6 условие совершени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читывать работу си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ть единицы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ять условие совершения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. 28(1,3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/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щ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мощ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улы мощ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диницы мощ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читывать мощность машин и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53, 54 Упр. 29(1,5, *4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/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стые механизмы. Рычаг. Равновесие сил на рычаг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ая работа по теме «Работа и мощность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: простые механизмы, рычаг, плечо си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словие равновесия рычага (правило Архимеда) . Решение задач обязательного уровня по данной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яснять принцип действия и различные аспекты применения простых механизмов, решать задачи повышенной сложности по данной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55, 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/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мент си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ычаги в природе, технике, бы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момент си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о мо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читывать момент си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шать задачи на применение правила Архимеда, правила мо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57, 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5 с. 1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/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8000"/>
              </w:rPr>
              <w:t>Лабораторная работа № 13 «Выяснение условия равновесия рыча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: рычаг, плечо си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о Архимеда, правило мо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мерять плечо силы, си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считывать момент си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5/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менение закона равновесия рычага к блоку. «Золотое правило» меха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: блок, неподвижный блок, подвижный бл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Золотое правило» меха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акты: выигрыш в силе и применение бло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ать задачи на применение «золотого правила» меха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59,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5/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П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8000"/>
              </w:rPr>
              <w:t>Лабораторная работа №14 «Определение КПД при подъеме тела по наклонной плоск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КПД, полезная работа, пол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ула КП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акты: физический смысл К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ять КПД наклонной плос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5\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нергия. Кинетическая и потенциальная энер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новог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: энергия, кинетическая энергия, потенциальная энерг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улы кинетической и потенциальной энер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акты: связь работы и изменения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ять вид энергии, которой обладает те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считывать кинетическую и потенциальную энерг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62, 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. 32 (1, 4, *2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5/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евращение одного вида механической энергии в другой. Решение задач по теме «Работа, мощность, энергия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о Архим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улы работы, мощности, потенциальной, кинетическ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одить примеры превращения энергии в при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 53 -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 в тет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5/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5 по теме «Работа, мощность, энерг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рол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о Архим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улы работы, мощности, потенциальной, кинетическ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читывать работу, мощность механизм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шать задачи на применение правила Архим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вт. п. </w:t>
              <w:br/>
              <w:t>1-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ое повтор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5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6/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материала по теме «Строение ве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кты: строение вещества, виды явл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: диффузия, молекула, вещество, материя, погрешность измерения, цена 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яснять физические явления на основе знаний о строении вещ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ять показание и погрешность измерения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. п.13-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/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материала по теме «Взаимодействие т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улы скорости, пути, времени движения, веса тела, силы тяжести, массы, пло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читывать характеристики механического движения, вес тела, силу тяжести, плотность, массу те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ь графики скорости и дви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ображать силы на чертеже в выбранном масшта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. п. 33-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6/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материала по теме «Давление газов, жидкостей и твердых т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улы давления твердого тела, давления жидкости на дно и стенки сосуда, архимедовой си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читывать давление тел, жидкостей, выталкивающую си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. 12 (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. 24 (3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/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тоговая контрольная работа №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улы скорости, пути, времени движения, массы, веса тела, силы тяжести, объема, архимедовой силы, работы, мощности, давления твердого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яснять физические явления на основе знаний о строении вещест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считывать характеристики механического движения, вес тела, архимедову силу, давление твердых тел, работу и мощ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роить графики скорости и дви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. п. 53-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6/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Урок-игра «Поиск слагаемых успеха» по теме «Работа, мощность, энерг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авило Архим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улы работы, мощности, потенциальной, кинетической энергии, момента сил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менение знаний при решении  различ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24:00Z</dcterms:created>
  <dc:creator>Admin</dc:creator>
  <dc:description/>
  <cp:keywords/>
  <dc:language>en-US</dc:language>
  <cp:lastModifiedBy>User</cp:lastModifiedBy>
  <dcterms:modified xsi:type="dcterms:W3CDTF">2011-09-01T13:24:00Z</dcterms:modified>
  <cp:revision>2</cp:revision>
  <dc:subject/>
  <dc:title>                            Поурочно-тематическое планирование</dc:title>
</cp:coreProperties>
</file>