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тическое планирование учебного материала по физике в 11 классе по учебнику Г.Я Мякишев, Б.Б.Буховцев, В.М. Чаругин.    (4 часа в неделю, всего 13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42"/>
        <w:gridCol w:w="4689"/>
        <w:gridCol w:w="1843"/>
        <w:gridCol w:w="2551"/>
        <w:gridCol w:w="45"/>
        <w:gridCol w:w="18"/>
        <w:gridCol w:w="2490"/>
        <w:gridCol w:w="2216"/>
      </w:tblGrid>
      <w:tr>
        <w:trPr>
          <w:tblHeader w:val="true"/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ные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Электродинамика (18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оков. Магнитное поле. Вектор магнитной индукции. Линии магнитной ин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понятий: магнитные силы, магнитное поле, правило «буравчика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явление контур с током в магнитном поле. Вихревое пол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вектора магнитной индукции. Сила Ампера. Электроизмерительные приборы. Громкоговорит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нимать смысл закона Ампера. Применять правило «левой руки» для определения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0"/>
                <w:szCs w:val="22"/>
                <w:lang w:val="en-US"/>
              </w:rPr>
              <w:t>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меть определять направление силы Ампера. Единица магнитной индукц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,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Магнитное пол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ф-лы, п.1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направление и модуль силы Лорен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отключение электронного пучка магнитным поле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">
              <w:r>
                <w:rPr>
                  <w:rStyle w:val="InternetLink"/>
                </w:rPr>
                <w:t>Сила Лоренца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6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Сила Лорен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свойства ве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кретизации понят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пара- и диамагнетиз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мысл модели доменной структуры ферромагнетик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 «Действие магнитного поля на 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Магнитное пол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ценивания зна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, решение задач по алгоритм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«Магнитное пол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электромагнитной индукции. Магнитный по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явления электромагнитной индук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сторию открытие электромагнитной индукц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,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Ленца. Закон электромагнитной индукции. Вихревое электрическое п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 электромагнитной индукции и уметь определять направление индукционного т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действие индукционного тока с магнитом. Применение ферри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, 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2 «Изучение явления электромагнитной индук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полученные знания на практик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ДС индукции в движущихся проводник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причины возникновения индукционного тока в проводниках и рассчитывать численное значение ЭДС индук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ять ЭДС в движущихся проводника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.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Электромагнитная индук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ЭДС в движущихся проводник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инамический микрофон. Самоиндукция, индуктив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для вычисления ЭДС самоиндукции и уметь определять направление 4нтока самоиндук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я между самоиндукцией и инерцие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, 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магнитного п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ёта энергии магнитного по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магнитного поля при изменении электрического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6,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«Электромагнитная индук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и коррекции зна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2 по теме: «Электромагнитная индукция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Cs w:val="24"/>
              </w:rPr>
              <w:t>Колебания и волны (30 часов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ые и вынужденные колебания. Условия возникновения свободных колебаний. Математический маят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свободных и вынужденных колебаний. Знать общее уравнение колебательных сист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озникновения свободных колебан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8.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колебательного движ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равнение движения тела, колеблющегося под действием сил упруг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,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монические колебания. Фаза колеб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гармонических колебаний, формулы для расчёта периода колебаний маятник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гармонических колебаний с помощью косинуса. Сдвиг фаз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2,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Свободные колеб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равнения движения, описывающего свободные колеб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3 «Определение ускорения свободного падения при помощи маят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гармонических колеб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читывать полную механическую энергию системы в любой момент време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в системах без трения. Затухающие колеба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4.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нуждение колебания. Резонанс. Применение резонанса и борьба с н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кретизации понят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я вынужденных колебаний малой и большой часто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езонанса и борьба с ни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и вынужденные электромагнитные колебания. Колебательный конту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колебательного контура, характеристики электромагнитных колебани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электромагнитных колебания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7,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, описывающее процессы в колебательном контуре. Аналогия между механическими и электромагнитными колеб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равнение, описывающее процессы в колебательном контур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частоты свободных электромагнитных колебаний от электроемкости и индуктивности контур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9,3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Вынужденные колеб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формулу Томс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действующих значений силы тока и напряж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 способах Получения переменного электрического ток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Переменный электрический 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сопротивление в цепи переменного тока. Действующие значения силы тока и напря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читывать параметры цепи при различных видах сопротивл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в цепи с резисторо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в цепи переме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расчета параметров электрических цепей переменного т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циллограмма в цепи переменного то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расчета параметров электрических цепей переменного т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Переменный электрический 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нс в электрической цепи. Генератор на транзисторе. Автоколеб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условиях резонанс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водить примеры других автоколебательных систе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5,3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нерирование электрической энергии. Трансформатор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кретизации по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принцип работы генератора переменного тока, устройство и условия работы трансформатора на холостом ходу и под нагрузко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на холостом ходу. Работа нагруженного трансформатор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7.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использование электрическ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изводства электроэнергии. Знать основных потребителей электроэнергии и её  способы передач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электроэнерг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9-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Механические и электромагнитные колеб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и коррекции зна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3 по теме: «Механические и электромаг. колебания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новые явления. Распространение механических волн. Длина и скорость вол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волна, поперечные и продольные волны, формулу длины и скорости волн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я Распространение механических волн. Длина и скорость волн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2-4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бегущей волны. Волны в сре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вол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Плоская и сферическая волны. Поперечные и продольные волны в сред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5.4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вол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вуковые волны в различных средах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Скорость звук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волна. Свойства электромагнитны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теории Максвелла. Объяснять возникновение и распространение электромагнитного поля. Описывать и объяснять основные свойства электромагнитных вол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я Открытый колебательный контур. Опыт Герца. Поглощение, отражение, преломление, поперечность электромагнитных волн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8.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отока электромагнитного изл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лотности  потока электромагнитного излуч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я Плотность потока излучения от расстояния до источника. Зависимость плотности потока излучения от частоты.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Поповым. Принципы радио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и объяснять принципы радиосвязи. Знать устройство и принцип действия радиоприёмника А.С. Попо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я Модуляция. Детектирование. Простейший радиоприемни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1-5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диоволн. Радиолокация. Понятие о телеви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физические явления: распространение радиоволн, радиолокац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5-5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Механические и электромагнитные 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и коррекции зна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«Механические и электромагнитные  волн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обязательного уровня, повышенн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szCs w:val="24"/>
              </w:rPr>
              <w:t>Оптика (26 часов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сть света. Принцип Гюйгенса. Закон отражен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витие теории взглядов на природу света, принцип Гюйгенса, закон отражения света, выполнять построение изображени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Два способа передачи воздействия. Корпускулярная и волновая теории света. Геометрическая и волновая теории све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Основные законы геометрической оптики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59, 6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акон преломления света и выполнять построение изображени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Ход лучей в треугольной призм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">
              <w:r>
                <w:rPr>
                  <w:rStyle w:val="InternetLink"/>
                </w:rPr>
                <w:t>Основные законы геометрической оптики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6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траж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пользование явления полного отражения в волновой оптик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реломления и отражения све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</w:rPr>
                <w:t>Основные законы геометрической оптики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6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Законы преломления и отражения св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преломления и отражения све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4 «Измерение показателя преломления стек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работы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. Построение изображения в лин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характеристики линзы и лучи, используемые для построения изображений. Уметь показывать ход лучей в собирающих и рассеивающих линз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зображений, полученной с помощью линз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3,6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тонкой линзы. Увеличение лин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тонкой линз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ывод формулы тонкой линзы. Увеличение линз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</w:rPr>
                <w:t>Тонкие линзы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6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Лин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5 «Определение оптической силы и фокусного расстояния собирающей лин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работы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 Интерференция механических во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. явлений: дисперсия света, интерференц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ложение волн. Интерференция. Условие максимумов и минимумов.    Когерентность волн. Распределение энергии при интерференц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6.6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енция све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. явления: интерференция. Знать условия возникновения устойчивой интерференционной картины. Уметь определять минимум и максимум интерфер.картин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словие когерентности световых волн. Интерференция в тонких плёнках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</w:rPr>
                <w:t>Интерференция световых волн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6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в тех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кретизации понят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просветлённой опти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механических волн и света. Дифракционная реше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объяснять причины дифракции, теорию дифракции на щел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понятия: Опыт Юнга. Теория Френеля. Дифракционные картины от различных препятствий. Границы применимости геометрической оптики. Разрешающая способность микроскопа, телескопа. Дифракционная решетк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</w:rPr>
                <w:t>Дифракция света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</w:rPr>
                <w:t>Спектральные приборы. Дифракционная решетка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0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Световые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6 «Измерение длины световой вол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работы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ость световых волн. Поляризация с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явление поляризации све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Поперечность световых волн. Механическая модель опытов с турмалином. Полярои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0">
              <w:r>
                <w:rPr>
                  <w:rStyle w:val="InternetLink"/>
                </w:rPr>
                <w:t>Поляризация света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73,7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Оп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и коррекции зна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: «Опт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электродинамики и принцип относительности. Постулаты теории относи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стулаты теории относитель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Отличие первого постулата теории относительности от принципа относительности в механик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1">
              <w:r>
                <w:rPr>
                  <w:rStyle w:val="InternetLink"/>
                </w:rPr>
                <w:t>Постулаты СТО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75-7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ледствия, вытекающие из постулатов теории относитель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преобразования относительности одновременности, расстояний и промежутков време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Релятивистский закон сложения скоростей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</w:rPr>
                <w:t>Относительность промежутков времени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3">
              <w:r>
                <w:rPr>
                  <w:rStyle w:val="InternetLink"/>
                </w:rPr>
                <w:t>Относительность расстояний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78-7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массы от скорости.  Релятивистская динам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преобразования массы и формулу Эйнштей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инцип соответств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</w:rPr>
                <w:t>Элементы релятивисткой динамики</w:t>
              </w:r>
            </w:hyperlink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Элементы теории относи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 повышенной слож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лучений. Виды спек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видов излучения и спектр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я:Электролюминесценция. </w:t>
            </w:r>
          </w:p>
          <w:p>
            <w:pPr>
              <w:pStyle w:val="Normal"/>
              <w:tabs>
                <w:tab w:val="clear" w:pos="708"/>
                <w:tab w:val="right" w:pos="3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долюминесценция. </w:t>
              <w:tab/>
            </w:r>
          </w:p>
          <w:p>
            <w:pPr>
              <w:pStyle w:val="Normal"/>
              <w:tabs>
                <w:tab w:val="clear" w:pos="708"/>
                <w:tab w:val="right" w:pos="3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люминесценция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люминесценция. Распределение энергии в спектре. Непрерывные спектры. Линейчатые спектры. Полосатые спектры. Спектры поглощ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0-8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ктральный анализ. Инфракрасное и ультрафиолетовое изл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физических понятий: инфракрасное и ультрафиолетовое излуч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3,8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вские лучи. Шкала электромагнитных излуч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шкалу электромагнитных излучений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Устройство рентгеновской труб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5.8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7 «Наблюдение сплошного и линейчатого спек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ие навыков работы с оборудо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работы, вы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НТОВАЯ ФИЗИКА  (27часов)</w:t>
            </w:r>
          </w:p>
        </w:tc>
      </w:tr>
      <w:tr>
        <w:trPr>
          <w:trHeight w:val="6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ффек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ы фотоэффекта, уравнение Эйнштейна для фотоэффекта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отоэффек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5">
              <w:r>
                <w:rPr>
                  <w:rStyle w:val="InternetLink"/>
                </w:rPr>
                <w:t>Фотоэффект. Фотоны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87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отоэфф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8</w:t>
            </w:r>
          </w:p>
        </w:tc>
      </w:tr>
      <w:tr>
        <w:trPr>
          <w:trHeight w:val="2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Теория фотоэффек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полученные знания при решении задач повышенного уровня сложност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ны. Применение фотоэфф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еличины, характеризующие свойства фотона (масса, скорость, энергия, импульс)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кулярно-волновой дуализм. Гипотеза  де Бройл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6">
              <w:r>
                <w:rPr>
                  <w:rStyle w:val="InternetLink"/>
                </w:rPr>
                <w:t>Фотоэффект. Фотоны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88-9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Уравнение Эйнштей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ление света. Химическое действие с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давление све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ление света. Химическое действие света. Фотограф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1.9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Фотоэфф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а. Опыты Резерфор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атома по Резерфор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змеров атомного ядра. Планетарная модель атом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7">
              <w:r>
                <w:rPr>
                  <w:rStyle w:val="InternetLink"/>
                </w:rPr>
                <w:t>Опыт Резерфорда. Ядерная модель атома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9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латы Бора. Модель атома водорода по Бору. Квантовая меха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квантовые постулаты Бор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лощение света. Трудности теории Бора. Квантовая механик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</w:rPr>
                <w:t>Квантовые постулаты Бора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9">
              <w:r>
                <w:rPr>
                  <w:rStyle w:val="InternetLink"/>
                </w:rPr>
                <w:t>Атом водорода. Линейчатые спектры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94,9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Уравнение Эйнштейна для фотоэффек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и коррекции знани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соответствующих задач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Эйнштейна для фотоэффект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онятие о вынужденном индуцированном излучении. Знать свойства лазерного излучения, принцип действия лазеров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уровневая система. Устройство рубинового лазера. Другие типы лазеров. Применение лазер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0">
              <w:r>
                <w:rPr>
                  <w:rStyle w:val="InternetLink"/>
                </w:rPr>
                <w:t>Лазеры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9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блюдения и регистрации элементарных част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 действия приборов регистрации и наблюдения элементарных частиц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азрядный счетчик Гейгера. Камера Вильсона. Пузырьковая камера. Метод толстослойных фотоэмульс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радиоактив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, бета- и гамма- изл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физические явления: радиоактивность, альфа-, бета- и гамма- излучения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8,9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смещения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радиоактивного распада. Период полураспада. Изото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закон радиоактивного распад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полураспада. Изотоп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1-10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Закон радиоактивного расп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закон радиоактивного распа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ейтрона. Строение атомного ядра. Ядерные си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троение ядра и энергию связи нуклонов. Решать задачи на составление ядерных реакций.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е превращение атомных ядер. Протонно-нейтронная модель ядра. Ядерные сил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3.10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связи атомных яд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1">
              <w:r>
                <w:rPr>
                  <w:rStyle w:val="InternetLink"/>
                </w:rPr>
                <w:t>Энергия связи ядер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10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Энергия связи атомных я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Энергия связи атомных ядер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еакции. Деление ядер ур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деление ядра урана, цепную реакцию, принцип термоядерной реакции. Приводить примеры использования ядерной энергии в технике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дерные реакции на нейтронах. Открытие деления урана. Механизм деления ядра. Испускание нейтронов в процессе деления. Коэффициент размножения нейтронов. Критическая м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торы на быстрых нейтронах. Первые ядерные реакторы. Образование плутония. Основные элементы ядерного реакт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</w:rPr>
                <w:t>Радиоактивность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3">
              <w:r>
                <w:rPr>
                  <w:rStyle w:val="InternetLink"/>
                </w:rPr>
                <w:t>Ядерные реакции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106, 1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е ядерные реакции. Ядерный реа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8.10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ядерные реакции. Применение ядерно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0,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диоактивных изотопов и их приме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радиоактивных изотопов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ы, не существующие в природе. Меченые атомы. Радиоактивные изотопы -  источники излучений. Получение радиоактивных изотопов. Радиоактивные изотопы в биологии, медицине, промышленности, сельском хозяйстве, археологии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1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действие радиоактивных излуч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дозах излучения и защите от излучения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рганизмов от излучен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этапа в развитии физики элементарных частиц. Открытие позитрона. Античасти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тапы развития физики элементарных частиц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озитрона. Античастиц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4">
              <w:r>
                <w:rPr>
                  <w:rStyle w:val="InternetLink"/>
                </w:rPr>
                <w:t>Элементарные частицы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.114,1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Физика атомного яд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в решении задач по данной тем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6 по теме «Квантовая физ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Астрономия (11ч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ые движения небесных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0185" cy="36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1455" cy="1224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движения планет. Система Земля-Л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0820" cy="360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2090" cy="860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7,11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рирода планет и малых тел Солнеч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2090" cy="718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. Основные характеристики зв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0820" cy="889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1455" cy="258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0.12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Солнца и звезд главной последова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0185" cy="615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04925" cy="890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звезд: рождение, жизнь и смерть зве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0185" cy="374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03020" cy="751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чный путь - наша Гал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0820" cy="2971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23315" cy="10490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2090" cy="321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23975" cy="509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эволюция Всел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78915" cy="716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03655" cy="350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физическая картина мир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физическую картину мир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гнитная картина мира. Единство стро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научно-техническая револю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конфер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мировоззр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Лабораторный практикум (12 ч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Л/р  № 1 «Наблюдение интерференции и дифракции для механических и световых вол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щита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. 67-7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2 «Изучение последовательного и параллельного соединения провод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щита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.106-10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 № 3 «Измерение ЭДС и внутреннего сопротивления источ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щита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.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-12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4 «Изучение взаимодействия частиц и ядерных реакций» (по фотогр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щита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.1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5 «Изучение нагрузки на вал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щита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.10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р  № 6 «Измерение индуктив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ушки»</w:t>
            </w:r>
          </w:p>
          <w:p>
            <w:pPr>
              <w:pStyle w:val="Normal"/>
              <w:rPr/>
            </w:pPr>
            <w:r>
              <w:rPr/>
              <w:t>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практических знаний и ум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щита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.12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Решение задач обязательного уровня</w:t>
            </w:r>
          </w:p>
          <w:p>
            <w:pPr>
              <w:pStyle w:val="Normal"/>
              <w:rPr/>
            </w:pPr>
            <w:r>
              <w:rPr/>
              <w:t>(материалы ЕГЭ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Решение задач повышенного уровня</w:t>
            </w:r>
          </w:p>
          <w:p>
            <w:pPr>
              <w:pStyle w:val="Normal"/>
              <w:rPr/>
            </w:pPr>
            <w:r>
              <w:rPr/>
              <w:t>(материалы ЕГЭ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ЕГЭ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н-34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3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(11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 по темам: «Механические колебания» «Электромагнитные колебания» «Механические волны» «Излучение и спект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У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и решение тестовых заданий из вариантов ЕГЭ (уровень А,В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и решение тестовых заданий из вариантов ЕГЭ (уровень С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ЕГЭ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105541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Physicon%5COpen%20Physics%202.5%20part%202%5Ccontent%5Cchapter1%5Csection%5Cparagraph18%5Ctheory.html" TargetMode="External"/><Relationship Id="rId3" Type="http://schemas.openxmlformats.org/officeDocument/2006/relationships/hyperlink" Target="../../C:%5CProgram%20Files%5CPhysicon%5COpen%20Physics%202.5%20part%202%5Ccontent%5Cchapter3%5Csection%5Cparagraph1%5Ctheory.html" TargetMode="External"/><Relationship Id="rId4" Type="http://schemas.openxmlformats.org/officeDocument/2006/relationships/hyperlink" Target="../../C:%5CProgram%20Files%5CPhysicon%5COpen%20Physics%202.5%20part%202%5Ccontent%5Cchapter3%5Csection%5Cparagraph1%5Ctheory.html" TargetMode="External"/><Relationship Id="rId5" Type="http://schemas.openxmlformats.org/officeDocument/2006/relationships/hyperlink" Target="../../C:%5CProgram%20Files%5CPhysicon%5COpen%20Physics%202.5%20part%202%5Ccontent%5Cchapter3%5Csection%5Cparagraph1%5Ctheory.html" TargetMode="External"/><Relationship Id="rId6" Type="http://schemas.openxmlformats.org/officeDocument/2006/relationships/hyperlink" Target="../../C:%5CProgram%20Files%5CPhysicon%5COpen%20Physics%202.5%20part%202%5Ccontent%5Cchapter3%5Csection%5Cparagraph3%5Ctheory.html" TargetMode="External"/><Relationship Id="rId7" Type="http://schemas.openxmlformats.org/officeDocument/2006/relationships/hyperlink" Target="../../C:%5CProgram%20Files%5CPhysicon%5COpen%20Physics%202.5%20part%202%5Ccontent%5Cchapter3%5Csection%5Cparagraph7%5Ctheory.html" TargetMode="External"/><Relationship Id="rId8" Type="http://schemas.openxmlformats.org/officeDocument/2006/relationships/hyperlink" Target="../../C:%5CProgram%20Files%5CPhysicon%5COpen%20Physics%202.5%20part%202%5Ccontent%5Cchapter3%5Csection%5Cparagraph8%5Ctheory.html" TargetMode="External"/><Relationship Id="rId9" Type="http://schemas.openxmlformats.org/officeDocument/2006/relationships/hyperlink" Target="../../C:%5CProgram%20Files%5CPhysicon%5COpen%20Physics%202.5%20part%202%5Ccontent%5Cchapter3%5Csection%5Cparagraph10%5Ctheory.html" TargetMode="External"/><Relationship Id="rId10" Type="http://schemas.openxmlformats.org/officeDocument/2006/relationships/hyperlink" Target="../../C:%5CProgram%20Files%5CPhysicon%5COpen%20Physics%202.5%20part%202%5Ccontent%5Cchapter3%5Csection%5Cparagraph11%5Ctheory.html" TargetMode="External"/><Relationship Id="rId11" Type="http://schemas.openxmlformats.org/officeDocument/2006/relationships/hyperlink" Target="../../C:%5CProgram%20Files%5CPhysicon%5COpen%20Physics%202.5%20part%202%5Ccontent%5Cchapter4%5Csection%5Cparagraph1%5Ctheory.html" TargetMode="External"/><Relationship Id="rId12" Type="http://schemas.openxmlformats.org/officeDocument/2006/relationships/hyperlink" Target="../../C:%5CProgram%20Files%5CPhysicon%5COpen%20Physics%202.5%20part%202%5Ccontent%5Cchapter4%5Csection%5Cparagraph2%5Ctheory.html" TargetMode="External"/><Relationship Id="rId13" Type="http://schemas.openxmlformats.org/officeDocument/2006/relationships/hyperlink" Target="../../C:%5CProgram%20Files%5CPhysicon%5COpen%20Physics%202.5%20part%202%5Ccontent%5Cchapter4%5Csection%5Cparagraph3%5Ctheory.html" TargetMode="External"/><Relationship Id="rId14" Type="http://schemas.openxmlformats.org/officeDocument/2006/relationships/hyperlink" Target="../../C:%5CProgram%20Files%5CPhysicon%5COpen%20Physics%202.5%20part%202%5Ccontent%5Cchapter4%5Csection%5Cparagraph5%5Ctheory.html" TargetMode="External"/><Relationship Id="rId15" Type="http://schemas.openxmlformats.org/officeDocument/2006/relationships/hyperlink" Target="../../C:%5CProgram%20Files%5CPhysicon%5COpen%20Physics%202.5%20part%202%5Ccontent%5Cchapter5%5Csection%5Cparagraph2%5Ctheory.html" TargetMode="External"/><Relationship Id="rId16" Type="http://schemas.openxmlformats.org/officeDocument/2006/relationships/hyperlink" Target="../../C:%5CProgram%20Files%5CPhysicon%5COpen%20Physics%202.5%20part%202%5Ccontent%5Cchapter5%5Csection%5Cparagraph2%5Ctheory.html" TargetMode="External"/><Relationship Id="rId17" Type="http://schemas.openxmlformats.org/officeDocument/2006/relationships/hyperlink" Target="../../C:%5CProgram%20Files%5CPhysicon%5COpen%20Physics%202.5%20part%202%5Ccontent%5Cchapter6%5Csection%5Cparagraph1%5Ctheory.html" TargetMode="External"/><Relationship Id="rId18" Type="http://schemas.openxmlformats.org/officeDocument/2006/relationships/hyperlink" Target="../../C:%5CProgram%20Files%5CPhysicon%5COpen%20Physics%202.5%20part%202%5Ccontent%5Cchapter6%5Csection%5Cparagraph2%5Ctheory.html" TargetMode="External"/><Relationship Id="rId19" Type="http://schemas.openxmlformats.org/officeDocument/2006/relationships/hyperlink" Target="../../C:%5CProgram%20Files%5CPhysicon%5COpen%20Physics%202.5%20part%202%5Ccontent%5Cchapter6%5Csection%5Cparagraph3%5Ctheory.html" TargetMode="External"/><Relationship Id="rId20" Type="http://schemas.openxmlformats.org/officeDocument/2006/relationships/hyperlink" Target="../../C:%5CProgram%20Files%5CPhysicon%5COpen%20Physics%202.5%20part%202%5Ccontent%5Cchapter6%5Csection%5Cparagraph4%5Ctheory.html" TargetMode="External"/><Relationship Id="rId21" Type="http://schemas.openxmlformats.org/officeDocument/2006/relationships/hyperlink" Target="../../C:%5CProgram%20Files%5CPhysicon%5COpen%20Physics%202.5%20part%202%5Ccontent%5Cchapter6%5Csection%5Cparagraph6%5Ctheory.html" TargetMode="External"/><Relationship Id="rId22" Type="http://schemas.openxmlformats.org/officeDocument/2006/relationships/hyperlink" Target="../../C:%5CProgram%20Files%5CPhysicon%5COpen%20Physics%202.5%20part%202%5Ccontent%5Cchapter6%5Csection%5Cparagraph7%5Ctheory.html" TargetMode="External"/><Relationship Id="rId23" Type="http://schemas.openxmlformats.org/officeDocument/2006/relationships/hyperlink" Target="../../C:%5CProgram%20Files%5CPhysicon%5COpen%20Physics%202.5%20part%202%5Ccontent%5Cchapter6%5Csection%5Cparagraph8%5Ctheory.html" TargetMode="External"/><Relationship Id="rId24" Type="http://schemas.openxmlformats.org/officeDocument/2006/relationships/hyperlink" Target="../../C:%5CProgram%20Files%5CPhysicon%5COpen%20Physics%202.5%20part%202%5Ccontent%5Cchapter6%5Csection%5Cparagraph9%5Ctheory.html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05:00Z</dcterms:created>
  <dc:creator>Азарова М.В.</dc:creator>
  <dc:description/>
  <cp:keywords/>
  <dc:language>en-US</dc:language>
  <cp:lastModifiedBy>User</cp:lastModifiedBy>
  <cp:lastPrinted>2013-04-24T00:07:00Z</cp:lastPrinted>
  <dcterms:modified xsi:type="dcterms:W3CDTF">2014-08-26T19:27:00Z</dcterms:modified>
  <cp:revision>4</cp:revision>
  <dc:subject/>
  <dc:title>Тематическое планирование учебного материала по физике в 11 классе по учебнику Г</dc:title>
</cp:coreProperties>
</file>