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урочно – тематическое планирование по физике 10 класс 4 часа в неделю (136 в го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16"/>
        <w:gridCol w:w="1414"/>
        <w:gridCol w:w="1418"/>
        <w:gridCol w:w="2968"/>
        <w:gridCol w:w="13"/>
        <w:gridCol w:w="18"/>
        <w:gridCol w:w="18"/>
        <w:gridCol w:w="16"/>
        <w:gridCol w:w="12"/>
        <w:gridCol w:w="12"/>
        <w:gridCol w:w="44"/>
        <w:gridCol w:w="2410"/>
        <w:gridCol w:w="26"/>
        <w:gridCol w:w="15"/>
        <w:gridCol w:w="9"/>
        <w:gridCol w:w="50"/>
        <w:gridCol w:w="1202"/>
        <w:gridCol w:w="18"/>
        <w:gridCol w:w="9"/>
        <w:gridCol w:w="44"/>
        <w:gridCol w:w="8"/>
        <w:gridCol w:w="1835"/>
        <w:gridCol w:w="8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ем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</w:t>
            </w:r>
          </w:p>
        </w:tc>
        <w:tc>
          <w:tcPr>
            <w:tcW w:w="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омпетенции</w:t>
            </w:r>
          </w:p>
        </w:tc>
        <w:tc>
          <w:tcPr>
            <w:tcW w:w="13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з</w:t>
            </w:r>
          </w:p>
        </w:tc>
        <w:tc>
          <w:tcPr>
            <w:tcW w:w="1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ровень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</w:t>
            </w:r>
          </w:p>
        </w:tc>
        <w:tc>
          <w:tcPr>
            <w:tcW w:w="13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Механика (46 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2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познание м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Органы чувств как источник информации об окружающем мире.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физики,  понимать физические модели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-4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хан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еханики</w:t>
            </w:r>
          </w:p>
          <w:p>
            <w:pPr>
              <w:pStyle w:val="Normal"/>
              <w:rPr/>
            </w:pPr>
            <w:r>
              <w:rPr/>
              <w:t>Знать/понимать смысл понятий: механическое движение, механика; уметь отличать гипотезы от научных те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. Закон. Теория. Физические модели.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2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ика    (15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 и его относительно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ектория. Закон движения. Перемещение. Путь.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движения в векторной форме.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4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ые величин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и линейные операции над векторами. Проекции векторов.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6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рямолинейное движение</w:t>
            </w:r>
          </w:p>
          <w:p>
            <w:pPr>
              <w:pStyle w:val="Normal"/>
              <w:rPr/>
            </w:pPr>
            <w:r>
              <w:rPr/>
              <w:t xml:space="preserve">ЕГЭ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вномерного прямолинейного движения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равномерного прямолинейного движения точки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8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движени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  <w:p>
            <w:pPr>
              <w:pStyle w:val="Normal"/>
              <w:rPr/>
            </w:pPr>
            <w:r>
              <w:rPr/>
              <w:t>Знать различные виды механического движения; знать/понимать смысл физических величин: координата, скорость, относительность движения; уметь описывать равномерное прямолинейное движение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, уровень В, С</w:t>
            </w:r>
          </w:p>
          <w:p>
            <w:pPr>
              <w:pStyle w:val="Normal"/>
              <w:rPr/>
            </w:pPr>
            <w:r>
              <w:rPr/>
              <w:t>знать/понимать смысл законов движения в векторной форме, сложение и вычитание векторов. Уметь применять уравнение равномерного прямолинейного движения точки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1    </w:t>
            </w:r>
          </w:p>
          <w:p>
            <w:pPr>
              <w:pStyle w:val="Normal"/>
              <w:rPr/>
            </w:pPr>
            <w:r>
              <w:rPr/>
              <w:t>С. 22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движени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р  № 1 «Равномерное движение»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мгновенная скор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гновенной и средней скорости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скорость движения. Сложение скоростей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10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Прямолинейное равноускоренное движ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Прямолинейное движение с постоянным ускорением</w:t>
            </w:r>
          </w:p>
          <w:p>
            <w:pPr>
              <w:pStyle w:val="Normal"/>
              <w:rPr/>
            </w:pPr>
            <w:r>
              <w:rPr/>
              <w:t>Знать уравнение зависимости скорости и координаты от времени при прямолинейном равнопеременном движении;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уровня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12, 13, 14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Свободное падение т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(ускорение свободного паден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описывать свободное падение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под углом к горизонту</w:t>
            </w:r>
          </w:p>
          <w:p>
            <w:pPr>
              <w:pStyle w:val="Normal"/>
              <w:rPr/>
            </w:pPr>
            <w:r>
              <w:rPr/>
              <w:t>Знать/понимать смысл движения тела, брошенного под углом к горизонту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16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скорение свободного пад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описание свободного па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ое движение в поле тяжести при наличии начальной скорости.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3</w:t>
            </w:r>
          </w:p>
          <w:p>
            <w:pPr>
              <w:pStyle w:val="Normal"/>
              <w:rPr/>
            </w:pPr>
            <w:r>
              <w:rPr/>
              <w:t>Упр. 3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рафических задач по теме «Различные виды механического движ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6-16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Баллистическое движени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кретизации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определение высоты и дальности полёта, времени движения для тел, брошенных под углом к горизонту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. «Баллистическое движение, траектория и скорость при баллистическом движении»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  <w:p>
            <w:pPr>
              <w:pStyle w:val="Normal"/>
              <w:rPr/>
            </w:pPr>
            <w:r>
              <w:rPr/>
              <w:t>с.41-4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2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Решение задач по теме «Баллистическое движени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р № 2 «Различные виды механического    движения»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вышенной сложности на определение высоты и дальности полёта, времени движения для тел, брошенных под углом к горизонту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нематика вращательного дв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 окружности с постоянной  скоростью</w:t>
            </w:r>
          </w:p>
          <w:p>
            <w:pPr>
              <w:pStyle w:val="Normal"/>
              <w:rPr/>
            </w:pPr>
            <w:r>
              <w:rPr/>
              <w:t>Знать/понимать смысл понятий: частота и период обращения, центростремительное ускорение</w:t>
            </w:r>
          </w:p>
          <w:p>
            <w:pPr>
              <w:pStyle w:val="Normal"/>
              <w:rPr/>
            </w:pPr>
            <w:r>
              <w:rPr/>
              <w:t xml:space="preserve">Знать/понимать смысл понятий: поступательное движение, вращательное движ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принципа относительности Галиле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18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теме «Кинема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. Применение основных формул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по теме                 «Кинема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 (15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Основное утверждение механики. Первый закон Ньют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относительности Галиле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/понимать смысл первого закона Ньютона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ервый закон  Ньютона для объяснения механических явлений и процесс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21,22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Законы Ньют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ета. Второй и третий законы Ньютона. Знать/понимать смысл понятий: инерциальная и неинерциальная система отсчёта, смысл принципа относительности Галилея; уметь различать единицы масс и с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тносительности в механи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- 28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теме «Законы Ньютон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алгоритму, применение законов Ньютона, уровень А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ешение задач по теме «Законы Ньют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цениван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/р № 3 «Законы Ньют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. стр.78-79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Сила тягот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онная сила. Закон всемирного тяготения. Первая космическая  скорость</w:t>
            </w:r>
          </w:p>
          <w:p>
            <w:pPr>
              <w:pStyle w:val="Normal"/>
              <w:rPr/>
            </w:pPr>
            <w:r>
              <w:rPr/>
              <w:t>знать/понимать смысл понятий: всемирное тяготение, смысл физических величин: постоянная всемирного тяготени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инертной и гравитационной масс</w:t>
            </w:r>
          </w:p>
          <w:p>
            <w:pPr>
              <w:pStyle w:val="Normal"/>
              <w:rPr/>
            </w:pPr>
            <w:r>
              <w:rPr/>
              <w:t>Знать историю открытия закона всемирного тягот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-32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Сила тяже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яжести. Вес тела. Невесомость и перегрузки</w:t>
            </w:r>
          </w:p>
          <w:p>
            <w:pPr>
              <w:pStyle w:val="Normal"/>
              <w:rPr/>
            </w:pPr>
            <w:r>
              <w:rPr/>
              <w:t>знать/понимать смысл понятий:  сила тяжести, невесомость, смысл физических величин:  ускорение свободного па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ешение задач по теме «Гравитационные сил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ешение задач по теме «Гравитационные сил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р  № 4 «Гравитационные силы»</w:t>
            </w:r>
          </w:p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Рымкевич</w:t>
            </w:r>
          </w:p>
          <w:p>
            <w:pPr>
              <w:pStyle w:val="Normal"/>
              <w:rPr/>
            </w:pPr>
            <w:r>
              <w:rPr/>
              <w:t>П.9, 10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Деформация и силы упруг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</w:t>
            </w:r>
          </w:p>
          <w:p>
            <w:pPr>
              <w:pStyle w:val="Normal"/>
              <w:rPr/>
            </w:pPr>
            <w:r>
              <w:rPr/>
              <w:t>Знать/понимать смысл понятий: деформация, жёсткость; смысл закона Гука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закон Гука при решении зада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, 35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№ 1 «Изучение движения тела по окружности под действием сил упругости и тяже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нтростремительного ускорения шарика при движении по окружности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46-348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Силы тр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виды сил трения. Сила трения (Коэффициент трения скольжения)</w:t>
            </w:r>
          </w:p>
          <w:p>
            <w:pPr>
              <w:pStyle w:val="Normal"/>
              <w:rPr/>
            </w:pPr>
            <w:r>
              <w:rPr/>
              <w:t>знать/понимать смысл понятий: сила трения; смысл физических величин: коэффициент трения скольжени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сопротивления при движении твердых тел в жидкостях и газа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-38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илы прир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основных формул, уровень А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00-101, № 1,2 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1 по теме «Кинематика. Динамик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н</w:t>
            </w:r>
          </w:p>
        </w:tc>
        <w:tc>
          <w:tcPr>
            <w:tcW w:w="2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 на знание теоретического материала обязательного уровня, применение знаний при решении задач обязательного уровня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повышенного уровня, применение знаний при решении задач повышенного уровн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Рымкевич</w:t>
            </w:r>
          </w:p>
          <w:p>
            <w:pPr>
              <w:pStyle w:val="Normal"/>
              <w:rPr/>
            </w:pPr>
            <w:r>
              <w:rPr/>
              <w:t>П. 15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н</w:t>
            </w:r>
          </w:p>
        </w:tc>
        <w:tc>
          <w:tcPr>
            <w:tcW w:w="2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Динам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сохранения (14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Импульс. Закон сохранения импульс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 Закон сохранения импульса. Реактивное движение.</w:t>
            </w:r>
          </w:p>
          <w:p>
            <w:pPr>
              <w:pStyle w:val="Normal"/>
              <w:rPr/>
            </w:pPr>
            <w:r>
              <w:rPr/>
              <w:t>Знать/понимать смысл величин: импульс тела, импульс силы; смысл закона сохранения импульса</w:t>
            </w:r>
          </w:p>
          <w:p>
            <w:pPr>
              <w:pStyle w:val="Normal"/>
              <w:rPr/>
            </w:pPr>
            <w:r>
              <w:rPr/>
              <w:t>уметь вычислять изменение импульса тела в случае прямолинейного движени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реактивная сила Успехи в освоении космического пространств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-42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сохранения импуль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применение закона сохранения импульса, уровень А</w:t>
            </w:r>
          </w:p>
          <w:p>
            <w:pPr>
              <w:pStyle w:val="Normal"/>
              <w:rPr/>
            </w:pPr>
            <w:r>
              <w:rPr/>
              <w:t>Уметь применять закон сохранения импульса при решении задач в случае упругих и неупругих столкновений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 повышенного уровня</w:t>
            </w:r>
          </w:p>
          <w:p>
            <w:pPr>
              <w:pStyle w:val="Normal"/>
              <w:rPr/>
            </w:pPr>
            <w:r>
              <w:rPr/>
              <w:t>В, 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4</w:t>
            </w:r>
          </w:p>
          <w:p>
            <w:pPr>
              <w:pStyle w:val="Normal"/>
              <w:rPr/>
            </w:pPr>
            <w:r>
              <w:rPr/>
              <w:t>Упр. 8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абота силы. Мощность. Энергия 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боты. Единица работы. Мощность. Кинетическая энергия и ее изменения.</w:t>
            </w:r>
          </w:p>
          <w:p>
            <w:pPr>
              <w:pStyle w:val="Normal"/>
              <w:rPr/>
            </w:pPr>
            <w:r>
              <w:rPr/>
              <w:t>Знать/понимать смысл физических величин: механическая работа, мощность, энерги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Уменьшение механической энергии системы под действием сил трени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-46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ешение задач по теме «Работа сил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  <w:p>
            <w:pPr>
              <w:pStyle w:val="Normal"/>
              <w:rPr/>
            </w:pPr>
            <w:r>
              <w:rPr/>
              <w:t>уметь вычислять кинетическую энергию тела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, стр. 134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Потенциальная энерг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. Работа как мера изменения энер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ычислять работу сил тяжести и упругости, потенциальную энергию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 и силы упругости Измерение потенциальной энергии тела, поднятого над землей и упруго деформированной пружины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-49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Закон сохранения энергии в механ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еханической энергии</w:t>
            </w:r>
          </w:p>
          <w:p>
            <w:pPr>
              <w:pStyle w:val="Normal"/>
              <w:rPr/>
            </w:pPr>
            <w:r>
              <w:rPr/>
              <w:t>Знать/понимать смысл закона сохранения энергии в механике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а сохранения энергии при решении задач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 № 2 «Изучение закона сохранения механической энерги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  <w:p>
            <w:pPr>
              <w:pStyle w:val="Normal"/>
              <w:rPr/>
            </w:pPr>
            <w:r>
              <w:rPr/>
              <w:t xml:space="preserve">Измерение потенциальной энергии тела, поднятого над землей и упруго деформированной пруж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48-350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ханическая энерг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применение основных формул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/р № 5 «Законы сохранения в механик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4-137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Равновесие твердых те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авновесия твердого тела Знать/понимать виды равновесия и его зак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тяжести и виды равновесия. Момент силы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2-54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та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</w:t>
            </w:r>
          </w:p>
          <w:p>
            <w:pPr>
              <w:pStyle w:val="Normal"/>
              <w:rPr/>
            </w:pPr>
            <w:r>
              <w:rPr/>
              <w:t>Уметь применять законы равновесия при решении задач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</w:t>
            </w:r>
          </w:p>
          <w:p>
            <w:pPr>
              <w:pStyle w:val="Normal"/>
              <w:rPr/>
            </w:pPr>
            <w:r>
              <w:rPr/>
              <w:t>§ 41- 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№ 2 по теме «Законы сохранения импульса и энергии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н</w:t>
            </w:r>
          </w:p>
        </w:tc>
        <w:tc>
          <w:tcPr>
            <w:tcW w:w="2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обязательного уровня, применение знаний при решении задач обязательного уровня</w:t>
            </w:r>
          </w:p>
        </w:tc>
        <w:tc>
          <w:tcPr>
            <w:tcW w:w="25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повышенного уровня, применение знаний при решении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Рымкевич</w:t>
            </w:r>
          </w:p>
          <w:p>
            <w:pPr>
              <w:pStyle w:val="Normal"/>
              <w:rPr/>
            </w:pPr>
            <w:r>
              <w:rPr/>
              <w:t>П. 17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н</w:t>
            </w:r>
          </w:p>
        </w:tc>
        <w:tc>
          <w:tcPr>
            <w:tcW w:w="2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Рымкевич</w:t>
            </w:r>
          </w:p>
          <w:p>
            <w:pPr>
              <w:pStyle w:val="Normal"/>
              <w:rPr/>
            </w:pPr>
            <w:r>
              <w:rPr/>
              <w:t>П. 18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№ 3 по теме «Закон сохранения импульса и энерги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н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- 53. формулыА.П.Рымкевич</w:t>
            </w:r>
          </w:p>
          <w:p>
            <w:pPr>
              <w:pStyle w:val="Normal"/>
              <w:rPr/>
            </w:pPr>
            <w:r>
              <w:rPr/>
              <w:t>П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Молекулярная физика. Тепловые явления. (33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сновы МКТ (16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Основные положения МК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понятий: вещество, атом, молекула; основные положения МКТ, уметь объяснять физические явления на основе представлений о строении вещества</w:t>
            </w:r>
          </w:p>
          <w:p>
            <w:pPr>
              <w:pStyle w:val="Normal"/>
              <w:rPr/>
            </w:pPr>
            <w:r>
              <w:rPr/>
              <w:t>Размеры и масса молекул. Броуновское движение. Сила взаимодействия молекул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понятий: Количество вещества. Моль. Постоянная Авогад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-59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Агрегатные состояния вещ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зообразных, жидких и твердых тел. Тепловое движение молекул.</w:t>
            </w:r>
          </w:p>
          <w:p>
            <w:pPr>
              <w:pStyle w:val="Normal"/>
              <w:rPr/>
            </w:pPr>
            <w:r>
              <w:rPr/>
              <w:t>Уметь описывать основные черты модели  «идеальный газ»; уметь объяснять давление, создаваемое газом. Знать основное уравнение МКТ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Основное уравнение МКТ. Распределение молекул идеального газа по скоростям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-6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деальный газ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алгоритму </w:t>
            </w:r>
          </w:p>
          <w:p>
            <w:pPr>
              <w:pStyle w:val="Normal"/>
              <w:rPr/>
            </w:pPr>
            <w:r>
              <w:rPr/>
              <w:t>Уметь решать задачи на определение числа молекул, количества вещества, массы вещества и массы одной молеку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определение числа молекул, количества вещества, массы вещества и массы одной молекулы повышенной сложности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, 166 № 1-3</w:t>
            </w:r>
          </w:p>
          <w:p>
            <w:pPr>
              <w:pStyle w:val="Normal"/>
              <w:rPr/>
            </w:pPr>
            <w:r>
              <w:rPr/>
              <w:t>Упр.11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тепловое равновесие. Абсолютная температура Знать/понимать смысл понятия «абсолютная температура»; смысл постоянной Больцмана; уметь вычислять среднюю кинетическую энергию молекул при известной темпера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понятия Температура – мера средней кинетической энергии молеку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- 6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Тепловое движение молеку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еплового движения молекул</w:t>
            </w:r>
          </w:p>
          <w:p>
            <w:pPr>
              <w:pStyle w:val="Normal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й метод определения скоростей молекул газ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7</w:t>
            </w:r>
          </w:p>
          <w:p>
            <w:pPr>
              <w:pStyle w:val="Normal"/>
              <w:rPr/>
            </w:pPr>
            <w:r>
              <w:rPr/>
              <w:t>Упр. 1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Уравнение состояния идеального га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е состояния идеального газа; уметь решать задачи с применением уравнения Менделеева-Клапей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параметры газа с помощью уравнени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овые зак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цессы: изотермический, изохорный, изобарный, адиабатный процессы</w:t>
            </w:r>
          </w:p>
          <w:p>
            <w:pPr>
              <w:pStyle w:val="Normal"/>
              <w:rPr/>
            </w:pPr>
            <w:r>
              <w:rPr/>
              <w:t>Знать/понимать смысл законов Бойля-Мариотта, Гей-Люссака и Шарля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термомет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1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теме «Газовые закон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  <w:p>
            <w:pPr>
              <w:pStyle w:val="Normal"/>
              <w:rPr/>
            </w:pPr>
            <w:r>
              <w:rPr/>
              <w:t>уметь решать задачи с применением уравнения Менделеева-Клапейрона,</w:t>
            </w:r>
          </w:p>
          <w:p>
            <w:pPr>
              <w:pStyle w:val="Normal"/>
              <w:rPr/>
            </w:pPr>
            <w:r>
              <w:rPr/>
              <w:t>законов Бойля-Мариотта, Гей-Люссака и Шарля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1-192</w:t>
            </w:r>
          </w:p>
          <w:p>
            <w:pPr>
              <w:pStyle w:val="Normal"/>
              <w:rPr/>
            </w:pPr>
            <w:r>
              <w:rPr/>
              <w:t>Упр 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№ 3 «Определение атмосферного д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вычисление атмосферного давления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3 (планирован.)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с/р № 6 «Газовые законы»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1-192</w:t>
            </w:r>
          </w:p>
          <w:p>
            <w:pPr>
              <w:pStyle w:val="Normal"/>
              <w:rPr/>
            </w:pPr>
            <w:r>
              <w:rPr/>
              <w:t>Упр 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 № 4 «Опытная проверка закона Гей-Люсса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е, сравнение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а Гей-Люссака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0-35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МК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. Применение основных формул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уровень В,С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</w:t>
            </w:r>
          </w:p>
          <w:p>
            <w:pPr>
              <w:pStyle w:val="Normal"/>
              <w:rPr/>
            </w:pPr>
            <w:r>
              <w:rPr/>
              <w:t>§ 58-71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Зачет №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новы МКТ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н</w:t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обязательного уровня, применение знаний при решении задач обязательного уровня</w:t>
            </w:r>
          </w:p>
        </w:tc>
        <w:tc>
          <w:tcPr>
            <w:tcW w:w="2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повышенного уровня, применение знаний при решении задач повышенного уровн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н</w:t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МК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коррекции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н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обучающимися фактического материала и умение раскрывать элементарные внешние связи в предметах и явлениях, знание основных законов, правил,     </w:t>
            </w:r>
          </w:p>
          <w:p>
            <w:pPr>
              <w:pStyle w:val="Normal"/>
              <w:rPr/>
            </w:pPr>
            <w:r>
              <w:rPr/>
              <w:t>Уметь объяснять их</w:t>
            </w:r>
          </w:p>
          <w:p>
            <w:pPr>
              <w:pStyle w:val="Normal"/>
              <w:rPr/>
            </w:pPr>
            <w:r>
              <w:rPr/>
              <w:t>Самостоятельно применять знания в стандартных условиях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и суждения и при водить примеры</w:t>
            </w:r>
          </w:p>
          <w:p>
            <w:pPr>
              <w:pStyle w:val="Normal"/>
              <w:rPr/>
            </w:pPr>
            <w:r>
              <w:rPr/>
              <w:t xml:space="preserve">Применять знания в измененных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тандартных  условиях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по теме «Основы МК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н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ости и твердые т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ые превращения жидкостей и газов.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н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ипение. Насыщенные и ненасыщенные пары</w:t>
            </w:r>
          </w:p>
          <w:p>
            <w:pPr>
              <w:pStyle w:val="Normal"/>
              <w:rPr/>
            </w:pPr>
            <w:r>
              <w:rPr/>
              <w:t>Знать/понимать смысл понятия «реальный газ»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давления насыщенного пара от температуры. Равновесие между жидкостью и паром. Сжижение газ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0,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н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онятие «влажность воздуха»</w:t>
            </w:r>
          </w:p>
          <w:p>
            <w:pPr>
              <w:pStyle w:val="Normal"/>
              <w:rPr/>
            </w:pPr>
            <w:r>
              <w:rPr/>
              <w:t>Знать/понимать смысл понятия «реальный газ»; смысл величин: относительная влажность, парциальное давление; уметь решать задачи на данную тему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и важность данной физической величин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заимные превращения жидкостей и газ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н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величины «удельная теплота парообразования»; понятия «поверхностное натяжение»; уметь приводить примеры проявления капиллярных явлений и их практического применения, решать задачи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энергии в фазовых переходах</w:t>
            </w:r>
          </w:p>
          <w:p>
            <w:pPr>
              <w:pStyle w:val="Normal"/>
              <w:rPr/>
            </w:pPr>
            <w:r>
              <w:rPr/>
              <w:t>Знать/понимать смысл Жидкие кристаллы Изменение энергии в фазовых переходах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вердых те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н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ческие и аморфные тела </w:t>
            </w:r>
          </w:p>
          <w:p>
            <w:pPr>
              <w:pStyle w:val="Normal"/>
              <w:rPr/>
            </w:pPr>
            <w:r>
              <w:rPr/>
              <w:t>Знать/понимать различие строения и свойств кристаллических и аморфных тел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ая решетка. Дефекты в кристаллах. Жидкие кристалл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3,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динамика (13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Внутренняя энерг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 в МКТ. Тепловое равновесие.</w:t>
            </w:r>
          </w:p>
          <w:p>
            <w:pPr>
              <w:pStyle w:val="Normal"/>
              <w:rPr/>
            </w:pPr>
            <w:r>
              <w:rPr/>
              <w:t>Знать/понимать смысл величины «внутренняя» энергия; формулу для вычисления внутренней энергии; смысл понятий: количество теплоты, работа; уметь вычислять работу газа при изобарном расширении/сжатии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Зависимость внутренней энергии от макроскопических парамет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абота в термодинам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в изопроцесс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ть смысл понятия</w:t>
            </w:r>
          </w:p>
          <w:p>
            <w:pPr>
              <w:pStyle w:val="Normal"/>
              <w:rPr/>
            </w:pPr>
            <w:r>
              <w:rPr/>
              <w:t>Работа; формула для расчета работы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числять работу газа при изобарном расширении/сжат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материалы ЕГЭ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Количество тепл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картина теплообмена. Определение количества теплоты</w:t>
            </w:r>
          </w:p>
          <w:p>
            <w:pPr>
              <w:pStyle w:val="Normal"/>
              <w:rPr/>
            </w:pPr>
            <w:r>
              <w:rPr/>
              <w:t>Теплоемкость. Удельная теплота парообразования. Удельная теплота плавления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количества теплот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экспериментальных задач по теме «Термодинами-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ов, наблюдения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еобходимых расчетов, построение графика, выводы. 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бота газа при изопроцессах.  Количество теплот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применение основных формул, геометрическое истолкование работы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/р  № 7  «Работа газа. Количество теплот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Первый закон термодинам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</w:t>
            </w:r>
          </w:p>
          <w:p>
            <w:pPr>
              <w:pStyle w:val="Normal"/>
              <w:rPr/>
            </w:pPr>
            <w:r>
              <w:rPr/>
              <w:t>Знать/понимать смысл первого закона термодинамики; уметь решать задачи с вычислением количества теплоты, работы и изменения внутренней энергии газ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вого закона термодинамики к различным процессам. Адиабатный процесс. Уравнение теплового баланс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Тепловые двиг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двигатели. КПД тепловой машины</w:t>
            </w:r>
          </w:p>
          <w:p>
            <w:pPr>
              <w:pStyle w:val="Normal"/>
              <w:rPr/>
            </w:pPr>
            <w:r>
              <w:rPr/>
              <w:t>Знать/понимать устройство и принцип действия теплового двигателя, формулу для вычисления КПД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КПД теплового двигателя. Принципы действия тепловых машин(паровая и газовая турбины, двигатель внутреннего сгорания, холодильник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закон термодинамик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второго закона термодинамики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ермодинам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применение основных формул, уровень 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уровень В,С</w:t>
            </w:r>
          </w:p>
          <w:p>
            <w:pPr>
              <w:pStyle w:val="Normal"/>
              <w:rPr/>
            </w:pPr>
            <w:r>
              <w:rPr/>
              <w:t>(Материалы ЕГЭ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ермодинам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пражняются в практическом применении усвоенных ЗУН (обязательный уровень)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пражняются в практическом применении усвоенных ЗУН</w:t>
            </w:r>
          </w:p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 «Термодинам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ренция «Тепловые двигатели и их роль в жизни челове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газеты, раскладушки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, рефераты, таблицы, презентации</w:t>
            </w:r>
          </w:p>
          <w:p>
            <w:pPr>
              <w:pStyle w:val="Normal"/>
              <w:rPr/>
            </w:pPr>
            <w:r>
              <w:rPr/>
              <w:t>Составление и решение задач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Основы электродинамики (37 ч)</w:t>
            </w:r>
          </w:p>
        </w:tc>
      </w:tr>
      <w:tr>
        <w:trPr/>
        <w:tc>
          <w:tcPr>
            <w:tcW w:w="15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татика (19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заряженных тел. Электрический заряд и элементарные частицы. Закон сохранения электрического заряд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лектромагнитных сил в природе и технике. Дискретность электрического заряда.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3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электроста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Кулона. Закон Кулон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числять силу кулоновского взаимодействи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Кулон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закона Кулона, уровень 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взаимодействия электрических заря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ановки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ить проблему: как осуществляется взаимодействие зарядов?</w:t>
            </w:r>
          </w:p>
          <w:p>
            <w:pPr>
              <w:pStyle w:val="Normal"/>
              <w:rPr/>
            </w:pPr>
            <w:r>
              <w:rPr/>
              <w:t>Как направлен вектор напряженности поля</w:t>
            </w:r>
          </w:p>
          <w:p>
            <w:pPr>
              <w:pStyle w:val="Normal"/>
              <w:rPr/>
            </w:pPr>
            <w:r>
              <w:rPr/>
              <w:t>Знать: понятие «электрическое поле», основная  его характеристика, принцип суперпозиции электрических полей, силовые линии электрического поля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е поле заряженной плоскости, сферы и шара. </w:t>
            </w:r>
          </w:p>
          <w:p>
            <w:pPr>
              <w:pStyle w:val="Normal"/>
              <w:rPr/>
            </w:pPr>
            <w:r>
              <w:rPr/>
              <w:t>Электрическое поле в веществе</w:t>
            </w:r>
          </w:p>
          <w:p>
            <w:pPr>
              <w:pStyle w:val="Normal"/>
              <w:rPr/>
            </w:pPr>
            <w:r>
              <w:rPr/>
              <w:t>Применение знаний при решении задач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0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Линии напряж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кретизации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иться характеризовать электрические поля напряженностью, силовыми линиями, описывать взаимодействие зарядов физическими величинами и законами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аботать с учебником</w:t>
            </w:r>
          </w:p>
          <w:p>
            <w:pPr>
              <w:pStyle w:val="Normal"/>
              <w:rPr/>
            </w:pPr>
            <w:r>
              <w:rPr/>
              <w:t>(выделять главное, анализировать рисунки и последовательность действий при решении задач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 электрического по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лектрического поля при перемещении за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однородном электростатическом поле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>Стр.136-139</w:t>
            </w:r>
          </w:p>
          <w:p>
            <w:pPr>
              <w:pStyle w:val="Normal"/>
              <w:rPr/>
            </w:pPr>
            <w:r>
              <w:rPr/>
              <w:t xml:space="preserve">(Материалы ЕГЭ), </w:t>
            </w:r>
          </w:p>
          <w:p>
            <w:pPr>
              <w:pStyle w:val="Normal"/>
              <w:rPr/>
            </w:pPr>
            <w:r>
              <w:rPr/>
              <w:t>Стр.280 поур. Разр.</w:t>
            </w:r>
          </w:p>
          <w:p>
            <w:pPr>
              <w:pStyle w:val="Normal"/>
              <w:rPr/>
            </w:pPr>
            <w:r>
              <w:rPr/>
              <w:t>§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 и разность потенциал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ического поля и разность потенциалов</w:t>
            </w:r>
          </w:p>
          <w:p>
            <w:pPr>
              <w:pStyle w:val="Normal"/>
              <w:rPr/>
            </w:pPr>
            <w:r>
              <w:rPr/>
              <w:t>Знать определение потенциала, обозначение физической величины, формулу, единицы измерения в СИ, понятие эквипотенциальной энер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работы электрического поля, </w:t>
            </w:r>
          </w:p>
          <w:p>
            <w:pPr>
              <w:pStyle w:val="Normal"/>
              <w:rPr/>
            </w:pPr>
            <w:r>
              <w:rPr/>
              <w:t>Разности потенциалов, заряда, скорости частиц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1-282 поур. Разр.</w:t>
            </w:r>
          </w:p>
          <w:p>
            <w:pPr>
              <w:pStyle w:val="Normal"/>
              <w:rPr/>
            </w:pPr>
            <w:r>
              <w:rPr/>
              <w:t>§9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Проводники в электрическом по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«свободный заряд», «электростатическое поле внутри проводни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 проводников   в электростатическом п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проводников, электростатической защит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ектрики в электростатическом поле</w:t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иэлектриков в электростатическом поле</w:t>
            </w:r>
          </w:p>
          <w:p>
            <w:pPr>
              <w:pStyle w:val="Normal"/>
              <w:rPr/>
            </w:pPr>
            <w:r>
              <w:rPr/>
              <w:t>Поляризация  полярных диэлектриков. Поляризация неполярных диэлектриков</w:t>
            </w:r>
          </w:p>
          <w:p>
            <w:pPr>
              <w:pStyle w:val="Normal"/>
              <w:rPr/>
            </w:pPr>
            <w:r>
              <w:rPr/>
              <w:t>Диэлектрическая проницаемость среды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диэлектриков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4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Проводники и диэлектрики  в электростатическом пол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и экспериментальных задач, используя рисунки и оборудование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 тренировочная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/р  № 8 «Закон Кулона. Напряженность электрического пол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основные понятия,  формулы и физические законы при решении задач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ть знания в знакомой  и измененной ситуации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 Конденсато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«электрическая электроемкость проводников и ее единицы», плоский конденсатор и формула его электроемкости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значимость конденсаторов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9,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электрического пол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для расчета энергии плоского конденсатора</w:t>
            </w:r>
          </w:p>
          <w:p>
            <w:pPr>
              <w:pStyle w:val="Normal"/>
              <w:rPr/>
            </w:pPr>
            <w:r>
              <w:rPr/>
              <w:t>Применение конденса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расчет различных характеристик конденсаторов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1. упр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нденсато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ние задач по алгоритму, применение основных формул, уровень А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«Потенциал электростатического поля. Электроемк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-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использовать основные понятия,  формулы и физические законы при решении задач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менять полученные знания при решении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Зачет № 4 «Электростатик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н</w:t>
            </w:r>
          </w:p>
        </w:tc>
        <w:tc>
          <w:tcPr>
            <w:tcW w:w="30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обязательного уровня, применение знаний при решении задач обязательного уровня</w:t>
            </w:r>
          </w:p>
        </w:tc>
        <w:tc>
          <w:tcPr>
            <w:tcW w:w="25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повышенного уровня, применение знаний при решении задач повышенного уровня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н</w:t>
            </w:r>
          </w:p>
        </w:tc>
        <w:tc>
          <w:tcPr>
            <w:tcW w:w="30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лектроста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коррекции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ние обучающимися фактического материала и умение раскрывать элементарные внешние связи в предметах и явлениях, знание основных законов, правил,     </w:t>
            </w:r>
          </w:p>
          <w:p>
            <w:pPr>
              <w:pStyle w:val="Normal"/>
              <w:rPr/>
            </w:pPr>
            <w:r>
              <w:rPr/>
              <w:t>Уметь объяснять их</w:t>
            </w:r>
          </w:p>
          <w:p>
            <w:pPr>
              <w:pStyle w:val="Normal"/>
              <w:rPr/>
            </w:pPr>
            <w:r>
              <w:rPr/>
              <w:t>Самостоятельно применять знания в стандартных условиях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и суждения и при водить примеры</w:t>
            </w:r>
          </w:p>
          <w:p>
            <w:pPr>
              <w:pStyle w:val="Normal"/>
              <w:rPr/>
            </w:pPr>
            <w:r>
              <w:rPr/>
              <w:t xml:space="preserve">Применять знания в измененных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тандартных  условиях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 по теме «Электроста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н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обязательного уровня</w:t>
            </w:r>
          </w:p>
        </w:tc>
        <w:tc>
          <w:tcPr>
            <w:tcW w:w="2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й электрический ток (10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Электрический 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Закон Ома для участка цепи. Сопротивление</w:t>
            </w:r>
          </w:p>
          <w:p>
            <w:pPr>
              <w:pStyle w:val="Normal"/>
              <w:rPr/>
            </w:pPr>
            <w:r>
              <w:rPr/>
              <w:t>Знать условия существования электрического тока; знать/понимать смысл величин: сила тока, сопротивление, напряжение, ЭДС; смысл закона Ом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 тока. </w:t>
            </w:r>
          </w:p>
          <w:p>
            <w:pPr>
              <w:pStyle w:val="Normal"/>
              <w:rPr/>
            </w:pPr>
            <w:r>
              <w:rPr/>
              <w:t>Знать/понимать смысл величины плотность ток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2-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Решение задач по теме «Постоянный ток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алгоритму, уровень 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 В, С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и их закономер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кретизации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единение проводников</w:t>
            </w:r>
          </w:p>
          <w:p>
            <w:pPr>
              <w:pStyle w:val="Normal"/>
              <w:rPr/>
            </w:pPr>
            <w:r>
              <w:rPr/>
              <w:t>Уметь составлять электрические цепи, проводить простейшие измерения и рассчитывать физические величины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ое соединение проводников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№ 5 «Изучение последовательного и параллельного соединения проводник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ов последовательного и параллельного соединения проводников</w:t>
            </w:r>
          </w:p>
          <w:p>
            <w:pPr>
              <w:pStyle w:val="Normal"/>
              <w:rPr/>
            </w:pPr>
            <w:r>
              <w:rPr/>
              <w:t>Тренировочные задани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5</w:t>
            </w:r>
          </w:p>
          <w:p>
            <w:pPr>
              <w:pStyle w:val="Normal"/>
              <w:rPr/>
            </w:pPr>
            <w:r>
              <w:rPr/>
              <w:t>стр. 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и мощность ток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ока. Мощность тока</w:t>
            </w:r>
          </w:p>
          <w:p>
            <w:pPr>
              <w:pStyle w:val="Normal"/>
              <w:rPr/>
            </w:pPr>
            <w:r>
              <w:rPr/>
              <w:t>Знать и уметь применять при решении задач формулу для вычисления работы и мощности электрического ток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Джоуля-Ленца</w:t>
            </w:r>
          </w:p>
          <w:p>
            <w:pPr>
              <w:pStyle w:val="Normal"/>
              <w:rPr/>
            </w:pPr>
            <w:r>
              <w:rPr/>
              <w:t>Понимать смысл Закона Джоуля-Ленц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жущая сила. Закон Ома для полной цеп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кретизации по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мысл величины «электродвижущая сила»; знать формулировку и формулу закона Ома для полной цепи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применение закона Ома для полной цепи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7,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р  № 6 «Измерение ЭДС и внутреннего сопротивления источника то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ДС и внутреннего сопротивления источника тока</w:t>
            </w:r>
          </w:p>
          <w:p>
            <w:pPr>
              <w:pStyle w:val="Normal"/>
              <w:rPr/>
            </w:pPr>
            <w:r>
              <w:rPr/>
              <w:t>Тренировочные задани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2-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ы постоянного то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использовать основные понятия,  формулы и физические законы при решении задач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 тренировочная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6</w:t>
            </w:r>
          </w:p>
          <w:p>
            <w:pPr>
              <w:pStyle w:val="Normal"/>
              <w:rPr/>
            </w:pPr>
            <w:r>
              <w:rPr/>
              <w:t>Упр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ы постоянного то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и коррекции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обучающимися фактического материала и умение раскрывать элементарные внешние связи в предметах и явлениях, знание основных законов, правил,     </w:t>
            </w:r>
          </w:p>
          <w:p>
            <w:pPr>
              <w:pStyle w:val="Normal"/>
              <w:rPr/>
            </w:pPr>
            <w:r>
              <w:rPr/>
              <w:t>Уметь объяснять их</w:t>
            </w:r>
          </w:p>
          <w:p>
            <w:pPr>
              <w:pStyle w:val="Normal"/>
              <w:rPr/>
            </w:pPr>
            <w:r>
              <w:rPr/>
              <w:t>Самостоятельно применять знания в стандартных условиях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уровень, уровень В, С</w:t>
            </w:r>
          </w:p>
          <w:p>
            <w:pPr>
              <w:pStyle w:val="Normal"/>
              <w:rPr/>
            </w:pPr>
            <w:r>
              <w:rPr/>
              <w:t>Аргументировать свои суждения и при водить примеры</w:t>
            </w:r>
          </w:p>
          <w:p>
            <w:pPr>
              <w:pStyle w:val="Normal"/>
              <w:rPr/>
            </w:pPr>
            <w:r>
              <w:rPr/>
              <w:t xml:space="preserve">Применять знания в измененных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тандартных  условиях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</w:t>
            </w:r>
          </w:p>
          <w:p>
            <w:pPr>
              <w:pStyle w:val="Normal"/>
              <w:rPr/>
            </w:pPr>
            <w:r>
              <w:rPr/>
              <w:t>Стр. 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по теме «Законы постоянного то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ешение задач обязательного уровня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ий ток в различных средах (8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Электрический ток в металл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Электронная проводимость металлов</w:t>
            </w:r>
          </w:p>
          <w:p>
            <w:pPr>
              <w:pStyle w:val="Normal"/>
              <w:rPr/>
            </w:pPr>
            <w:r>
              <w:rPr/>
              <w:t>Знать/понимать и уметь объяснять основные положения электронной теории проводимости металлов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опротивления проводника от температуры. Сверхпроводимость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9-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Полупроводн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понятия: собственная и примесная проводимость, уметь объяснять и описывать два вида проводимости металлов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полупроводников при наличии примесей. (Зависимость сопротивления полупроводников от температуры и освещенности)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3, 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Э </w:t>
            </w:r>
          </w:p>
          <w:p>
            <w:pPr>
              <w:pStyle w:val="Normal"/>
              <w:rPr/>
            </w:pPr>
            <w:r>
              <w:rPr/>
              <w:t>Электронно- дырочный переход.</w:t>
            </w:r>
          </w:p>
          <w:p>
            <w:pPr>
              <w:pStyle w:val="Normal"/>
              <w:rPr/>
            </w:pPr>
            <w:r>
              <w:rPr/>
              <w:t>Полупроводниковый ди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через контакт полупроводников </w:t>
            </w:r>
            <w:r>
              <w:rPr>
                <w:lang w:val="en-US"/>
              </w:rPr>
              <w:t>p</w:t>
            </w:r>
            <w:r>
              <w:rPr/>
              <w:t xml:space="preserve">- и </w:t>
            </w:r>
            <w:r>
              <w:rPr>
                <w:lang w:val="en-US"/>
              </w:rPr>
              <w:t>n</w:t>
            </w:r>
            <w:r>
              <w:rPr/>
              <w:t>-типов</w:t>
            </w:r>
          </w:p>
          <w:p>
            <w:pPr>
              <w:pStyle w:val="Normal"/>
              <w:rPr/>
            </w:pPr>
            <w:r>
              <w:rPr/>
              <w:t>Знать/ понимать</w:t>
            </w:r>
          </w:p>
          <w:p>
            <w:pPr>
              <w:pStyle w:val="Normal"/>
              <w:rPr/>
            </w:pPr>
            <w:r>
              <w:rPr/>
              <w:t>электронно-дырочный переход, назначение принцип действия транзистор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овый диод. Транзисторы. Термо и фото резистор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115, 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</w:t>
            </w:r>
          </w:p>
          <w:p>
            <w:pPr>
              <w:pStyle w:val="Normal"/>
              <w:rPr/>
            </w:pPr>
            <w:r>
              <w:rPr/>
              <w:t>Электрический ток в вакуум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«термоэлектронная эмиссия»,условия существования тока в вакууме,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действия диода и его вольт-амперная характеристик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  <w:p>
            <w:pPr>
              <w:pStyle w:val="Normal"/>
              <w:rPr/>
            </w:pPr>
            <w:r>
              <w:rPr/>
              <w:t>117, 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. Электролиз. Применение электролиза</w:t>
            </w:r>
          </w:p>
          <w:p>
            <w:pPr>
              <w:pStyle w:val="Normal"/>
              <w:rPr/>
            </w:pPr>
            <w:r>
              <w:rPr/>
              <w:t>Знать/понимать понятие электролиза; смысл и формулировку закона Фарадея</w:t>
            </w:r>
          </w:p>
          <w:p>
            <w:pPr>
              <w:pStyle w:val="Normal"/>
              <w:rPr/>
            </w:pPr>
            <w:r>
              <w:rPr/>
              <w:t>Механизм образования свободных зарядов в расплавах и растворах электролитов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электролиза в технике. Границы применимости закона Ома для электрического тока в электролитах</w:t>
            </w:r>
          </w:p>
          <w:p>
            <w:pPr>
              <w:pStyle w:val="Normal"/>
              <w:rPr/>
            </w:pPr>
            <w:r>
              <w:rPr/>
              <w:t>Зависимость сопротивления электролита от температур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9,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н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разряд в газе. Ионизация газов. Проводимость газов</w:t>
            </w:r>
          </w:p>
          <w:p>
            <w:pPr>
              <w:pStyle w:val="Normal"/>
              <w:rPr/>
            </w:pPr>
            <w:r>
              <w:rPr/>
              <w:t>Знать/понимать понятие «плазма», уметь объяснять и описывать существование электрического тока в газах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амостоятельный и самостоятельный разряды. Плазма</w:t>
            </w:r>
          </w:p>
          <w:p>
            <w:pPr>
              <w:pStyle w:val="Normal"/>
              <w:rPr/>
            </w:pPr>
            <w:r>
              <w:rPr/>
              <w:t>Типы разрядов и их свойства, свойства и применение плазмы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1-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Зачет № 5 «Электрический ток в            различных средах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н</w:t>
            </w:r>
          </w:p>
        </w:tc>
        <w:tc>
          <w:tcPr>
            <w:tcW w:w="30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обязательного уровня, применение знаний при решении задач обязательного уровня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ые задания на знание теоретического материала повышенного уровня, применение знаний при решении задач повышенного уровн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н</w:t>
            </w:r>
          </w:p>
        </w:tc>
        <w:tc>
          <w:tcPr>
            <w:tcW w:w="3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Лабораторный практикум (14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1« Измерение ускорения свободного пад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5</w:t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2  «Изучение движения тела, брошенного горизонтальн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3 «Исследование смешанного соединения проводников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 р  № 4 «Изучение капиллярных явлений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5 «Измерение удельной теплоемкости веществ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0</w:t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6 «Измерение электроемкости конденсатор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5</w:t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 № 7  «Определение удельного сопротивления проводника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практических знаний и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имента, наблюдения</w:t>
            </w:r>
          </w:p>
          <w:p>
            <w:pPr>
              <w:pStyle w:val="Normal"/>
              <w:rPr/>
            </w:pPr>
            <w:r>
              <w:rPr/>
              <w:t>Приобретение навыков при работе с оборудованием,</w:t>
            </w:r>
          </w:p>
          <w:p>
            <w:pPr>
              <w:pStyle w:val="Normal"/>
              <w:rPr/>
            </w:pPr>
            <w:r>
              <w:rPr/>
              <w:t>Оформление работы, вы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 обязательного и повышенного 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работы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</w:t>
            </w:r>
          </w:p>
          <w:p>
            <w:pPr>
              <w:pStyle w:val="Normal"/>
              <w:rPr/>
            </w:pPr>
            <w:r>
              <w:rPr/>
              <w:t>295 план</w:t>
            </w:r>
          </w:p>
          <w:p>
            <w:pPr>
              <w:pStyle w:val="Normal"/>
              <w:rPr/>
            </w:pPr>
            <w:r>
              <w:rPr/>
              <w:t>А.П.Рымкевич</w:t>
            </w:r>
          </w:p>
          <w:p>
            <w:pPr>
              <w:pStyle w:val="Normal"/>
              <w:rPr/>
            </w:pPr>
            <w:r>
              <w:rPr/>
              <w:t>П. 36</w:t>
            </w:r>
          </w:p>
          <w:p>
            <w:pPr>
              <w:pStyle w:val="Normal"/>
              <w:rPr/>
            </w:pPr>
            <w:r>
              <w:rPr/>
              <w:t>Инд. Материалы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вая контрольная работа № 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н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Решение задач обязательного уров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материалы ЕГЭ)</w:t>
            </w:r>
          </w:p>
        </w:tc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материалы ЕГЭ)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а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н</w:t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(4 ч)</w:t>
            </w:r>
          </w:p>
          <w:p>
            <w:pPr>
              <w:pStyle w:val="Normal"/>
              <w:rPr/>
            </w:pPr>
            <w:r>
              <w:rPr/>
              <w:t>Решение задач на повтор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хан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оны сохранения в механик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лекулярная физ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ы электродинам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н</w:t>
            </w:r>
          </w:p>
          <w:p>
            <w:pPr>
              <w:pStyle w:val="Normal"/>
              <w:rPr/>
            </w:pPr>
            <w:r>
              <w:rPr/>
              <w:t>34н</w:t>
            </w:r>
          </w:p>
          <w:p>
            <w:pPr>
              <w:pStyle w:val="Normal"/>
              <w:rPr/>
            </w:pPr>
            <w:r>
              <w:rPr/>
              <w:t>34н</w:t>
            </w:r>
          </w:p>
          <w:p>
            <w:pPr>
              <w:pStyle w:val="Normal"/>
              <w:rPr/>
            </w:pPr>
            <w:r>
              <w:rPr/>
              <w:t>34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Решение задач обязательного уровня</w:t>
            </w:r>
          </w:p>
          <w:p>
            <w:pPr>
              <w:pStyle w:val="Normal"/>
              <w:rPr/>
            </w:pPr>
            <w:r>
              <w:rPr/>
              <w:t>(материалы ЕГЭ)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го уровня</w:t>
            </w:r>
          </w:p>
          <w:p>
            <w:pPr>
              <w:pStyle w:val="Normal"/>
              <w:rPr/>
            </w:pPr>
            <w:r>
              <w:rPr/>
              <w:t>(материалы ЕГЭ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43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47:00Z</dcterms:created>
  <dc:creator>User</dc:creator>
  <dc:description/>
  <cp:keywords/>
  <dc:language>en-US</dc:language>
  <cp:lastModifiedBy>User</cp:lastModifiedBy>
  <dcterms:modified xsi:type="dcterms:W3CDTF">2013-08-30T19:47:00Z</dcterms:modified>
  <cp:revision>2</cp:revision>
  <dc:subject/>
  <dc:title>                                 Тематическое планирование по физике</dc:title>
</cp:coreProperties>
</file>