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Поурочно-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8 класс    (2 часа в неделю), 68 ч в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"/>
        <w:gridCol w:w="1601"/>
        <w:gridCol w:w="709"/>
        <w:gridCol w:w="1514"/>
        <w:gridCol w:w="1723"/>
        <w:gridCol w:w="23"/>
        <w:gridCol w:w="1701"/>
        <w:gridCol w:w="992"/>
        <w:gridCol w:w="816"/>
      </w:tblGrid>
      <w:tr>
        <w:trPr/>
        <w:tc>
          <w:tcPr>
            <w:tcW w:w="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ема раздела,       уро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 т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ип уро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Компетен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/ Творчество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 (в случае внесения изменений)</w:t>
            </w:r>
          </w:p>
        </w:tc>
      </w:tr>
      <w:tr>
        <w:trPr/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ый уровен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</w:t>
            </w:r>
            <w:r>
              <w:rPr>
                <w:b/>
                <w:sz w:val="24"/>
                <w:szCs w:val="24"/>
              </w:rPr>
              <w:t>1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4"/>
                <w:szCs w:val="24"/>
              </w:rPr>
              <w:t>Тепловые явления (11 ч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инструктаж по Т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е движение. Температур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Внутренняя энергия и способы ее измен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чения но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ого мат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ал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техники безопасности в физкабинет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температура, тепловое движение, тепловые явления, внутренняя энергия, теплопередача. Факты: зависимость скорости движения молекул от температуры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ы изменения внутренней энерг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физические явления на основе знаний о тепловом движении. Измерять температуру тел с помощью термометра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Объяснять физические явления на основе знаний о внутренней энергии тел и ее измен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,2,3 вопрос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ходная контрольная работа</w:t>
            </w:r>
            <w:r>
              <w:rPr>
                <w:sz w:val="20"/>
                <w:szCs w:val="20"/>
              </w:rPr>
              <w:t xml:space="preserve"> Теплопроводность. Конвекция Излуч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 понятия: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теплопроводность», «конвекция», «излучение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: механизм, особенности, применение и учет теплопроводности, использование конвекции и излучения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физические явления на основе знаний о теплопроводности. Объяснять физические явления на основе знаний о конвекции и излучении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,5,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,2,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еплоты. Удельная теплоемкость. Проверочная работа по теме «Виды теплопереда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 определение  «количе</w:t>
              <w:softHyphen/>
              <w:t>ство  теплоты»,  единицы  из</w:t>
              <w:softHyphen/>
              <w:t>мерения, формулу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ятия: количество теплоты, удельная теплоемкость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яснять физические явления на основе знаний о количестве теплоты, удельной теплоем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7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Вопро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Б при выполнении лабораторных работ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абораторная работа №1</w:t>
            </w:r>
            <w:r>
              <w:rPr>
                <w:color w:val="008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color w:val="FF0000"/>
                <w:spacing w:val="-1"/>
                <w:sz w:val="20"/>
                <w:szCs w:val="20"/>
              </w:rPr>
              <w:t>Ис</w:t>
              <w:softHyphen/>
              <w:t>следование измене</w:t>
              <w:softHyphen/>
            </w:r>
            <w:r>
              <w:rPr>
                <w:rFonts w:cs="Times New Roman" w:ascii="Times New Roman" w:hAnsi="Times New Roman"/>
                <w:color w:val="FF0000"/>
                <w:spacing w:val="-3"/>
                <w:sz w:val="20"/>
                <w:szCs w:val="20"/>
              </w:rPr>
              <w:t>ния со временем тем</w:t>
              <w:softHyphen/>
            </w:r>
            <w:r>
              <w:rPr>
                <w:rFonts w:cs="Times New Roman" w:ascii="Times New Roman" w:hAnsi="Times New Roman"/>
                <w:color w:val="FF0000"/>
                <w:spacing w:val="-1"/>
                <w:sz w:val="20"/>
                <w:szCs w:val="20"/>
              </w:rPr>
              <w:t>пературы остываю</w:t>
              <w:softHyphen/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щей в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практических знаний и умени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техники безопасности при выполнении лабораторных работ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Иссле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овать  из</w:t>
              <w:softHyphen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менения    с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енем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температуру остывающе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зависимость температуры воды от времени остывания. Построить граф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9, вопрос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 (доп. чтение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количества теплоты, необходимого для нагревания тела и выделяемого им при охлажд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для расчета количества теплоты, необходимого для нагревания тела, выделяемого им при охлаж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ть количество теплоты, необходимое для нагревания тела, выделяемого телом при осты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9, упр.4, № 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таж по ТБ при выполнении лабораторных работ. </w:t>
            </w:r>
            <w:r>
              <w:rPr>
                <w:i/>
                <w:color w:val="FF0000"/>
                <w:sz w:val="20"/>
                <w:szCs w:val="20"/>
              </w:rPr>
              <w:t xml:space="preserve">Лабораторная работа №2 </w:t>
            </w:r>
            <w:r>
              <w:rPr>
                <w:color w:val="FF0000"/>
                <w:sz w:val="20"/>
                <w:szCs w:val="20"/>
              </w:rPr>
              <w:t>«Сравнение количеств теплоты при смешивании воды разной темпера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практических знаний и умени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явления тепло -обмена. Уметь пользоваться термометром для измерения температуры. Понимать смысл закона сохранения энергии в тепловых процесс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применение закона сохранения энергии в тепловых  процессах. Выражать результаты расчетов в единицах Международ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9, упр.4,№ 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pacing w:val="-3"/>
                <w:sz w:val="20"/>
                <w:szCs w:val="20"/>
              </w:rPr>
              <w:t xml:space="preserve">Лабораторная работа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№3 «Измерение </w:t>
            </w:r>
            <w:r>
              <w:rPr>
                <w:rFonts w:cs="Times New Roman" w:ascii="Times New Roman" w:hAnsi="Times New Roman"/>
                <w:color w:val="FF0000"/>
                <w:spacing w:val="-1"/>
                <w:sz w:val="20"/>
                <w:szCs w:val="20"/>
              </w:rPr>
              <w:t>удельной теплоемко</w:t>
              <w:softHyphen/>
              <w:t>сти твердого т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практических знаний и умени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Знать расчет удельной тепл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мкости твердых тел. Самостоя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ельная   р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та  с обо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ить удельную теплоемкость вещества, из которого изготовлен цилиндр, сравнить ее с табличным значением, сделать выв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. §1-9, вопросы, формул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нергия топлива.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Удельная тепл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гор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нятия: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энергия    топлива,    уде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плота сгорания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формулу для расчета количества теплоты, выделяющегося при сгорании топлив </w:t>
            </w:r>
          </w:p>
          <w:p>
            <w:pPr>
              <w:pStyle w:val="Normal"/>
              <w:shd w:fill="FFFFFF" w:val="clear"/>
              <w:spacing w:lineRule="exact" w:line="23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: условия, необходимые для горения, механизм го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абота        с таблицами, справочным материало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ть количество теплоты, выделяющееся при сгорании топл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§ 10, упр. 5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и превращения энергии в механических и тепловых процес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Комбини</w:t>
              <w:softHyphen/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рован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Знать   закон    сохранения   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вращения энергии в меха</w:t>
              <w:softHyphen/>
              <w:t>нических и тепловых процес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ах, приводить при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физические явления на основе закона сохранения и превращения энергии в механических и тепловых процес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11, упр.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Тепловые явления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обязательного уровня на закон сохранения энергии в тепловых процессах. Выражать результаты расчетов в единицах Международной системы. Решать  задачи по заданному алгорит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 и выстраивать  самостоятельношаги по решению задач. Указывать на сильные и слабые сторон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.5,№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pacing w:val="-3"/>
                <w:sz w:val="20"/>
                <w:szCs w:val="20"/>
              </w:rPr>
              <w:t>Контрольная работа №1 по теме «Тепло</w:t>
              <w:softHyphen/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вые я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ет продукт своей деятельности по заданным критер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ет задачи обязательн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ет продукт своей деятельности по самостоятельно определенным в соответствии с целью деятельности критерия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ет задачи повышен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b/>
                <w:sz w:val="20"/>
                <w:szCs w:val="20"/>
              </w:rPr>
              <w:t>2.    Изменение агрегатных состояний вещества (11 ч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Агрегатные состоя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щества. Плавлени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 отвердевание кр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ллических тел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График плавления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рде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чения но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ого мат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ал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left="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понятия: 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агрегатные   состояния   вещ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ва. Плавление и отвердева</w:t>
              <w:softHyphen/>
              <w:t>ние     кристаллических     тел. График плавления и отверде</w:t>
              <w:softHyphen/>
              <w:t>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графически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2,13,14 вопрос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Удельная тепл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нятия: удельная теп</w:t>
              <w:softHyphen/>
              <w:t>лота плавления, формулу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: механизм плавления и отверде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для расчета количества теплоты, необходимого для плавления тела и выделяемого при кристаллизаци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Уметь работать  с  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таблицами, справочным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атериалом</w:t>
            </w:r>
            <w:r>
              <w:rPr>
                <w:sz w:val="20"/>
                <w:szCs w:val="20"/>
              </w:rPr>
              <w:t xml:space="preserve"> применять формулы при решении задач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 15, вопросы, упр.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арение. Насыщенный и ненасыщенный пар. Поглощение энергии при испарении и выделение ее при конденс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комбини</w:t>
              <w:softHyphen/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рован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 понятия: парообразование, конденсация, испарение, насыщенный пар, динамическое равновеси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: механизм испарения и конденсации, факторы, влияющие на испа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физические явления на основе знаний об испар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 16,17,вопросы, упр. 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Кипение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ельная теплота парообразования и конденс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: удельная теплота парообразования и конденсации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у для расчета количества теплоты, необходимого для парообразования жидкости и выделяющегося при конденс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ать задачи на расчет количества теплоты, необходимого для парообразования жидкости и выделяющегося при конденс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8,20, вопросы, упр. 10, №1-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 воздуха и ее измерени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Лабораторная работа №4 </w:t>
            </w:r>
            <w:r>
              <w:rPr>
                <w:color w:val="FF0000"/>
                <w:sz w:val="20"/>
                <w:szCs w:val="20"/>
              </w:rPr>
              <w:t>«Измерение относительной влажности воздуха</w:t>
            </w:r>
            <w:r>
              <w:rPr>
                <w:b/>
                <w:color w:val="FF0000"/>
                <w:sz w:val="20"/>
                <w:szCs w:val="20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практических знаний и умений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: абсолютная, относительная влажность воздуха, точка 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, устройство, виды гигрометр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: значение вла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тносительную влажность воздуха с помощью психрометра и термом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9, вопросы, упр. 10,№ 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газа и пара при расширении. Двигатель внутреннего сгор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тепловой двига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: виды тепловых двигателей, устройство, назначение и принцип действия ДВС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менять знания при реш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1,22, вопрос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ая турбина. КПД теплового двиг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рок изу</w:t>
              <w:softHyphen/>
              <w:t>чения но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ого мат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ал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: КПД теплового двигател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: устройство, назначение и принцип действия паровой турб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считывать КПД тепловых двигателе</w:t>
            </w:r>
            <w:r>
              <w:rPr>
                <w:b/>
                <w:sz w:val="20"/>
                <w:szCs w:val="20"/>
              </w:rPr>
              <w:t>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3,24, вопросы, задание 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Кипение, парообразо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вание и конденсация. Влажность воздуха. Работа газа и па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расшире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кретизации понятий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азбор   и   анализ   ключе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вышен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 §12-24,вопросы, формул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 №1 по теме «Агрегатные состояния ве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ценки знаний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по заданному алгоритму текущий контроль свое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планирует и осуществляет контроль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. 10, №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-игра «Что? Где? Когда?» по теме «Тепловые я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торение материала в игровой форме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овторение материала в</w:t>
            </w:r>
            <w:r>
              <w:rPr>
                <w:b/>
                <w:sz w:val="20"/>
                <w:szCs w:val="20"/>
              </w:rPr>
              <w:t xml:space="preserve"> игровой форме</w:t>
            </w:r>
            <w:r>
              <w:rPr>
                <w:sz w:val="20"/>
                <w:szCs w:val="20"/>
              </w:rPr>
              <w:t xml:space="preserve"> Решение типовых задач на расчет количества теплоты при парообразовани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лении. Объяснять физические явления на основе знаний о плавлении, испарении и конденс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ть количество теплоты, необходимое для парообразования, плавления, выделяющееся при конденсации и отверде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ить сказку или рассказ  с физическим содержание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1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pacing w:val="-1"/>
                <w:sz w:val="20"/>
                <w:szCs w:val="20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color w:val="0070C0"/>
                <w:spacing w:val="-3"/>
                <w:sz w:val="20"/>
                <w:szCs w:val="20"/>
              </w:rPr>
              <w:t>№2 по теме «Измене</w:t>
              <w:softHyphen/>
            </w:r>
            <w:r>
              <w:rPr>
                <w:rFonts w:cs="Times New Roman" w:ascii="Times New Roman" w:hAnsi="Times New Roman"/>
                <w:color w:val="0070C0"/>
                <w:spacing w:val="-1"/>
                <w:sz w:val="20"/>
                <w:szCs w:val="20"/>
              </w:rPr>
              <w:t>ние агрегатных со</w:t>
              <w:softHyphen/>
              <w:t>стояний ве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ивает продукт своей деятельности по заданным критер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ет задачи обязательн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ет продукт своей деятельности по самостоятельно определенным в соответствии с целью деятельности критерия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ет задачи уровня В и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</w:t>
            </w:r>
            <w:r>
              <w:rPr>
                <w:b/>
                <w:sz w:val="20"/>
                <w:szCs w:val="20"/>
              </w:rPr>
              <w:t>3. Электрические явления (27 ч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1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зация тел при соприкосновении. Взаимодействие заряженных тел. Два рода заря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электризация, наэлектризованное тело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: взаимодействие наэлектризованных тел, свойство электр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физические явления на основе знаний об электр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5,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коп. Проводники, полупроводники и непроводники электричества. Электрическое по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проводник, непроводник, электрическая сила, электрическое пол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: устройство, назначение и принцип действия электроскопа, зависимость действия электрического поля от рас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физические явления на основе знаний об электрическом поле, проводниках и непроводниках электр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7,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Делимость электрического заряда. Электрон. Строение атом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ятия: электрон, отрицательный ион, положительный ио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: делимость электрического заряда, строение ат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строение атомов, схематически изображать атом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9,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4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ение электрических явлений. </w:t>
            </w:r>
            <w:r>
              <w:rPr>
                <w:i/>
                <w:sz w:val="20"/>
                <w:szCs w:val="20"/>
              </w:rPr>
              <w:t>Проверочная работа по теме «Электризация те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Комбини</w:t>
              <w:softHyphen/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рован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: причина электрической нейтральности тел, механизм электризации, причина проводимости проводников и непроводимости непроводник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при реш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5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ток. Источники электрического т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электрический ток, источник электрического то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: условия существования тока в проводнике, виды источников  т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6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ическая цепь и ее составные част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верочная работа по теме «Электрический т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Комбини</w:t>
              <w:softHyphen/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рован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я: электрическая цепь, электрическая схе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: условные обозначения элементов электрической цеп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тать и чертить электрические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§ 33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7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ток в металлах, полупроводниках, газах и электролитах. Действия электрического т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электрический ток в металлах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: действия электрического т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физические явления на основе знаний о действиях электрического тока, направлении электрического т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4,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8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электрического тока. Сила т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авление электрического тока. Понятия: сила то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и единицы силы т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расчет силы т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6.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9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366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перметр. Измерение силы тока. Инструктаж по ТБ. </w:t>
            </w:r>
            <w:r>
              <w:rPr>
                <w:b/>
                <w:color w:val="FF0000"/>
                <w:sz w:val="20"/>
                <w:szCs w:val="20"/>
              </w:rPr>
              <w:t>Лабораторная работа №5 «Сборка электрической цепи и измерение силы тока в ее различных участк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практических знаний и умений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 при выполнении лабораторных работ по электричеств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, правила включения, обозначение на схемах амперметра, измерение силы т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ренировочных за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1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80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напря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электрическое напряжени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электрического нап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расчет электрического напря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9,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11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рение напряжения. Инструктаж по ТБ.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Лабораторная работа №6 «Измерение напряжения на различных участках электрической цеп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практических знаний и умений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: обозначение на схемах, правила включения вольтметра  в цепь. Измерять напряжение с помощью вольтме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ренировочных за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12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симость силы тока от напря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: зависимость силы тока от нап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висимости силы тока от напряжения рассчитывать силу тока и напря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 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13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ическое сопротивлени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верочная работа по теме «Сила тока и напряж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электрическое сопротивлени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: причина возникновения электрического сопроти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при реш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14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Ома для участка цеп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Ома для участка це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применение закона Ома для участка це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графики зависимости силы тока от напряже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сопротивление проводника по графику I(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15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сопротивления проводника. Удельное сопротив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для расчета сопротивления проводни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удельное электрическое сопроти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ть электрическое сопротивление проводник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расчет силы тока и напряжения в цеп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  45,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16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остаты. Инструктаж по ТБ. </w:t>
            </w:r>
            <w:r>
              <w:rPr>
                <w:b/>
                <w:color w:val="FF0000"/>
                <w:sz w:val="20"/>
                <w:szCs w:val="20"/>
              </w:rPr>
              <w:t>Лабораторная работа №7 «Регулирование силы тока реостат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практических знаний и умений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: назначение, виды реостатов, обозначение на схемах, правила включения амперметра в цепь. Регулировать силу тока 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пи реоста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ренировочных за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17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таж по ТБ. </w:t>
            </w:r>
            <w:r>
              <w:rPr>
                <w:b/>
                <w:color w:val="FF0000"/>
                <w:sz w:val="20"/>
                <w:szCs w:val="20"/>
              </w:rPr>
              <w:t>Лабораторная работа №8 «Исследование зависимости силы тока в проводнике от напряже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</w:rPr>
              <w:t>на его концах. Измерение сопротивления проводн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практических знаний и умений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ключения амперметра, вольтметра в цеп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Ома для участка цепи. Определять сопротивление проводника при помощи амперметра и вольтме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ренировочных за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0 № 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18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шение задач по теме «Электрические явления» </w:t>
            </w:r>
            <w:r>
              <w:rPr>
                <w:i/>
                <w:sz w:val="20"/>
                <w:szCs w:val="20"/>
              </w:rPr>
              <w:t>Тест по теме «Электрические я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и единицы силы тока, напряжения, сопроти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Ома для участка цеп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я элементов электрических сх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ть силу тока, напряжение, сопротивление, работу тока, длину проводни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физические явлении. Решение задач повышенного уров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0 № 3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19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Контрольная работа №3 по теме «Электрические я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полнение работы по вариантам обязательного уров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полнение работы по варианта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2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оводниковые приборы. Последовательное соединение проводн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последовательного соединения прово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расчет электрических цеп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21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ое соединение провод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параллельного соединения прово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расчет электрических цеп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22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электрического то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и единицы работы то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: способы измерения работы т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ть работу т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23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электрического тока. Инструктаж по ТБ. </w:t>
            </w:r>
            <w:r>
              <w:rPr>
                <w:b/>
                <w:color w:val="FF0000"/>
                <w:sz w:val="20"/>
                <w:szCs w:val="20"/>
              </w:rPr>
              <w:t>Лабораторная работа №9 «Измерение работы и мощности тока в ламп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практических знаний и умений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мощность то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и единицы мощности ток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: правила включения вольтметра и амперметра в цепь. Измерить мощность ламп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ренировочных за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1,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24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вание проводников электрическим током. Закон Джоуля-Лен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Джоуля-Ленц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: причина нагревания проводников то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физические явления на основе знаний о нагревании проводников то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применение закона Джоуля-Лен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25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мпа накаливания. Нагревательные приборы. Короткое замыкание. </w:t>
            </w:r>
            <w:r>
              <w:rPr>
                <w:i/>
                <w:sz w:val="20"/>
                <w:szCs w:val="20"/>
              </w:rPr>
              <w:t>Тест по теме «Постоянный т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, назначение принцип действия плавких предохран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короткое замыкани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на прак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 54,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26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Постоянный т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, формулы, единицы силы тока, напряжения, работы тока, мощности тока, сопротивления проводни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последовательного и параллельного соединений, закон Ома для участка це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расчет работы, мощности тока, сопротивления проводника, на расчет электрических цепе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физические явления на основе знаний о коротком замыкании, закона Джоуля-Лен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2.23,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7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Контрольная работа №4 по теме «Постоянный т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ое выполнение работы по вариантам обязательн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ое выполнение работы по вариантам повышен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</w:rPr>
              <w:t>4. Электромагнитные явления (7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1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ое поле. Магнитные ли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магнитное поле, магнитные ли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: зависимость направления магнитных линий от направления силы тока в проводник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физические явления на основе знаний о магнитном п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 56,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2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ое поле катушки с током. Электромагн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соленоид, электромагнит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: зависимость величины магнитного поля катушки с током от числа витков, от силы тока в катушке, от наличия сердечника; применение электромагнитов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физические явления на основе знаний об электромагни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3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таж по ТБ. </w:t>
            </w:r>
            <w:r>
              <w:rPr>
                <w:b/>
                <w:color w:val="FF0000"/>
                <w:sz w:val="20"/>
                <w:szCs w:val="20"/>
              </w:rPr>
              <w:t>Лабораторная работа №10 «Сборка электромагнита и испытание его действ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практических знаний и умений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ть электромагнит из готовых деталей, выяснить от чего зависит его магнитное дей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8,задание 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4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магниты. Магнитное поле Зем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постоянный магнит, полюс магнита, магнитная буря, магнитная аномал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: гипотеза Ампера, взаимодействие постоянных магнитов, причины магнитных бу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физические явления на основе знаний о постоянных магни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9,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5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магнитного поля на проводник с током. Электродвигатель. Динамик и микроф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: действие магнитного поля на проводник с током, применение электродвигателей, преимущества электродвигателе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, назначение, принцип действия электродвиг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6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ст по теме «Магнитное поле»</w:t>
            </w:r>
            <w:r>
              <w:rPr>
                <w:sz w:val="20"/>
                <w:szCs w:val="20"/>
              </w:rPr>
              <w:t xml:space="preserve"> Инструктаж по Тб. </w:t>
            </w:r>
            <w:r>
              <w:rPr>
                <w:b/>
                <w:color w:val="FF0000"/>
                <w:sz w:val="20"/>
                <w:szCs w:val="20"/>
              </w:rPr>
              <w:t>Лабораторная работа №11 «Изучение электрического двигателя постоянного то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практических знаний и умений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ся с основными деталями  электрического двигателя постоянного тока на модели  двиг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7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Контрольная работа №5 по теме «Электромагнитные я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полнение работы по вариантам обязательн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полнение работы по вариантам повышен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5. Световые явления (8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1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света. Распространение с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оптика, свет, источник света, луч света, точечный источник света, тень, полут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: причины солнечных и лунных затмени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прямолинейного распространения с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физические явлений на основе закона прямолинейного распространения с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2, упр.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2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жение света. Законы отражения света. Инструктаж по ТБ.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Лабораторная работа №12 «Исследование зависимости угла отражения от угла падения с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практических знаний и умений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угол отражения, угол падения, обратимость световых лучей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отражения света. Наблюдение зависимости угла отражения от угла па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изображения предметов в плоском зеркал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применение закона отражения с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3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3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ломление с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преломление света, угол преломления, оптически более (менее) плотная сред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преломления с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тически строить ход луча света при переходе из одной прозрачной среды в друг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4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труктаж по ТБ.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Лабораторная работа №13 «Исследование зависимости угла преломления от угла падения света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практических знаний и умений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висимости угла преломления от угла падения св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применение закона преломления с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5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зы. Оптическая сила линзы Изображения, даваемые линз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линза, оптическая сила линзы, фокус, фокусное расстояние, оптическая о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и единицы оптической силы линзы Факты: обозначение собирающей линзы, рассеивающей линз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ть оптическую силу и фокусное расстояние линзы. Строить изображения предметов в линз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6,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6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з и зрение. Оптические приборы. Инструктаж по ТБ.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Лабораторная работа №14 «Измерение фокусного расстояния собирающей линзы. Получение изображ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практических знаний и умений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ть фокусное расстояние собирающей линзы, получать изображение предмета в собирающей линз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 учащихся «Дефекты зрения», «Оптические прибо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м   4-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7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Световые явления». Тест по теме «Световые я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Световые явления» обязательн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Световые явления» повышен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8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0"/>
                <w:szCs w:val="20"/>
              </w:rPr>
              <w:t>Контрольная работа №6 по теме «Световые я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полнение работы по вариантам обязательн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полнение работы по вариантам повышен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 1-24, формул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b/>
                <w:sz w:val="20"/>
                <w:szCs w:val="20"/>
              </w:rPr>
              <w:t>6. Повторение (4 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1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-путешествие в страну «Тепло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овторение материала по теме «Тепловые явления» в игровой форм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форма работы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количества теплоты, необходимого для плавления, парообразования, нагревания, выделяющегося при конденсации, сгорании топлива и кристаллизаци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испарение, кипение, конденсация, насыщенный пар, количество тепл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физические явления на основе знаний о плавлении, испарении и конденс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ть количество теплоты, необходимое для парообразования, плавления, выделяющееся при конденсации и отвердевани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графики плавления и кристал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  37-53 формул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-2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материала по теме «Электрические явления»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ст по теме «Электрические я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бобщения и систематизации знани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 56-67, вопрос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3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материала по теме «Электромагнитные я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бобщения и систематизации знани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-4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материал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Урок-экскурсия «Физика в природе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бобщения и систематизации знани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и объяснение физических 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физические я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8:21:00Z</dcterms:created>
  <dc:creator>User</dc:creator>
  <dc:description/>
  <cp:keywords/>
  <dc:language>en-US</dc:language>
  <cp:lastModifiedBy>User</cp:lastModifiedBy>
  <dcterms:modified xsi:type="dcterms:W3CDTF">2012-09-05T18:21:00Z</dcterms:modified>
  <cp:revision>2</cp:revision>
  <dc:subject/>
  <dc:title>                            Поурочно-тематическое планирование</dc:title>
</cp:coreProperties>
</file>