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еречень учебно-методических средств обучения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образовательный стандарт общего образования. // Официальные    документы в образовании. – 2004. № 24-25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autoSpaceDE w:val="false"/>
        <w:spacing w:before="0" w:after="0"/>
        <w:contextualSpacing/>
        <w:jc w:val="both"/>
        <w:rPr/>
      </w:pPr>
      <w:r>
        <w:rPr/>
        <w:t>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Msonormalcxspmiddl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Msonormalcxspmiddle"/>
        <w:spacing w:before="0" w:after="0"/>
        <w:contextualSpacing/>
        <w:jc w:val="both"/>
        <w:rPr/>
      </w:pPr>
      <w:r>
        <w:rPr/>
        <w:t>Программы для общеобразовательных учреждений. Физика. Астрономия. 7-11 кл. / сост. В. А. Коровин, В. А. Орлов. – 2-е изд., стереотип. – М.: Дрофа, 2009. – 33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чебники: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.В. Перышкин, Физика 7 класс, Москва. Дрофа,2010 год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ительная литератур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А. Горлова, интегрированные уроки физики, 7-11 классы, Москва, «Вако»,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.С. Куперштейн, Физика, Опорные конспекты и дифференцированные задачи, Санкт- Петербург, «БХВ- Петербург»,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В.Чеботарева, Дидактические карточки-задания по физике, 7 класс. Издательство «Экзамен», Москва, 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В.Чеботарева, Тесты по физике, 7 класс, Издательство «Экзамен», Москва.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Е.Марон, Е.А.Марон,7 класс, Дидактические материалы (тренировочные задания, задания для самоконтроля, самостоятельные работы, разноуровневые контрольные работы), «Дрофа», Москва, 2004г.</w:t>
      </w:r>
    </w:p>
    <w:p>
      <w:pPr>
        <w:pStyle w:val="Normal"/>
        <w:rPr/>
      </w:pPr>
      <w:r>
        <w:rPr>
          <w:sz w:val="24"/>
          <w:szCs w:val="24"/>
        </w:rPr>
        <w:t>В.И. Лукашик, Е.В. Иванова, Сборник задач по физике, 7-9 класс, Москва, «Просвещение»,20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В. Астахова, Лабораторные работы и контрольные задания по физике: тетрадь для учащихся 7-го класса. -Саратов: Лицей, 2004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овторение и контроль знаний по физике на уроках и внеклассных мероприятиях, 7-9 классы, Электронное приложение (кроссворды, физические диктанты, тесты по классам и по тема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И .Лукашик, Физическая олимпиада в 6-7 классах средней школ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обие для учащихся.</w:t>
      </w:r>
    </w:p>
    <w:p>
      <w:pPr>
        <w:pStyle w:val="Msonormalcxspmiddle"/>
        <w:spacing w:before="0" w:after="0"/>
        <w:ind w:left="-142" w:hanging="0"/>
        <w:contextualSpacing/>
        <w:jc w:val="both"/>
        <w:rPr/>
      </w:pPr>
      <w:r>
        <w:rPr/>
        <w:t xml:space="preserve"> </w:t>
      </w:r>
      <w:r>
        <w:rPr/>
        <w:t xml:space="preserve">Кабардин О. Ф., Орлов В. А. Физика. Тесты. 7-9 классы.: Учебн.-метод. пособие. – М.: Дрофа, 2000. – 96 с. ил. </w:t>
      </w:r>
    </w:p>
    <w:p>
      <w:pPr>
        <w:pStyle w:val="Msonormalcxspmiddle"/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Msonormalcxspmiddle"/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  <w:t>Учебное электронное издание. Интерактивный курс физики для 7-11 классов.</w:t>
      </w:r>
    </w:p>
    <w:p>
      <w:pPr>
        <w:pStyle w:val="Normal"/>
        <w:jc w:val="both"/>
        <w:rPr/>
      </w:pPr>
      <w:r>
        <w:rPr/>
        <w:t>Практикум. Физикон. 2004. (</w:t>
      </w:r>
      <w:r>
        <w:rPr>
          <w:lang w:val="en-US"/>
        </w:rPr>
        <w:t>CD</w:t>
      </w:r>
      <w:r>
        <w:rPr/>
        <w:t xml:space="preserve">- диск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Учебное электронное издание 7-11 классы /Физикон2005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Лаборатория Кирилл и Мефодий.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е электронное издание. Лабораторные работы для 7-11 классов. Дрофа. 2006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9:09:00Z</dcterms:created>
  <dc:creator>Admin</dc:creator>
  <dc:description/>
  <cp:keywords/>
  <dc:language>en-US</dc:language>
  <cp:lastModifiedBy>User</cp:lastModifiedBy>
  <dcterms:modified xsi:type="dcterms:W3CDTF">2013-09-02T19:09:00Z</dcterms:modified>
  <cp:revision>2</cp:revision>
  <dc:subject/>
  <dc:title>                             Перечень учебно- методических средств обучения</dc:title>
</cp:coreProperties>
</file>