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. Экономик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1. Установите соответствие между примерами деятельности государства и функциями государства в рыночной экономике: к каждому элементу, данному в первом столбце, подберите элемент из второго столбц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ДЕЯТЕЛЬНОСТИ ГОСУДАРСТ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овое обеспечение конкурен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орьба с монополизацией эконом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рганизация работы общественного транспор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ыплата пособий многодетным семья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едоставление коммунальных ус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ГОСУДАРСТВА В РЫНОЧНОЙ ЭКОНОМИК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изводство общественных бла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гулирование рыночных отнош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циальное обеспечение населен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В приведенном списке указаны черты сходства прямых и косвенных налогов и отличия прямых налогов от косвенных. Выберите и запишите сначала порядковые номера черт сходства, а потом– порядковые номера черт отлич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зимаются с граждан и фир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ключены в стоимость товаров и услу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зимаются с дохода, прибыли, недвижим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язательны для уплат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С доходов граждан взимается налог на доходы физических лиц в размере 13%. Объектом налога являетс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огоплательщ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оговая служб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работная пл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ирм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Слово «экономика» употребляется в различных значениях. Какой из примеров иллюстрирует экономику как хозяйство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учение рынка недвижим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изводство новой модели автомоби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гнозирование спроса на това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явление законов развития рынк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Спрос потребителя определяетс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держками на производство товар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ностью ресур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ровнем дохо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ой организации производств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Вслед за крупным гастрономом все другие продуктовые магазины города объявили о предпраздничном снижении цен и различных подарочных акциях. Какое экономическое явление отразилось в данном факте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про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нкуренц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пециализац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ыночное равновеси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Любой продукт, предназначенный для продажи или обмена на рынке, называю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еньг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сурс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цен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оваро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Цена, уравновешивающая спрос и предложение в результате конкуренции, называетс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чальн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вновесн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нечн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говорно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9. К какому виду экономической деятельности относится продажа автомобилей в автосалоне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изводств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пределени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мен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треблению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10. Временная остановка производства на ряде предприятий вследствие аварии на одном из них вызвала падение курса акций предприятий отрасли. Данный пример иллюстрирует ситуацию на рынк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ценных бума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анковских креди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оваров и услу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недвижимости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11. Известный учёный подарил школе, в которой когда-то учился, оборудование для школьной лаборатории. Этот пример, прежде всего, иллюстрирует право собственник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ладе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поряжать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льзовать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следоват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12. Предприятие выпускает и распространяет среди своих работников ценные бумаги, дающие право на получение дивидендов по итогам года. Какой из перечисленных ниже признаков характеризует форму собственности данного предприяти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приятие находится в индивидуальной частной собствен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ботники предприятия являются сособственниками-акционер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бственником предприятия выступает государст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приятие имеет льготы по налогу на прибыль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13. В какой из приведённых ситуаций собственник распорядился принадлежащим ему имущество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тон Сергеевич, проживая за границей, имеет в собственности квартиру в Росс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арина Васильевна подарила принадлежащий ей автомобиль своему сы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ётр на своём автомобиле выполняет работу курье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емья Антоновых имеет загородную дачу, но не проживает в ней постоян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4. Полина работает продавцом в магазине одежды. Её заработок зависит от того, сколько и каких вещей она продаст. Такой тип заработной платы называю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клад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онус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ми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дельны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бирая первоклассника в школу, родители потратили 2000 рублей на форму и портфель. Какую функцию денег иллюстрирует этот пример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ировые деньг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ство обращ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редство накоп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ера стоимост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6. 13-процентный налог взимается с доходов физических лиц (граждан). Объектом налога являетс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огоплательщи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работная пла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ир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логовая служб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17. Верны ли следующие суждения о налога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алоги составляют доходную часть государственного бюдж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ямые налоги, в отличие от косвенных, обязательны для уплат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но только 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рно только 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рны оба суж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а суждения неверн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18. Обязательные, преимущественно невозвратные платежи в пользу государства, осуществляемые в порядке, определённом законом, называю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ивиденд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цент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логам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прибылью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9. Члены племени У обрабатывают землю, выращивают полезные растения, приручили животных. Есть у них и искусные ремесленники. К какому типу относится хозяйство племени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изводящем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ыночном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мандном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сваивающему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20. В стране Z был проведён ряд реформ, в результате которых был осуществлён переход от командной экономики к рыночной. Сравните эти два типа экономических систем. Выберите и запишите сначала порядковые номера черт сходства, а потом – порядковые номера черт отлич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изводство товаров и услу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нкуренция товаропроизводите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обладание государственной собствен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шение проблемы ограниченности ресурсов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21.Слово «экономика» употребляется в различных значениях. Какой из примеров соответствует значению «хозяйство»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учение рынка недвижим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дажа акций предприят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гнозирование спроса на това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явление законов развития рынк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ерны ли следующие суждения о прибыл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риентиром в производстве товара для предпринимателя является получение прибы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Сумма, на которую выручка от продажи товара превышает затраты на его производство, называется прибылью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но только 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рно только 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рны оба сужд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ба суждения неверн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3.Верны ли следующие суждения о роли государства в условиях рыночной экономик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Государство в условиях рынка является основным собственником факторов производ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Государство в условиях рынка осуществляет централизованное распределение товаров и услу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но только 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рно только 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рны оба суж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а суждения неверн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4. Учащийся 8 класса сделал на уроке сообщение о наиболее востребованных товарах и услугах, представленных на местном потребительском рынке. Сравните эти два вида экономического продукта. Выберите и запишите сначала порядковые номера черт сходства, а потом – порядковые номера черт отлич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зультат хозяйственной деятель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лага в вещественной форм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лага в форме деятель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мен осуществляется через куплю-продажу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5. Установите соответствие между видами ресурсов и факторами производства: к каждому элементу, данному в первом столбце, подберите элемент из второго столбц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РЕСУРСОВ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дание зав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езные ископаемы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танки и оборудов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тройматериал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ботник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 ПРОИЗВОДСТВ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пита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труд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. Экономик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26. Существует несколько значений понятия «экономика». Какой пример иллюстрирует экономику как хозяйство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ткрытие сети ресторанов быстрого обслужи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чёт показателей государственного бюдж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ъяснение причин роста инфля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гнозирование спроса на товар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27. Правительство страны Z провело реформы, в результате которых был осуществлен переход от командной экономики к рыночной. Сравните два типа экономических систем, упомянутых в условии задания. Выберите и запишите сначала порядковые номера черт сходства, а потом – порядковые номера черт отлич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нкуренция товаропроизводите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осподство государственной собствен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шение проблемы ограниченности ресур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изводство товаров и услуг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8.Процесс создания благ, необходимых для нормальной жизнедеятельности людей и общества в целом, называю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нкуренци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ыночным механизм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ложени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изводство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29. Верны ли следующие суждения о конкуренци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 командной экономической системе нет конкурентной борьб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Конкурентная борьба является главным признаком традиционной экономик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но только 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рно только 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рны оба суж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а суждения неверн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30. На уроке учитель рассказывал об особенностях рыночной и командной экономики. Сравните эти два типа экономических систем. Выберите и запишите сначала порядковые номера черт сходства, а потом – порядковые номера черт отлич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изводство товаров и услу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нкуренция производите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ирективное управление трудовыми ресурс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решение проблемы ограниченности ресурсов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31. Верны ли следующие суждения о разделении труд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Разделение труда связано с требованиями к профессиональным качествам работ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Разделение труда позволяет сэкономить время на производство единицы продукци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но только 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рно только 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рны оба суж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а суждения неверн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32. К какому виду экономической деятельности относится приготовление обедов в школьной столовой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изводств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пределени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мен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треблению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33. Установите соответствие между признаками и типами экономических систем: к каждому элементу, данному в первом столбце, подберите элемент из второго столбц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ЗНАКИ: А) государство определяет количество производимой продук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ногообразие форм собствен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ирективное распределение производственных ресур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цены определяются соотношением спроса и пред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изводитель свободен в принятии реш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ЭКОНОМИЧЕСКИХ СИСТЕ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ыночн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мандная (плановая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34. На уроке обществознания рассматривались различные экономические системы. Сравните плановую и рыночную экономические системы. Выберите и запишите сначала порядковые номера черт сходства, а потом – порядковые номера черт отлич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шение проблемы использования ограниченных ресур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централизованное распределение материальных бла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осподство государственной собствен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тремление повысить эффективность использования основных факторов производств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35. В приведенном списке указаны черты сходства командной и рыночной экономики и отличия командной экономики от рыночной. Выберите и запишите сначала порядковые номера черт сходства, а потом – порядковые номера черт отлич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изводство товаров и услу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осударственное регулирование производ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деление труда на предприятия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ентрализованное ценообразовани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36. Верны ли следующие суждения о производств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оцесс производства составляет основу экономической жизни обще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Развитие материального производства зависит только от уровня развития науки и техник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но только 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рно только 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рны оба суж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а суждения неверн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37. В приведенном списке указаны черты сходства рыночной и командной экономики и отличия рыночной экономики от командной. Выберите и запишите сначала порядковые номера черт сходства, а потом – порядковые номера черт отлич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осподство частной формы собственн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шение проблемы ограниченности ресур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изводство товаров и услуг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конкуренция товаропроизводителе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38. Установите соответствие между характеристиками и экономическими понятиями, которому оно соответствует: к каждому элементу, данному в первом столбце, подберите элемент из второго столбц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: А) соревнование производителей за наиболее выгодные условия производства и сбыта товар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личество товара, которое потребитель готов приобрести в определенное время в конкретном месте по некоторой це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язательный платеж с граждан и фирм в пользу государ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желание и возможности производителя продать конкретный това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еханизм регулирования товарно-денежных отнош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Е ПОНЯТ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про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лож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нкуренц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ло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ынок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39. Цены в условиях рыночной экономики формируются под воздействие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ы государственного прав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ровня политической культуры обще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проса и пред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равственных представлени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40. Ресурсы, необходимые для поддержания жизнедеятельности и развития человека, предприятия (фирмы) и общества в целом, называю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экономическими благ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здержками производ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экономическими способностя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изводственными технологиям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41. Существует несколько значений понятия «экономика». Что из перечисленного иллюстрирует экономику как науку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казание населению банковских услу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зучение роли государства в экономи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дажа продукции фермерских хозяйст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дажа акций предприятий на бирж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42. Верны ли следующие суждения об экономик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Экономика обеспечивает людей материальными благ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Экономика изучает способы распределения обществом ограниченных ресурсов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но только 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рно только 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рны оба суж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а суждения неверн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43. Установите соответствие между признаками и типами экономических систем: к каждому элементу, данному в первом столбце, подберите элемент из второго столбц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ИЗНАКИ: А) государственная собственность на землю и все промышленные предприят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обода предприниматель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туральный обмен продуктами тру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дминистративные методы управления экономик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ешение основных вопросов экономики с помощью обычаев, хозяйственного опыта пред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ЭКОНОМИЧЕСКИХ СИСТЕ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радиционн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мандн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ыночна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44. Существуют различные значения понятия «экономика». Экономику в значении «хозяйство» иллюстриру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оизводство и распределение материальных благ и услуг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ъяснение факторов, влияющих на снижение курса национальной валю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сследование причин экономического спа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работка перспективных моделей развития производств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45. Какой из примеров иллюстрирует отношения в сфере производства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готовление обеда в каф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купка коньков в торговом центр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сещение библиоте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дажа старинной мебел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46. Систему взаимодействия покупателей и продавцов для совершения ими сделок купли-продажи товаров и услуг называю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ынк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прос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ложение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изводство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47. Фирма арендует помещение, в котором производит ремонт бытовой техники. К капиталу фирмы относится(-ятся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данная в ремонт бытовая техн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оговые отчис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спользуемое оборудов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лиенты фирм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48. Потребитель ограждён от принуждения продавца, поскольку имеются другие продавцы, у которых он может купить нужный ему товар. Какое экономическое явление характеризует этот признак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нкуренци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фляци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онополию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49. В стране Z государство создаёт благоприятные условия для развития малого бизнеса. Непосредственным следствием этого может стат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ехническая модернизация производ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озникновение дефицита государственного бюдж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ост количества частных предприят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нижение потребительских расхо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0. Существуют различные значения понятия «экономика». Экономику в значении «наука» иллюстриру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казание бытовых услу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зучение спроса на образовательные услуг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роизводство автомобилей 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товая продажа партии продуктов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7:24:00Z</dcterms:created>
  <dc:creator>Татьяна</dc:creator>
  <dc:description/>
  <cp:keywords/>
  <dc:language>en-US</dc:language>
  <cp:lastModifiedBy>Татьяна</cp:lastModifiedBy>
  <cp:lastPrinted>2015-04-12T22:07:00Z</cp:lastPrinted>
  <dcterms:modified xsi:type="dcterms:W3CDTF">2015-05-25T17:05:00Z</dcterms:modified>
  <cp:revision>17</cp:revision>
  <dc:subject/>
  <dc:title/>
</cp:coreProperties>
</file>