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. Право, его роль в жизни общества и государства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1. Правовую защиту конституционных прав и свобод граждан РФ осуществляет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Генеральный штаб РФ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Совет Безопасност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) Счетная Палата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Прокуратура РФ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2. Какой вид нормативного правового акта принимается Федеральным Собранием РФ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постановлен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распоряжен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указ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закон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3. В РФ установлен следующий порядок: все нормативные акты, принимаемые органами власти и местного самоуправления, должны соответствовать Конституции РФ. Какой признак Конституции проявляется в данной ситуации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прямое действ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особая охран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высшая юридическая сил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особый порядок приняти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 Установите соответствие между ситуациями и отраслями права, нормы которых их регулирую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) A. унаследовал квартиру своей бабушк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) Б. подарил сыну автомобиль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) В. и Г. вступили в брак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) Д. с сыном нарушили правила дорожного движ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) Е. заботится об образовании и воспитании своего сын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СЛИ ПРАВ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семейны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гражданск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административные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i/>
          <w:sz w:val="24"/>
          <w:szCs w:val="24"/>
        </w:rPr>
        <w:t>Верны ли следующие суждения о правовых нормах?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раво представляет собой совокупность общеобязательных правил (норм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Право регулируется силой общественного мнени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верно только 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верно только Б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верны оба сужде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оба суждения неверны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6. 17-летний Леонид хотел устроиться на работу ночным сторожем, но администрация магазина отказалась принять его, ссылаясь на закон. Администрация магазина в данном случае опиралась на нормы прав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семейног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уголовног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административног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трудового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7. К какой из представленных ситуаций применима правовая норма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Гражданин С. вошёл в храм, не сняв головного убор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Будучи в гостях, гражданин С. испачкал скатерть соусо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Гражданин С. проехал перекресток на запрещающий сигнал светофор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Гражданин С. добровольно отказался от бесплатной путёвки в санатори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8. Какая из предложенных ситуаций служит примером трудового правоотношения? Бригада строителей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построила коттедж клиенту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потребовала от руководства своей фирмы увеличения заработной плат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совершила хищение стройматериалов со стройки городского дом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иобрела новую спецодежду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9. Прочитайте приведённый текст, каждое положение которого отмечено буквой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А)Десятиклассница Марина в свободное от учёбы время решила устроиться на работу. (Б)Марина внимательно изучила нормы трудового права, регулирующие труд несовершеннолетних работников. (В)Хорошо бы, если бы большинство граждан также серьёзно относились к вопросам трудоустройств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ите, какие положения текст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отражают факт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выражают мнени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10. Документом, закрепляющим форму правления и форму государственного устройства Российской Федерации, являетс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Конституция РФ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Закон о гражданств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Гражданский кодекс РФ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Постановление Конституционного Суд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11. Какая отрасль права регулирует имущественные отношения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гражданское прав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административное прав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трудовое прав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конституционное право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12. Верны ли следующие суждения о специфике правовой нормы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. Правовую норму устанавливает государство, она адресована всем членам обществ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. Правовая норма охраняется и защищается государством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верно только 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верно только Б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верны оба сужде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оба суждения неверны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13. Гражданин N. заключил договор о временной работе по оказанию менеджерских услуг фирме. Нормами какой из отраслей права регулируются данные правоотношения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) административ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гражданског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трудовог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гражданско-процессуального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14. Высший юридической силой на территории России обладают(-ет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федеральные законы РФ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нституция РФ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указы Президента РФ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постановления Правительства РФ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15. Конституция РФ устанавливает принцип государственного суверенитета. В чём заключается его сущность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Права и свободы человека признаются высшей ценностью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Многонациональный народ России является единственным источником и носителем государственной власт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В России установлено республиканское правлени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Верховенство государственной власти РФ и федерального законодательства устанавливается на всей территории Росси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16. Гражданка К. оплатила обучение на курсах иностранного языка, но передумала учиться и решила вернуть свои деньги. Однако администрация курсов отказала ей в возврате уплаченной суммы. Нормы какого права станут основой для рассмотрения дела в суде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административног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трудовог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гражданског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конституционного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17. Марина сдала в химчистку брючный костюм. Но специалисты не предупредили её о том, что, возможно, после химчистки немного изменится цвет брючного костюма. Нормы какой отрасли права были нарушены в данной ситуации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административног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трудовог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уголовног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гражданского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18. Верны ли следующие суждения о прав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Вся совокупность общественных взаимодействий подлежит правовому регулирован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Нарушение норм права влечет применение мер государственного принуждени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верно только 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верно только Б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верны оба сужде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оба суждения неверны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19. Административное право регулирует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общественные отношения, складывающиеся в процессе финансовой деятельности государств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отношения работников и работодателе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отношения, возникающие в процессе осуществления исполнительной власт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имущественные и личные неимущественные отношени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20. Верны ли следующие суждения о нормах прав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Нормы права обеспечиваются принудительной силой государств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. В правовых нормах, в отличие от моральных, выражается общественное мнение по поводу того или иного поступк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верно только 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верно только Б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верны оба сужд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а суждения неверны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. Право, его роль в жизни общества и государства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21. Прочитайте приведённый текст, каждое положение которого отмечено букво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)Преступлением признается виновно совершённое общественно опасное деяние, запрещённое Уголовным кодексом под угрозой наказания. (Б)УК РФ предусматривает длительное лишение свободы за совершение тяжких и особо тяжких преступлений. (В)К сожалению, это не останавливает правонарушителей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ите, какие положения текст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отражают факт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выражают мнени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22. Совокупность общеобязательных правил (норм), обеспечиваемых принудительной силой государства, называют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политико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моралью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властью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правом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23. Прочитайте приведённый текст, каждое положение которого отмечено букво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)Ряд общественных деятелей выступает за усложнение процедуры развода. (Б)Вероятно, при такой ситуации люди более ответственно подходят к созданию семьи. (В)Эти правовые меры сохранения семьи можно только приветствовать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ите, какие положения текст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отражают факт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выражают мнени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24. Уголовное право регулирует отношения, связанные с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приобретением и прекращением прав собственност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совершением преступления и применением мер наказа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определением правового статуса личност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вопросами приобретения гражданства РФ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25. На уроке обществознания учитель объяснял ученикам отличия Конституции от других нормативно-правовых актов. Сравните Конституцию и любой другой нормативно-правовой акт.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обязательность исполне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верховенство в правовой системе стран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) юридическая ответственность за нарушение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закрепление основ государственного стро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26. Право – это регулятор общественных отношений, обеспечиваемый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привычками и традициями люде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силой государственного принужде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нравственными ценностям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мнением авторитетных людей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27. Отличительным признаком правовой нормы является её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принятие соответствующим государственным органом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соответствие принятым в обществе представлениям о добре и зл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обеспеченность силой общественного мне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соответствие ритуалам и традициям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28. Придя с работы пьяным, гражданин П. избил сына и нанес тяжёлую травму жене. Статьи какого кодекса регулируют данные правоотношения? 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семейног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гражданског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административног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уголовного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29. Юлия взяла в банке кредит на покупку земельного участка. Её отношения с банком регулируются нормами прав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трудовог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гражданског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государственног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коммерческого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30. Андрей подал в отдел внутренних дел заявление об утере паспорта. Нормы какой отрасли права будут регулировать возникшее правоотношение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гражданског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уголовног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конституционног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административного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31. Анна очень торопилась и перебежала через оживленную магистраль на красный свет. Какое правонарушение совершила Анна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административно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дисциплинарно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гражданско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уголовное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32. Жильцы дома обратились в отдел полиции с жалобой на гражданина М., который постоянно выгуливает свою собаку без намордника. Нормы какого права регулируют данные правоотношения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гражданског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жилищног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уголовног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административного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33. Прочитайте приведённый текст, каждое положение которого отмечено букво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) По данным социологических исследований, представления молодёжи и людей старшего возраста о ценности прав и свобод личности различаются. (Б) Социологи установили, что молодёжь готова активнее, чем люди других возрастных категорий, отстаивать свою свободу, даже вступая в открытый конфликт с обществом и государством. (В) Вероятно, это связано с недостатком жизненного опыта у молодых людей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ите, какие положения текст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отражают факт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выражают мнени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34. Юлия купила путёвку в туристическом агентстве. Её отношения с агентством регулируются нормами прав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трудовог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гражданског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административног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конституционного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35. Семья Ивановых сдала в наем свою квартиру и переехала в загородный дом. Какая отрасль права регулирует сложившуюся ситуацию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гражданское прав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семейное прав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административное прав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трудовое право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36. Что отличает право от других социальных норм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регулирование поведения люде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ограничение свободы членов обществ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введение правил общественной жизн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установление государством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37. Высшей юридической силой в РФ обладает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указ Президент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федеральный закон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Конституц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постановление Правительств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38. Что отличает правовые нормы от моральных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установление правил поведе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государственное принуждение к исполнению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ограничение свободы людей в обществ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регулирование социальной жизн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39. Анна очень торопилась и перебегала оживленную магистраль на красный свет. Её остановил сотрудник правоохранительных органов и объяснил, что она совершила правонарушение. Какое правонарушение совершила Анна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уголовно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дисциплинарно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гражданско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административное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40. Анна заключила со строительной фирмой договор на ремонт квартиры. Правоотношения Анны с фирмой регулируются нормами прав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административног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жилищног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гражданског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трудового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5:14:00Z</dcterms:created>
  <dc:creator>Татьяна</dc:creator>
  <dc:description/>
  <cp:keywords/>
  <dc:language>en-US</dc:language>
  <cp:lastModifiedBy>Татьяна</cp:lastModifiedBy>
  <cp:lastPrinted>2014-12-21T21:09:00Z</cp:lastPrinted>
  <dcterms:modified xsi:type="dcterms:W3CDTF">2015-05-25T16:54:00Z</dcterms:modified>
  <cp:revision>9</cp:revision>
  <dc:subject/>
  <dc:title/>
</cp:coreProperties>
</file>