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1Человек и обществ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Социальная сфера жизни общества включает в себя прежде всего отно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между общественными группам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селения и в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бственности на средства произво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кладывающиеся в процессе производств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Разлившаяся весной река затопила несколько населённых пунктов. Спасатели эвакуировали местных жителей и домашний скот. Этот пример иллюстриру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лияние природы на жизнь об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административное правонару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глобальные экологические пробле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влияние культуры на жизнь обществ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Верны ли следующие суждения о духовной сфере об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Духовная сфера жизни общества охватывает религию, искусство, нравств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уховная сфера взаимодействует с другими сферами обще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.Существуют различные значения понятия «общество». Под обществом в широком смысле слова понимаю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вокупность природных и социальных си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естественную среду обитания челове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сё человечество в его прошлом, настоящем, будуще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атриархальную семью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Ученые-обществоведы определяют общество ка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естественную среду обитания челове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особившуюся от природы часть мир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вокупность природных и социальных си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весь материальный мир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Примером влияния общества на природу являетс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изобретение громоотв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троительство пирамид в Древнем Египт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загрязнение вод Мирового океа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ткрытие закона всемирного тягот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Верны ли следующие суждения об обществе?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щество является неотделимой частью приро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щество включает в себя все формы и способы взаимодействия людей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8.Установите соответствие между фактами и сферами общественной жизни: к каждому элементу, данному в первом столбце, подберите элемент из второго столб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проведение митинга в поддержку правитель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открытие театрального фестивал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избрание президента стра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торги на товарно-сырьевой бирж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) принятие парламентом зак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ОБЩЕСТВЕННОЙ ЖИЗ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олитическ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экономическ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уховна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Верны ли следующие суждения об обществ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бщество включает в себя различные формы объединения и взаимодействия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бщество включает в себя весь окружающий человека материальный ми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Какие из перечисленных терминов используются в первую очередь при описании духовной сферы об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товары,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федерация, монарх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тратификация, мобиль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искусство, мораль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Примером непосредственного влияния природы на общество может служи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ырубка леса под строительство жилых дом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осстановление почвы после ликвидации свалки отход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разрушение прибрежной зоны отдыха мощным тайфун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рганизация природного заповедни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2.Какая сфера жизни общества включает в себя науку и научные исследования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экономическ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политическ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циа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3.Какие из перечисленных терминов используются в первую очередь при описании духовной сферы общест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искусство, нау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авторитет, престиж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лемена, народ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семья, этнос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Что из перечисленного ниже относится к духовной сфере жизни об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товары и услуг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ыборы, парт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циальная стратификация, мобильност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художественное творчество, научная гипотез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5.Верны ли следующие суждения об обществе и о природ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о мере совершенствования техники и технологий хозяйственное воздействие общества на природу усилив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заимосвязь природы и общества составляет основу единства материального мир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Верны ли следующие суждения о глобальных проблемах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Глобальные проблемы угрожают существованию человечеств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ля преодоления глобальных проблем необходимо объединение усилий всех стран мир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17.Какие из перечисленных понятий используются в первую очередь при описании социальной сферы общест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затраты, прибыль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федерация, монарх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мораль, искусст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семья, брак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8.Влияние природы на развитие общества иллюстрируе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закрытие завода, загрязняющего ре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посадка кустарника на обочинах автодоро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троительство домов на сваях в районах разлива ре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законодательное запрещение сбора ландышей в лесу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 К какой сфере общественной жизни относится проведение научной конференции, посвященной памяти известного ученог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эконом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ци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олит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.Верны ли следующие суждения о глобальных проблемах человечест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грязнение обществом природной среды относится к экологическим пробле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еренаселённость современного мира усиливает остроту экологических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1Человек и общество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1.Политическая организация критикует политику правительства в отношении пенсионеров. Какие сферы жизни общества непосредственно затрагивает эта деятельность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олитическую и соци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экономическую и соци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олитическую и духовну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экономическую и духовную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2.Известный меценат спонсировал выставку начинающих фотографов. Взаимосвязь каких сфер жизни общества проявилась в данном факт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социальной и правов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экономической и духов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циальной и духов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экономической и политическо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.К какой сфере общественной жизни относится демонстрация по телевидению научно-популярных фильмов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эконом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ци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олит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24.Какой из примеров иллюстрирует воздействие природных факторов на развитие об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борьба народов Европы с нашествием гуннов под предводительством Аттил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развитие древнейших очагов земледелия в долинах рек Инда и Ганг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роход судов через Суэцкий кана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ткрытие в стране новых филиалов Красного Крес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5.Какая сфера жизни общества прежде всего включает в себя проведение научных исследований по изучению социальных различий слоев и групп обществ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правов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экономическ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социа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6.Примером влияния природных факторов на развитие общества являетс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сушение болот вокруг Флорен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озникновение древнейших очагов цивилизации в долинах крупных рек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нашествие кочевников на территории земледельце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рост городов в средневековой Европе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7.Верны ли следующие суждения о взаимосвязи сфер общественной жизн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Сокращение количества рабочих мест в связи с сокращением спроса на производимую фирмой продукцию иллюстрирует связь экономической и социальной сфер об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роизводство телесериала для последующего получения прибыли от проката иллюстрирует связь духовной и политической сфер обще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8.Установите соответствие между социальными фактами и сферами общественной жизни: к каждому элементу, данному в первом столбце, подберите элемент из второго столб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ФАКТ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расчёт параметров бюджета стран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создание службы занятости на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 очередные выборы главы государ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 разработка бизнес-плана компан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) концерт всемирно известного музыкан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ОБЩЕСТВЕННОЙ ЖИЗН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духов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циальн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экономическа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олитическа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9.Какие из перечисленных терминов используются в первую очередь при описании социальной сферы об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разование, нау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монархия, республи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класс, страт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капитал, производств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0.Какой пример иллюстрирует влияние природы на общество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запрещение охоты на редких животн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гибель урожая в результате засух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изготовление аксессуаров из натуральной кож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создание природного заповедни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1.Верны ли следующие суждения о взаимодействии общества и приро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родные условия определяют хозяйство и быт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оздействие общества на природную среду противоречиво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2.Верны ли следующие суждения об отношениях природы и обще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. Общество обособилось от природы, но тесно с ней связа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. Природа воздействует на хозяйственную деятельность обще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3.К какой сфере общественной жизни относится научное исследование влияния произведений массовой культуры на формирование мировоззрения граждан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эконом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ци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олит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4Верны ли следующие суждения о связи природы и обществ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рода оказывает влияние на быт и хозяйственную деятельность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родные условия не влияют на развитие духовной культуры общества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5.Верны ли следующие суждения о взаимодействии общества и приро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рирода является неиссякаемым источником всех видов ресурсов для челове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Хозяйственная деятельность общества может оказывать негативное влияние на окружающую природную сред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ба суждения неверн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6.Обществом в широком смысле слова называю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всё человечество в прошлом, настоящем и будуще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весь окружающий человека мир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ериод в истории какого-либо нар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группу людей, объединившихся для совместной деятельност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7.После просмотра телесериала по роману писателя-классика в книжных магазинах резко выросли продажи книг этого писателя. Взаимосвязь каких сфер общественной жизни, прежде всего, иллюстрирует данный факт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духовной и полит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политической и соци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олитической и эконом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ой и экономическо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9.Загрязнение участка моря и побережья, вызванное аварией танкера с нефтью, служит примером взаимосвяз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цивилизации и куль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техники и технолог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общества и природ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права и морал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0.К какой сфере общественной жизни прежде всего относятся теоретические исследования, направленные на выяснение связи кризисных явлений в экономике с политическими процессам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эконом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соци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политическо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духовно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53:00Z</dcterms:created>
  <dc:creator>Татьяна</dc:creator>
  <dc:description/>
  <cp:keywords/>
  <dc:language>en-US</dc:language>
  <cp:lastModifiedBy>Татьяна</cp:lastModifiedBy>
  <cp:lastPrinted>2014-10-19T12:35:00Z</cp:lastPrinted>
  <dcterms:modified xsi:type="dcterms:W3CDTF">2015-05-25T17:01:00Z</dcterms:modified>
  <cp:revision>9</cp:revision>
  <dc:subject/>
  <dc:title/>
</cp:coreProperties>
</file>