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42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Политическая сфера». В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режи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рное государст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не менее 5 признаков государ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виды государственно- территориальное устройство. Укажите по 3 признаки каждого вида. Приведите примеры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признаки правового государства (не менее 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Полит. сфера». В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айте определение понятия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власть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- территориальное устройст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дера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самоуправлен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артийн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не менее 5 функций государства (разделите на внутренние и внешн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признаки авторитарного режима (мин.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признаки гражданского общества (не менее 4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Политическая сфера». В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йте определение понятия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рх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плюрализ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е участ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движен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жоритарная избирательная систем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виды монархий. Укажите по 3 признаки каждого вида. Приведите приме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принципы демократических выборов (мин. 4). Дайте краткое пояснение к каждо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формы политического участия граждан (мин.4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Политическая сфера». В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ая демократ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из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ая избирательная систем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ислите виды республик. Укажите по 3 признаки каждого вида. Приведите приме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образите в виде схемы высшие органы власти в РФ. Сделайте необходимые пояснения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должностные лица РФ, которые избираются (мин.5)</w:t>
            </w:r>
          </w:p>
        </w:tc>
      </w:tr>
      <w:tr>
        <w:trPr>
          <w:trHeight w:val="1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Политическая сфера». В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верените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властей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ная демократ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нигилиз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из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ислите признаки тоталитарного режима (мин. 5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Сравните политические партии и общественные движения. (Укажите по 2 черты сходства и различия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виды избирательных систем. Дайте краткое пояснение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Политическая сфера». В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айте определение понятия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авлен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ра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ентеиз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паратизм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ислите признаки демократического режима (мин. 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функции местного самоуправления (мин. 4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авните гражданское общество и правовое государство. (Укажите по 2 черты сходства и различия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1:00Z</dcterms:created>
  <dc:creator>Татьяна</dc:creator>
  <dc:description/>
  <cp:keywords/>
  <dc:language>en-US</dc:language>
  <cp:lastModifiedBy>Татьяна</cp:lastModifiedBy>
  <cp:lastPrinted>2015-01-25T11:24:00Z</cp:lastPrinted>
  <dcterms:modified xsi:type="dcterms:W3CDTF">2015-05-25T16:37:00Z</dcterms:modified>
  <cp:revision>6</cp:revision>
  <dc:subject/>
  <dc:title/>
</cp:coreProperties>
</file>