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24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сфер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структур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о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рмальные отношения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4 функций семь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виды (типы) отклоняющегося поведения. Приведите пример к каждому виду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этапы развития этнос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групп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\ конфликт-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4 признаков социальных но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виды стратегий поведения в межличностном конфлик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ите примеры не менее 4 с/ групп. Укажите критерий выд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квентное повед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стату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мобиль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й конфликт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видов с/ нор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элементы структуры общения, дайте краткие пояс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еречислите каналы (лифты) с/ моби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.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аемый стату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омис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неравенство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санкц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е способы регулирования поведения людей с/ норм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основные виды мобильности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еречислите виды межличностных отношений. Приведите примеры к каждому. </w:t>
            </w:r>
          </w:p>
        </w:tc>
      </w:tr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исанный стату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ол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ифик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 нормы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те ученический класс и семью. (Укажите по 2 черты сходства и различ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основные виды (типы) семей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ведите примеры не менее 4 малых групп. Укажите критерий выделени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Социальная сфера». В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 цен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ролевой конфликт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ые отношен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\ группа-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те нормы морали и правовые нормы. (Укажите по 2 черты сходства и различия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числите формы межличностных отношений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едите виды с\ конфликтов (мин. 4). Приведите примеры из истории к каждому виду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Татьяна</dc:creator>
  <dc:description/>
  <cp:keywords/>
  <dc:language>en-US</dc:language>
  <cp:lastModifiedBy>Татьяна</cp:lastModifiedBy>
  <cp:lastPrinted>2015-01-25T10:24:00Z</cp:lastPrinted>
  <dcterms:modified xsi:type="dcterms:W3CDTF">2015-05-25T16:38:00Z</dcterms:modified>
  <cp:revision>6</cp:revision>
  <dc:subject/>
  <dc:title/>
</cp:coreProperties>
</file>