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ые виды юридической ответствен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785"/>
        <w:gridCol w:w="3544"/>
        <w:gridCol w:w="4897"/>
      </w:tblGrid>
      <w:tr>
        <w:trPr>
          <w:trHeight w:val="59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тветственност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что наступа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возлагает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формах реализуетс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ена в трудовом законодательств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щерб, причиненный предприятию, учреждению,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редприятия, учреждения, организации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5"/>
              <w:ind w:firstLine="24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озмещение рабочими и служащими пред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ятий и учреждений ущерба, в денежной форм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 взыскивается администрацией предприятия или учреждения на основании приказа.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ношениях, основанных на служебной подчиненности правонарушителя лицу, налагающему ответственность.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дисциплинарные проступки: нарушение трудовой, учебной, воинской и служебной дисципли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ое на то должностное лицо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, выговор, увольне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нести имущественный характе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тся не только н\п актами, но и договором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нарушение договорных обязательств имущественного характера, причинение имущественного внедоговорного вреда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возмещение вреда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овление нарушен</w:t>
              <w:softHyphen/>
              <w:t>ного права или предоставление денежной компенс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агается гос.органом или должностным лицом, которому правонарушитель не подчинен по службе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административные проступ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ы, мировые судьи, органы внутренних дел, органы госу</w:t>
              <w:softHyphen/>
              <w:t>дарственных инспекций, уполномоченные должностные лиц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, штраф, лишение специального права, конфискация, административный арест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ут быть применены и меры обеспечения произ</w:t>
              <w:softHyphen/>
              <w:t>водства по делу: личный досмотр, изъятие вещей и документов, административное задержание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</w:t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чет судим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физ. лица могут быть привлечены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0"/>
              <w:ind w:right="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ступ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правона</w:t>
              <w:softHyphen/>
              <w:t>рушение, представляющее большую об</w:t>
              <w:softHyphen/>
              <w:t>щественную опасность и предусмотренное Уголовным кодексом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ение свободы, исправительные работы, конфискация имущества и т. п.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можность применения мер пресечения (подписка о невыезде, домашний арест, заключение под стражу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7:28:00Z</dcterms:created>
  <dc:creator>Татьяна</dc:creator>
  <dc:description/>
  <cp:keywords/>
  <dc:language>en-US</dc:language>
  <cp:lastModifiedBy>Татьяна</cp:lastModifiedBy>
  <cp:lastPrinted>2015-02-03T20:59:00Z</cp:lastPrinted>
  <dcterms:modified xsi:type="dcterms:W3CDTF">2015-02-03T18:04:00Z</dcterms:modified>
  <cp:revision>1</cp:revision>
  <dc:subject/>
  <dc:title/>
</cp:coreProperties>
</file>