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6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Человек и общество». В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айте определение понятию «общество» в широком знач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не менее 5 признаков традиционного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йте определение понятиям: Револю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-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признаки глобальных проблем (не менее 3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Человек и общество». В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айте определение понятию «общество» в узких значениях. (Не менее 3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не менее 5 признаков индустриального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айте определение понятия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орма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деятельност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глобальные проблемы (не менее 3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Человек и общество». В.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ю «личнос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ечислите не менее 5 признаков постиндустриального об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деятельност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элементы структуры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Человек и общество». В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ю «индивид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авните традиционное и индустриальное общество. (Укажите по 2 черты сходства и различ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айте определение понятиям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основные виды деятельно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Человек и общество». В5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ю «индивидуальность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авните традиционное и постиндустриальное общество. (Укажите по 2 черты сходства и различ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основные группы потребностей человек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по т. «Человек и общество». В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айте определение понятию «социализация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равните индустриальное и постиндустриальное общество. (Укажите по 2 черты сходства и различ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йте определение понятия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-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числите отличия человека от животных. (Не менее 5)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1:00Z</dcterms:created>
  <dc:creator>Татьяна</dc:creator>
  <dc:description/>
  <cp:keywords/>
  <dc:language>en-US</dc:language>
  <cp:lastModifiedBy>Татьяна</cp:lastModifiedBy>
  <cp:lastPrinted>2014-12-03T19:05:00Z</cp:lastPrinted>
  <dcterms:modified xsi:type="dcterms:W3CDTF">2015-05-25T16:32:00Z</dcterms:modified>
  <cp:revision>3</cp:revision>
  <dc:subject/>
  <dc:title/>
</cp:coreProperties>
</file>