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«Характеристика отраслей права РФ».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2551"/>
        <w:gridCol w:w="2552"/>
        <w:gridCol w:w="32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а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бщественных отно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>
          <w:trHeight w:val="4007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- термин «государствен</w:t>
              <w:softHyphen/>
              <w:t>ное право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</w:t>
            </w:r>
            <w:r>
              <w:rPr>
                <w:rStyle w:val="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о/п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</w:t>
              <w:softHyphen/>
              <w:t>рующая фундаментальные (основополагающие) общ. отнош.: конституционный строй; формы и способы осуществления гос.</w:t>
            </w:r>
            <w:r>
              <w:rPr>
                <w:rStyle w:val="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вла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пра</w:t>
              <w:softHyphen/>
              <w:t>вового положения</w:t>
            </w:r>
            <w:r>
              <w:rPr>
                <w:rStyle w:val="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лич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ционально-территориальное го</w:t>
              <w:softHyphen/>
              <w:t>с. устройство; система, порядок формирования, принципы организации и деятельности органов гос. власти и местного самоуправле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5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Конституция РФ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</w:t>
              <w:softHyphen/>
              <w:t>ные конституционные законы («О референдуме Российской Фе</w:t>
              <w:softHyphen/>
              <w:t>дерации» и др.); федеральные зако</w:t>
              <w:softHyphen/>
              <w:t>ны («О выборах Президента Российской Федерации» и др.)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форма правления; народный суверенитет; права и свободы человека; разделение властей; федерац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 1993 г. — основной за</w:t>
              <w:softHyphen/>
              <w:t>кон, закрепляющий основы его консти</w:t>
              <w:softHyphen/>
              <w:t>туционного строя, права и свободы человека и гражданина, фе</w:t>
              <w:softHyphen/>
              <w:t>деративное устройство, организацию высших органов государ</w:t>
              <w:softHyphen/>
              <w:t>ственной влас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Tahoma4"/>
                <w:rFonts w:cs="Times New Roman" w:ascii="Times New Roman" w:hAnsi="Times New Roman"/>
                <w:b w:val="false"/>
                <w:sz w:val="24"/>
                <w:szCs w:val="24"/>
              </w:rPr>
              <w:t>Гражданское пра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/п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рмы которой регу</w:t>
              <w:softHyphen/>
              <w:t>лируют имуществен</w:t>
              <w:softHyphen/>
              <w:t>ные и связанные с ними личные неимущественные отношения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нституц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К РФ, др. законы, например, «Об автор</w:t>
              <w:softHyphen/>
              <w:t>ском праве и смежных правах», «О защите прав потребителей» и пр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е отношения, матери</w:t>
              <w:softHyphen/>
              <w:t xml:space="preserve">альные блага, </w:t>
            </w: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обственнос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ые неимущественные отношения; правоспособность, дееспособность, эмансипация; юриди-ческие лица (коммерческие и некоммерческие организации), физические лица (граждане); сде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и,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воры; наследство; граждан</w:t>
              <w:softHyphen/>
              <w:t>ско-правовая ответственность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равенство сторон; автономия воли сторон; отношения по поводу продажи, обмена, дарения и тд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ahoma3"/>
                <w:rFonts w:cs="Times New Roman" w:ascii="Times New Roman" w:hAnsi="Times New Roman"/>
                <w:b w:val="false"/>
                <w:sz w:val="24"/>
                <w:szCs w:val="24"/>
              </w:rPr>
              <w:t>Трудовое право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/п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ующая труд наемн</w:t>
            </w:r>
            <w:r>
              <w:rPr>
                <w:rStyle w:val="1pt6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ников на предприятиях, в учреждениях, организациях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Конститу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К РФ, Закон РФ «О коллективных договорах и соглашениях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, работодатель трудовые споры; охрана труда; трудовые договоры (контракт); зарпла</w:t>
              <w:softHyphen/>
              <w:t>та; дисциплинарная ответственность; добросовестный, творческий труд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озникновения т/о — трудовой договор (контракт); конкретные нормы могут устанавливаться работодателями (в лице админист</w:t>
              <w:softHyphen/>
              <w:t>рации) и работниками (в лице профсоюза); источником таких норм являются коллективные догово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/п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ующая брачно-семейные отнош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Конституц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 РФ, ГК Р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, семья, ЗАГС, расторжение брака, прекращение брака, алименты, фиктивный брак, брачный договор, органы опеки и попечительства, опека, попечительство, усыновл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- близкие люди, основание возникновения- брак, родство; права и обязанности неотчуждаемы; личные и имущественные права; супружеские и родительские правоотношения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ahoma"/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ое пра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/п</w:t>
            </w:r>
            <w:r>
              <w:rPr>
                <w:rStyle w:val="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улирующая общественные отношения в сфере государственного управления.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eastAsia="Times New Roman"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нститу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Ф, законы РФ (например, закон РФ «О по</w:t>
              <w:softHyphen/>
              <w:t xml:space="preserve">лиции»),  КоАП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нарушение, административное наказание, административная ответственно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  <w:softHyphen/>
              <w:t>пременное участие в них какого-либо органа государственной власти; отсутствие юридического равенства сторон (одна- обладает властными полномочиями); к адм. отв. привлекаются физ. и юр. лиц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Style w:val="2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/п,</w:t>
            </w:r>
            <w:r>
              <w:rPr>
                <w:rStyle w:val="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окупность</w:t>
            </w:r>
            <w:r>
              <w:rPr>
                <w:rStyle w:val="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но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</w:t>
              <w:softHyphen/>
              <w:t>торого определяет преступность и наказуемость деяний, опасных для</w:t>
            </w:r>
            <w:r>
              <w:rPr>
                <w:rStyle w:val="4"/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общественных отношений;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ый кодекс Рос</w:t>
              <w:softHyphen/>
              <w:t>сийской Федерации- единственный источник прав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pt5"/>
                <w:sz w:val="24"/>
                <w:szCs w:val="24"/>
              </w:rPr>
              <w:t>преступ</w:t>
              <w:softHyphen/>
              <w:t>ление; уголовная ответственность; уголовное наказа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ягчающие и смягчающие обстоя</w:t>
              <w:softHyphen/>
              <w:t>тельства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т уголовно-правовые отношения, возникающие по поводу совершения преступления; привлекаются к ответственности только физ. Лица; наказание назначается только судом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Georgia" w:hAnsi="Georgia" w:eastAsia="Arial Unicode MS" w:cs="Georgia"/>
      <w:sz w:val="19"/>
      <w:szCs w:val="19"/>
      <w:shd w:fill="FFFFFF" w:val="clear"/>
    </w:rPr>
  </w:style>
  <w:style w:type="character" w:styleId="Style16">
    <w:name w:val="Основной текст + Курсив"/>
    <w:qFormat/>
    <w:rPr>
      <w:rFonts w:ascii="Georgia" w:hAnsi="Georgia" w:cs="Georgia"/>
      <w:b/>
      <w:bCs w:val="false"/>
      <w:i/>
      <w:iCs/>
      <w:spacing w:val="0"/>
      <w:sz w:val="19"/>
      <w:szCs w:val="19"/>
    </w:rPr>
  </w:style>
  <w:style w:type="character" w:styleId="5">
    <w:name w:val="Основной текст + Курсив5"/>
    <w:qFormat/>
    <w:rPr>
      <w:rFonts w:ascii="Georgia" w:hAnsi="Georgia" w:cs="Georgia"/>
      <w:b/>
      <w:bCs w:val="false"/>
      <w:i/>
      <w:iCs/>
      <w:spacing w:val="0"/>
      <w:sz w:val="19"/>
      <w:szCs w:val="19"/>
    </w:rPr>
  </w:style>
  <w:style w:type="character" w:styleId="Tahoma4">
    <w:name w:val="Основной текст + Tahoma4"/>
    <w:qFormat/>
    <w:rPr>
      <w:rFonts w:ascii="Tahoma" w:hAnsi="Tahoma" w:cs="Tahoma"/>
      <w:b/>
      <w:bCs/>
      <w:spacing w:val="0"/>
      <w:sz w:val="18"/>
      <w:szCs w:val="18"/>
    </w:rPr>
  </w:style>
  <w:style w:type="character" w:styleId="2">
    <w:name w:val="Основной текст + Курсив2"/>
    <w:qFormat/>
    <w:rPr>
      <w:rFonts w:ascii="Georgia" w:hAnsi="Georgia" w:cs="Georgia"/>
      <w:b/>
      <w:bCs w:val="false"/>
      <w:i/>
      <w:iCs/>
      <w:spacing w:val="0"/>
      <w:sz w:val="19"/>
      <w:szCs w:val="19"/>
    </w:rPr>
  </w:style>
  <w:style w:type="character" w:styleId="4">
    <w:name w:val="Основной текст + Курсив4"/>
    <w:qFormat/>
    <w:rPr>
      <w:rFonts w:ascii="Georgia" w:hAnsi="Georgia" w:cs="Georgia"/>
      <w:b/>
      <w:bCs w:val="false"/>
      <w:i/>
      <w:iCs/>
      <w:spacing w:val="0"/>
      <w:sz w:val="19"/>
      <w:szCs w:val="19"/>
    </w:rPr>
  </w:style>
  <w:style w:type="character" w:styleId="Tahoma3">
    <w:name w:val="Основной текст + Tahoma3"/>
    <w:qFormat/>
    <w:rPr>
      <w:rFonts w:ascii="Tahoma" w:hAnsi="Tahoma" w:cs="Tahoma"/>
      <w:b/>
      <w:bCs/>
      <w:spacing w:val="0"/>
      <w:sz w:val="18"/>
      <w:szCs w:val="18"/>
    </w:rPr>
  </w:style>
  <w:style w:type="character" w:styleId="1pt6">
    <w:name w:val="Основной текст + Интервал 1 pt6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spacing w:val="30"/>
      <w:sz w:val="21"/>
      <w:szCs w:val="21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pacing w:val="0"/>
      <w:sz w:val="18"/>
      <w:szCs w:val="1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 w:before="240" w:after="0"/>
      <w:jc w:val="both"/>
    </w:pPr>
    <w:rPr>
      <w:rFonts w:ascii="Georgia" w:hAnsi="Georgia" w:eastAsia="Arial Unicode MS" w:cs="Georgia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56:00Z</dcterms:created>
  <dc:creator>Татьяна</dc:creator>
  <dc:description/>
  <cp:keywords/>
  <dc:language>en-US</dc:language>
  <cp:lastModifiedBy>Татьяна</cp:lastModifiedBy>
  <cp:lastPrinted>2015-01-19T20:27:00Z</cp:lastPrinted>
  <dcterms:modified xsi:type="dcterms:W3CDTF">2015-01-19T17:49:00Z</dcterms:modified>
  <cp:revision>1</cp:revision>
  <dc:subject/>
  <dc:title/>
</cp:coreProperties>
</file>