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5" w:before="5" w:after="160"/>
        <w:ind w:left="5" w:firstLine="37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онятия по т. «Социальное прав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стойчивые группы людей, кото</w:t>
        <w:softHyphen/>
        <w:t>рые имеют только им присущие признаки, такие как социальное положение, интересы, ценностные ориент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Группа, которая создаётся и сущест</w:t>
        <w:softHyphen/>
        <w:t>вует только в рамках официальных организаций (класс, спор</w:t>
        <w:softHyphen/>
        <w:t>тивная команд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уппа, которая возникает и сущес</w:t>
        <w:softHyphen/>
        <w:t>твует на основе личных интересов её членов (фанаты спортивных команд, поклонники артист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нутреннее строение общества; включает в себя: социаль</w:t>
        <w:softHyphen/>
        <w:t>ные группы, социальные слои, социальные общ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ложение человека в обществе, которое он занимает в соответствии с возрастом, полом, профес</w:t>
        <w:softHyphen/>
        <w:t>сией, происхождением, семейным положением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разец поведения, признанный целе</w:t>
        <w:softHyphen/>
        <w:t>сообразным для людей данного статуса в данном обще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ерархическая органи</w:t>
        <w:softHyphen/>
        <w:t>зация различных слоев общ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Группы людей, кото</w:t>
        <w:softHyphen/>
        <w:t xml:space="preserve">рые отличаются по своему положению в социальной структуре общества; деление происходит по следующим признакам: </w:t>
      </w:r>
      <w:r>
        <w:rPr>
          <w:rFonts w:cs="Times New Roman" w:ascii="Times New Roman" w:hAnsi="Times New Roman"/>
          <w:iCs/>
          <w:sz w:val="24"/>
          <w:szCs w:val="24"/>
        </w:rPr>
        <w:t xml:space="preserve">доходы, власть, образовани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sz w:val="24"/>
          <w:szCs w:val="24"/>
        </w:rPr>
        <w:t>прести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Уважение, которым в общественном мнении пользуются определённые профессии и долж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Это страта, принадлежность которой человек обязан ис</w:t>
        <w:softHyphen/>
        <w:t>ключительно рождению; он не может перейти из одной страты в другую при жизни; такие страты характеризуют общество как закрытое с жёсткой социальной стратификацией. Классический пример такого общества — Индия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11. Э</w:t>
      </w:r>
      <w:r>
        <w:rPr>
          <w:rFonts w:cs="Times New Roman" w:ascii="Times New Roman" w:hAnsi="Times New Roman"/>
          <w:sz w:val="24"/>
          <w:szCs w:val="24"/>
        </w:rPr>
        <w:t>то страта, обладающая закреплёнными в обычае или юридическом законе и передаваемыми по наследству пра</w:t>
        <w:softHyphen/>
        <w:t>вами и обязанностями. Для такой системы, включающей в себя несколько страт, характерна иерархия, выраженная в не</w:t>
        <w:softHyphen/>
        <w:t>равенстве их привилегий. Классическим образцом такого общества являлась феодальная Европ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еравномерное распределение денег, влас</w:t>
        <w:softHyphen/>
        <w:t>ти, образования и престижа между различными стра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Это общие правила, которые для инди</w:t>
        <w:softHyphen/>
        <w:t>вида являются мерой его поведения, а для общества — масшта</w:t>
        <w:softHyphen/>
        <w:t>бом оценки этого по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Это правила поведения, которые опирают</w:t>
        <w:softHyphen/>
        <w:t>ся на представления людей о добре и зле, о справедливости и несправедливости. Реализация этих норм обеспечивается обще</w:t>
        <w:softHyphen/>
        <w:t>ственным мнением и внутренним убеждением люд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авила поведения, которые вошли в привычку в результате их многократного повто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авила поведения людей, стремящихся со</w:t>
        <w:softHyphen/>
        <w:t>хранить определённые идеи, социальные ценности, полезные формы пове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авила поведения, установленные или санкционированные государством, а иногда и непосредствен</w:t>
        <w:softHyphen/>
        <w:t>но людьми, реализация которых обеспечивается авторитетом и принудительной силой государ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еремещение индивидов или групп в социальной структуре обще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9. Переход индивида от од</w:t>
        <w:softHyphen/>
        <w:t>ной социальной позиции к другой, лежащей на том же уровне. Например, смена места жительства, переход ученика из одной школы в другую, переход верующего из одной религиозной груп</w:t>
        <w:softHyphen/>
        <w:t>пы в другую; во всех этих случаях индивид и группа не переходят из одного социального слоя в друг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Совокупность взаимодейс</w:t>
        <w:softHyphen/>
        <w:t xml:space="preserve">твий, способствующих переходу индивида или группы из одного социального слоя в другой; может быть восходящей и нисходящ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Индивиды и группы, которые исключены из системы привычных социаль</w:t>
        <w:softHyphen/>
        <w:t>ных связей и находятся на границе социальных слое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2. Реакция общества или социаль</w:t>
        <w:softHyphen/>
        <w:t xml:space="preserve">ной группы на поведение индивида в общественно значимой ситуации; по своему содержанию могут быть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зитивными </w:t>
      </w:r>
      <w:r>
        <w:rPr>
          <w:rFonts w:cs="Times New Roman" w:ascii="Times New Roman" w:hAnsi="Times New Roman"/>
          <w:sz w:val="24"/>
          <w:szCs w:val="24"/>
        </w:rPr>
        <w:t xml:space="preserve">— поощрительными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негативными </w:t>
      </w:r>
      <w:r>
        <w:rPr>
          <w:rFonts w:cs="Times New Roman" w:ascii="Times New Roman" w:hAnsi="Times New Roman"/>
          <w:sz w:val="24"/>
          <w:szCs w:val="24"/>
        </w:rPr>
        <w:t xml:space="preserve">— наказывающими; также различают </w:t>
      </w:r>
      <w:r>
        <w:rPr>
          <w:rFonts w:cs="Times New Roman" w:ascii="Times New Roman" w:hAnsi="Times New Roman"/>
          <w:iCs/>
          <w:sz w:val="24"/>
          <w:szCs w:val="24"/>
        </w:rPr>
        <w:t xml:space="preserve">формальные, </w:t>
      </w:r>
      <w:r>
        <w:rPr>
          <w:rFonts w:cs="Times New Roman" w:ascii="Times New Roman" w:hAnsi="Times New Roman"/>
          <w:sz w:val="24"/>
          <w:szCs w:val="24"/>
        </w:rPr>
        <w:t>т. е. исходящие от официаль</w:t>
        <w:softHyphen/>
        <w:t xml:space="preserve">ных организаций, и </w:t>
      </w:r>
      <w:r>
        <w:rPr>
          <w:rFonts w:cs="Times New Roman" w:ascii="Times New Roman" w:hAnsi="Times New Roman"/>
          <w:iCs/>
          <w:sz w:val="24"/>
          <w:szCs w:val="24"/>
        </w:rPr>
        <w:t xml:space="preserve">неформальные, </w:t>
      </w:r>
      <w:r>
        <w:rPr>
          <w:rFonts w:cs="Times New Roman" w:ascii="Times New Roman" w:hAnsi="Times New Roman"/>
          <w:sz w:val="24"/>
          <w:szCs w:val="24"/>
        </w:rPr>
        <w:t>т. е. исходящие от неофи</w:t>
        <w:softHyphen/>
        <w:t>циальных организаций и частных л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ведение индивида, которое не соответствует требованиям социальных нор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iCs/>
          <w:sz w:val="24"/>
          <w:szCs w:val="24"/>
        </w:rPr>
        <w:t xml:space="preserve"> Малая социальная группа, </w:t>
      </w:r>
      <w:r>
        <w:rPr>
          <w:rFonts w:cs="Times New Roman" w:ascii="Times New Roman" w:hAnsi="Times New Roman"/>
          <w:sz w:val="24"/>
          <w:szCs w:val="24"/>
        </w:rPr>
        <w:t>основанная на браке, кровном родстве или усыновлении (удочерении). Позволяет удовлетво</w:t>
        <w:softHyphen/>
        <w:t>рять личные потребности, связана общностью быта, взаимопо</w:t>
        <w:softHyphen/>
        <w:t>мощью и взаимной ответственность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iCs/>
          <w:sz w:val="24"/>
          <w:szCs w:val="24"/>
        </w:rPr>
        <w:t xml:space="preserve"> Социальный институт, </w:t>
      </w:r>
      <w:r>
        <w:rPr>
          <w:rFonts w:cs="Times New Roman" w:ascii="Times New Roman" w:hAnsi="Times New Roman"/>
          <w:sz w:val="24"/>
          <w:szCs w:val="24"/>
        </w:rPr>
        <w:t>выполняющий ряд важных об</w:t>
        <w:softHyphen/>
        <w:t>щественных функций. Характеризуется определённой совокуп</w:t>
        <w:softHyphen/>
        <w:t>ностью социальных норм, санкций и образцов поведения, регу</w:t>
        <w:softHyphen/>
        <w:t>лирующих отношения между супругами, родителями, детьми и другими родственник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iCs/>
          <w:sz w:val="24"/>
          <w:szCs w:val="24"/>
        </w:rPr>
        <w:t xml:space="preserve"> Семья, которая </w:t>
      </w:r>
      <w:r>
        <w:rPr>
          <w:rFonts w:cs="Times New Roman" w:ascii="Times New Roman" w:hAnsi="Times New Roman"/>
          <w:sz w:val="24"/>
          <w:szCs w:val="24"/>
        </w:rPr>
        <w:t>состоит из родителей и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оциально-демографическая группа, кото</w:t>
        <w:softHyphen/>
        <w:t>рую характеризуют периоды становления социальной зрелости, вхождения в мир взрослых, адаптации к нему и будущего его обно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Исторически сложившаяся на определённой территории устойчивая совокупность людей, которая обладает общими чертами и особенностями культуры, языка, самосозна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Тип этнической общности, который характерен для первобытнообщинного строя и основан на кровнородствен</w:t>
        <w:softHyphen/>
        <w:t>ном един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Тип этнической общности, возникающий в период разложения родоплеменной организации и основанный на территориальном един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ысший тип этнической общности, для которо</w:t>
        <w:softHyphen/>
        <w:t>го характерны единство территории, единство экономической жизни, культуры и национального самосозн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Одна из форм отношений между национальными общностями, которая характеризуется их взаимными претензиями и открытым противостоянием друг другу, вплоть до вооружённых столкновений и вой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Противостояние конкретных людей или социальных групп, стремящихся обладать тем, что одинаково высоко ценится обеими сторонами. Интересы различных социальных общностей могут входить в противоречие друг с другом, особенно когда речь идёт о неравенстве в распределении ресурсов, будь то материальные ценности, власть, информация либо ещё что-нибудь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4. Разделение общества на неравные по своему положению общности (от латинского слова – «разница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Общественный класс, к которому относят самых богатых и влиятельных людей. Владение значительной собственностью обеспечивает им прочное общественное положение и возможность оказывать решающее влияние на экономику и политик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6. Общественный класс – класс мелких и средних собственников, который включает врачей, учёных, юристов, инженеров, чиновников среднего и высшего уровня, владельцев небольших магазинов, предприятий, высококвалифицированных рабочих. Представители этого класса формируют и выражают общественное мнение, активно влияют на все сферы жизни общества, придают устойчивость обществу, т.к. политически лояльны. Дальнейшее численное увеличение представителей этого класса- одна из проблем в нашей стране.</w:t>
      </w:r>
      <w:r>
        <w:rPr>
          <w:rFonts w:cs="Times New Roman" w:ascii="Times New Roman" w:hAnsi="Times New Roman"/>
          <w:b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Общественный класс, который составляют работники физического труда невысокой квалификации, а также те, кто занят неквалифицированным тру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Статус, который не зависит от личных усилий человека, то есть он не выбирае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ожение в соответствии с такими характеристиками, как пол, возраст, этническая и расовая принадлежность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9. Статус, который может достигаться человеком в результате его свободного выбора, личных усилий и находится под его контролем. Иначе называют приобретённы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0. Совокупность нескольких статусных позиций челов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оложение человека в малой группе; зависит от того, как человека оценивают члены этой группы в зависимости от его личностных кач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овокупность представлений о том, как должен выглядеть и вести себя индивид в соответствии со своим статус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3. Внешние знаки различия, которые позволяют разграничить носителей разных статусов, например, военнослужащие и работники правоохранительных органов носят форму; школьная форма для учащихся, особенно если отдельные учебные заведения будут использовать отличающиеся друг от друга мод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Оценка обществом личных и деловых качеств индивида.</w:t>
      </w:r>
    </w:p>
    <w:p>
      <w:pPr>
        <w:pStyle w:val="Normal"/>
        <w:shd w:fill="FFFFFF" w:val="clear"/>
        <w:spacing w:lineRule="exact" w:line="315" w:before="5" w:after="160"/>
        <w:ind w:left="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5" w:before="5" w:after="160"/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5" w:before="258" w:after="160"/>
        <w:ind w:lef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5"/>
        <w:ind w:left="11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5"/>
        <w:jc w:val="both"/>
        <w:rPr/>
      </w:pPr>
      <w:r>
        <w:rPr/>
      </w:r>
    </w:p>
    <w:p>
      <w:pPr>
        <w:pStyle w:val="Normal"/>
        <w:shd w:fill="FFFFFF" w:val="clear"/>
        <w:spacing w:lineRule="exact" w:line="315" w:before="5" w:after="160"/>
        <w:ind w:right="1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5" w:before="5" w:after="1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5" w:before="5" w:after="160"/>
        <w:ind w:left="21"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5" w:before="5" w:after="160"/>
        <w:ind w:left="21" w:right="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5" w:before="247" w:after="160"/>
        <w:ind w:left="5" w:right="2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5" w:before="258" w:after="160"/>
        <w:ind w:right="1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5"/>
        <w:ind w:left="26" w:firstLine="3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5" w:before="5" w:after="160"/>
        <w:ind w:left="5" w:firstLine="3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7:52:00Z</dcterms:created>
  <dc:creator>Татьяна</dc:creator>
  <dc:description/>
  <cp:keywords/>
  <dc:language>en-US</dc:language>
  <cp:lastModifiedBy>Татьяна</cp:lastModifiedBy>
  <dcterms:modified xsi:type="dcterms:W3CDTF">2015-05-10T19:16:00Z</dcterms:modified>
  <cp:revision>10</cp:revision>
  <dc:subject/>
  <dc:title/>
</cp:coreProperties>
</file>