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ые понятия по т.: «ПРАВ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вокупность установленных и охраняемых го</w:t>
        <w:softHyphen/>
        <w:t>сударственной властью социальных норм, а также наука, изу</w:t>
        <w:softHyphen/>
        <w:t>чающая эти н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вокупность взаимосвязанных юриди</w:t>
        <w:softHyphen/>
        <w:t>ческих норм, регулирующих определённую сферу однородных общественных отнош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шняя форма выражения и закреп</w:t>
        <w:softHyphen/>
        <w:t>ления норм пра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имается уполномоченным государствен</w:t>
        <w:softHyphen/>
        <w:t>ным органом, который формирует, изменяет или отменяет нормы права, в России являет</w:t>
        <w:softHyphen/>
        <w:t xml:space="preserve">ся основным источником прав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Нормативно-правовой акт, который принимается высшим органом законодательной власти или путём референду</w:t>
        <w:softHyphen/>
        <w:t>ма и регулирует наиболее важные общественные отно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Государственно-политический документ учредительного характера, основа всей правовой системы, юри</w:t>
        <w:softHyphen/>
        <w:t>дическая база для всей законодательной и правотворческой де</w:t>
        <w:softHyphen/>
        <w:t>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водный закон, детально и конкретно регули</w:t>
        <w:softHyphen/>
        <w:t>рующий определённую сферу отношений и подлежащий непос</w:t>
        <w:softHyphen/>
        <w:t>редственному примен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регулированные правом обществен</w:t>
        <w:softHyphen/>
        <w:t>ные отношения, участники которых наделены субъективными правами и юридическими обязанностя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Участники обществен</w:t>
        <w:softHyphen/>
        <w:t>ных отношений, урегулированные прав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. Имущество (движимое и недвижимое), а также резуль</w:t>
        <w:softHyphen/>
        <w:t>таты работы или услуг, имеющих мате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альную форму (например, результаты ремон</w:t>
        <w:softHyphen/>
      </w:r>
      <w:r>
        <w:rPr>
          <w:rFonts w:cs="Times New Roman" w:ascii="Times New Roman" w:hAnsi="Times New Roman"/>
          <w:sz w:val="24"/>
          <w:szCs w:val="24"/>
        </w:rPr>
        <w:t>та квартиры, перевозки пассажир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Жизнь, здоровье и достоинство индивида, личная неприкосно</w:t>
        <w:softHyphen/>
        <w:t>венность, честь и доброе имя, неприкосно</w:t>
        <w:softHyphen/>
        <w:t>венность частной жизни, личная и семейная тайны, свобода пере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убъекты правоотношений, со</w:t>
        <w:softHyphen/>
        <w:t>зданные для осуществления функций государства и обладающие властными полномочиями по осуществлению законодательной, исполнительной и судебной в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рганизации, которые имеют в собс</w:t>
        <w:softHyphen/>
        <w:t>твенности, хозяйственном ведении или управлении имущество и отвечают по своим обязательствам этим имуществом, от своего имени могут приобретать и осуществлять имущественные права, нести обязанности, быть истцом и ответчиком в суд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4. Способность иметь права и нести обязан</w:t>
        <w:softHyphen/>
        <w:t>ности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пособность своими </w:t>
      </w:r>
      <w:r>
        <w:rPr>
          <w:rFonts w:cs="Times New Roman" w:ascii="Times New Roman" w:hAnsi="Times New Roman"/>
          <w:sz w:val="24"/>
          <w:szCs w:val="24"/>
        </w:rPr>
        <w:t>действиями приобре</w:t>
        <w:softHyphen/>
        <w:t>тать и осуществлять права, создавать и ис</w:t>
        <w:softHyphen/>
        <w:t>полнять обязанности. Способность нести юридическую ответ</w:t>
        <w:softHyphen/>
        <w:t>ственнос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. Гражданин, который приобретает и использует товары, заказывает услуги и работы либо имеет намерение приобрести, заказать или использовать их исключительно для личных (бытовых) нужд, не связанных с извлечением прибы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ействия физических и юридических лиц, направленные на установление, изменение или прекращение гражданских прав и обязан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Общеобязательное правило поведения, вы</w:t>
        <w:softHyphen/>
        <w:t>раженное в нормативно-правовых актах или иных признаваемых государством источника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авовое явление, состоящее в применении к субъекту права, совершившему пра</w:t>
        <w:softHyphen/>
        <w:t>вонарушение, предусмотренных законом мер государственного принуждения в установленном поряд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трасль права, которая регламентирует общественные отноше</w:t>
        <w:softHyphen/>
        <w:t>ния в сферах государственного управле</w:t>
        <w:softHyphen/>
        <w:t>ния и поддержания общественного по</w:t>
        <w:softHyphen/>
        <w:t>рядка.</w:t>
      </w:r>
    </w:p>
    <w:p>
      <w:pPr>
        <w:pStyle w:val="Normal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Отрасль права, котора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крепляет основы общественного строя, </w:t>
      </w:r>
      <w:r>
        <w:rPr>
          <w:rFonts w:cs="Times New Roman" w:ascii="Times New Roman" w:hAnsi="Times New Roman"/>
          <w:sz w:val="24"/>
          <w:szCs w:val="24"/>
        </w:rPr>
        <w:t>основные права, свободы и обязанности граждан, национально-государственное устройство, избирательную систему, по</w:t>
        <w:softHyphen/>
        <w:t>рядок создания и компетенцию органов государственной власти и у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Отрасль права, которая регулирует трудовые и тесно связан</w:t>
        <w:softHyphen/>
        <w:t>ные с ними производственные отношения между работодателями и работниками на предприятиях, учреждениях, организа</w:t>
        <w:softHyphen/>
        <w:t>циях независимо от форм собственности и хозяйств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трасль права, которая регулирует имущественные и связан</w:t>
        <w:softHyphen/>
        <w:t>ные с ними личные неимущественные от</w:t>
        <w:softHyphen/>
        <w:t>ношения, порядок заключения и исполне</w:t>
        <w:softHyphen/>
        <w:t>ния различных договоров, вопросов насле</w:t>
        <w:softHyphen/>
        <w:t>дования, авторства, изобрета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Отрасль права, которая регулирует порядок вступления в брак и юридические отношения между супру</w:t>
        <w:softHyphen/>
        <w:t>гами, родителями и детьми (в том числе и усыновлёнными), а также другими родст</w:t>
        <w:softHyphen/>
        <w:t>венни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трасль права, которая регулирует отношения, связанные с преступлениями и установлением наказа</w:t>
        <w:softHyphen/>
        <w:t>ний за их совершение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5.Юридические лица, которые </w:t>
      </w:r>
      <w:r>
        <w:rPr>
          <w:rFonts w:cs="Times New Roman" w:ascii="Times New Roman" w:hAnsi="Times New Roman"/>
          <w:sz w:val="24"/>
          <w:szCs w:val="24"/>
        </w:rPr>
        <w:t>нацелены на извлечение коммерческой прибыли.</w:t>
      </w:r>
      <w:r>
        <w:rPr>
          <w:rFonts w:cs="Times New Roman" w:ascii="Times New Roman" w:hAnsi="Times New Roman"/>
          <w:iCs/>
          <w:sz w:val="24"/>
          <w:szCs w:val="24"/>
        </w:rPr>
        <w:t xml:space="preserve"> Юридические лица, которые </w:t>
      </w:r>
      <w:r>
        <w:rPr>
          <w:rFonts w:cs="Times New Roman" w:ascii="Times New Roman" w:hAnsi="Times New Roman"/>
          <w:sz w:val="24"/>
          <w:szCs w:val="24"/>
        </w:rPr>
        <w:t>не ставят основной целью получение прибы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6. Физические или нравственные страдания гражданина (беспомощность, боль, страх, унижение, стыд и пр.), которые возникают в связи с действиями, нарушающими его личные неимущественные права, а также действиями, посягающими на другие принадлежащие ему нематериальные блага, например, здоровье.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. Соглашение двух или нескольких лиц об уста</w:t>
        <w:softHyphen/>
        <w:t>новлении, изменении и прекращении гражданских прав и обя</w:t>
        <w:softHyphen/>
        <w:t>занно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8. Добровольное соглашение, регулиру</w:t>
        <w:softHyphen/>
        <w:t>ющее отношения между работником и работодател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Круг лиц, связанных правами и обязанностями, которые вытекают из брака, родства или усыновления и призва</w:t>
        <w:softHyphen/>
        <w:t>ны способствовать укреплению и развитию отношений между этими лиц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Юридически оформленный добровольный союз мужчины и женщины, который направлен на создание семьи и порождает для них взаимные права и обяза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иновно совершённое общественно опасное деяние, запрещённое Уголовным кодексом под угрозой наказ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Психическое отношение лица к совершённому им общественно опасному действию или бездействию и его последс</w:t>
        <w:softHyphen/>
        <w:t>твиям, выраженное в форме умысла или неосторож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Антиобщественное деяние, причинив</w:t>
        <w:softHyphen/>
        <w:t>шее вред обществу и наказываемое в соответствии с закон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Устойчивая правовая связь человека с го</w:t>
        <w:softHyphen/>
        <w:t>сударством, выражающаяся в совокупности их взаимных прав, обязанностей и ответстве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Охраняемая законом мера возможно</w:t>
        <w:softHyphen/>
        <w:t>го поведения человека, направленная на реализацию его инте</w:t>
        <w:softHyphen/>
        <w:t>ре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Государство, в котором обеспечено верховенство права и верховенство закона, равенство всех перед законом и независимым судом, признаются и гарантируются права и свободы человека, и в основу организации государствен</w:t>
        <w:softHyphen/>
        <w:t>ной власти положен принцип разделения вла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Высший законодательный орган Российской Федерации. Высший испол</w:t>
        <w:softHyphen/>
        <w:t>нительный орган государственной вла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8.</w:t>
      </w:r>
      <w:r>
        <w:rPr>
          <w:rFonts w:cs="Times New Roman" w:ascii="Times New Roman" w:hAnsi="Times New Roman"/>
          <w:iCs/>
          <w:sz w:val="24"/>
          <w:szCs w:val="24"/>
        </w:rPr>
        <w:t xml:space="preserve"> Нормы, которые </w:t>
      </w:r>
      <w:r>
        <w:rPr>
          <w:rFonts w:cs="Times New Roman" w:ascii="Times New Roman" w:hAnsi="Times New Roman"/>
          <w:sz w:val="24"/>
          <w:szCs w:val="24"/>
        </w:rPr>
        <w:t>регулируют отношения между людьми и их коллективами, создаются и развиваются на протяжении всей истории челове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. Высший судебный орган по граж</w:t>
        <w:softHyphen/>
        <w:t>данским, уголовным, административным и другим делам, под</w:t>
        <w:softHyphen/>
        <w:t>судным судам общей юрисдик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0. Высший судебный орган, решает дела о соответствии Конституции РФ федеральных законов, нормативных актов Президента РФ, Совета Федерации, Государственной думы, Правительства Р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1. Суды, которые </w:t>
      </w:r>
      <w:r>
        <w:rPr>
          <w:rFonts w:cs="Times New Roman" w:ascii="Times New Roman" w:hAnsi="Times New Roman"/>
          <w:sz w:val="24"/>
          <w:szCs w:val="24"/>
        </w:rPr>
        <w:t>рассматривают в основном экономиче</w:t>
        <w:softHyphen/>
        <w:t>ские споры между юридическими и физическими лицами, а также дела о несостоятельности (банкротстве) юридических и физических ли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Судьи общей юрисдикции, рассматривают гражданские, административные и уголовные дела (предполагающие наказание до 3 лет лишения свободы) в качестве суда первой инстан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Распределение компетенции и го</w:t>
        <w:softHyphen/>
        <w:t>сударственно-властных полномочий между тремя основными ветвями власти (законодательной, исполнительной и судебной) и государственными органам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4.</w:t>
      </w:r>
      <w:r>
        <w:rPr>
          <w:rFonts w:cs="Times New Roman" w:ascii="Times New Roman" w:hAnsi="Times New Roman"/>
          <w:iCs/>
          <w:sz w:val="24"/>
          <w:szCs w:val="24"/>
        </w:rPr>
        <w:t xml:space="preserve"> Органы, которые </w:t>
      </w:r>
      <w:r>
        <w:rPr>
          <w:rFonts w:cs="Times New Roman" w:ascii="Times New Roman" w:hAnsi="Times New Roman"/>
          <w:sz w:val="24"/>
          <w:szCs w:val="24"/>
        </w:rPr>
        <w:t>осуществляют правоохрани</w:t>
        <w:softHyphen/>
        <w:t>тельную деятельность с целью охраны и защиты права путём применения юридических мер воздейств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. Федеральный орган с особым статусом, который не входит ни в одну из трёх ветвей государственной власти, но осуществляет значительные государственные функции, от имени РФ </w:t>
      </w:r>
      <w:r>
        <w:rPr>
          <w:rFonts w:cs="Times New Roman" w:ascii="Times New Roman" w:hAnsi="Times New Roman"/>
          <w:iCs/>
          <w:sz w:val="24"/>
          <w:szCs w:val="24"/>
        </w:rPr>
        <w:t>осущест</w:t>
        <w:softHyphen/>
        <w:t>вляет надзор:</w:t>
      </w:r>
      <w:r>
        <w:rPr>
          <w:rFonts w:cs="Times New Roman" w:ascii="Times New Roman" w:hAnsi="Times New Roman"/>
          <w:sz w:val="24"/>
          <w:szCs w:val="24"/>
        </w:rPr>
        <w:t xml:space="preserve"> за соблюдением Конституции РФ; за исполнением законов; за соблюдением прав и свобод человека и гражданина; представители участвуют в рассмотрении дел судами, выступает в суде в качестве государственного обвин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.Система органов, на которые возложено удостоверение сделок, оформление наследственных прав и совершение других действий, юридическое закрепление гражданских прав и предупреждение их возможного нарушения. </w:t>
      </w:r>
    </w:p>
    <w:p>
      <w:pPr>
        <w:pStyle w:val="Normal"/>
        <w:shd w:fill="FFFFFF" w:val="clear"/>
        <w:spacing w:lineRule="exact" w:line="315" w:before="5" w:after="160"/>
        <w:ind w:left="5" w:right="5" w:firstLine="3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15"/>
        <w:ind w:left="5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5" w:before="5" w:after="160"/>
        <w:ind w:left="16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5"/>
        <w:ind w:left="11"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5"/>
        <w:ind w:left="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5" w:before="263" w:after="160"/>
        <w:ind w:lef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5" w:before="5" w:after="160"/>
        <w:jc w:val="both"/>
        <w:rPr/>
      </w:pPr>
      <w:r>
        <w:rPr/>
      </w:r>
    </w:p>
    <w:p>
      <w:pPr>
        <w:pStyle w:val="Normal"/>
        <w:shd w:fill="FFFFFF" w:val="clear"/>
        <w:spacing w:lineRule="exact" w:line="315" w:before="258" w:after="160"/>
        <w:ind w:left="11" w:right="5" w:firstLine="3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5" w:before="221" w:after="160"/>
        <w:ind w:left="147" w:right="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07:00Z</dcterms:created>
  <dc:creator>Татьяна</dc:creator>
  <dc:description/>
  <cp:keywords/>
  <dc:language>en-US</dc:language>
  <cp:lastModifiedBy>Татьяна</cp:lastModifiedBy>
  <cp:lastPrinted>2015-04-26T19:07:00Z</cp:lastPrinted>
  <dcterms:modified xsi:type="dcterms:W3CDTF">2015-04-26T16:20:00Z</dcterms:modified>
  <cp:revision>4</cp:revision>
  <dc:subject/>
  <dc:title/>
</cp:coreProperties>
</file>