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2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Экономика». В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как наука-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 труд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ое равновес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потребления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отношен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благ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изация доходов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доход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е хозяйств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основные сферы экономики. Дайте определения к кажд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факторы, влияющие на размер зарпла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то такое деньги? Перечислите основные функции денег. Дайте краткое пояс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ислите правомочия собствен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Экономика». В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как сфера обществ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ая стоим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денежное вознагражден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ы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эффективн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точный минимум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й креди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трейдерств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виды издержек производства. Дайте краткое пояснение. Приведите примеры.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ресурсы семьи. Дайте краткое пояс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признаки традиционной эк. системы (мин.5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ислите основные организационно- правовые формы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ечислите причины безработицы (мин.4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Экономика». В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как хозяйство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й выбор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изводств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выбор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бственност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бюдже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О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ережен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разделение труда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кажите типы хозяйств. Дайте определение к кажд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свойства (виды) стоимости. Дайте краткие пояс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айте определение понятия торговля. Перечислите виды (формы) торгов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еречислите формы собственности. Дайте краткие поясн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Экономика». В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продук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благ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ржки производств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ожн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истем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рзин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страхован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й креди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ислите основные виды зарплаты. Дайте краткое пояснение кажд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признаки рыночной эк. системы (мин.5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значимые для общества функции предпринимательства (мин.3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ислите виды налогов, назовите их фун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еречислите виды безработицы. Дайте краткое пояс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Экономика». В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ы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ть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ируемость валю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прос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е предприят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а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ислите виды бизне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группы расходов семьи. Дайте краткое пояс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еречислите признаки командной эк. системы (мин.5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ислите факторы производства. Дайте краткое пояснение. Приведите приме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ечислите источники доходов семьи (мин.5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Экономика». В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. «Человек и общество». В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благ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р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редложен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труд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свобод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ый доход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экономические задачи, решаемые государ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еречислите статьи доходов и расходов государства (по 5 мин.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признаки смешанной эк. системы (мин.5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числите свойства товара. Дайте краткое пояс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ечислите экономические меры социальной поддержки населения (мин.5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1:00Z</dcterms:created>
  <dc:creator>Татьяна</dc:creator>
  <dc:description/>
  <cp:keywords/>
  <dc:language>en-US</dc:language>
  <cp:lastModifiedBy>Татьяна</cp:lastModifiedBy>
  <cp:lastPrinted>2015-03-29T20:41:00Z</cp:lastPrinted>
  <dcterms:modified xsi:type="dcterms:W3CDTF">2015-05-25T16:36:00Z</dcterms:modified>
  <cp:revision>7</cp:revision>
  <dc:subject/>
  <dc:title/>
</cp:coreProperties>
</file>