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ы – составители:</w:t>
      </w:r>
    </w:p>
    <w:p>
      <w:pPr>
        <w:pStyle w:val="Normal"/>
        <w:jc w:val="right"/>
        <w:rPr/>
      </w:pPr>
      <w:r>
        <w:rPr/>
        <w:t>Марченко Ирина Николаевна, МОУ СОШ № 100</w:t>
      </w:r>
    </w:p>
    <w:p>
      <w:pPr>
        <w:pStyle w:val="Normal"/>
        <w:jc w:val="right"/>
        <w:rPr/>
      </w:pPr>
      <w:r>
        <w:rPr/>
        <w:t>г. Волгоград, учитель физической культуры;</w:t>
      </w:r>
    </w:p>
    <w:p>
      <w:pPr>
        <w:pStyle w:val="Normal"/>
        <w:jc w:val="right"/>
        <w:rPr/>
      </w:pPr>
      <w:r>
        <w:rPr/>
        <w:t>Шлыков Василий Кимович, МОУ СОШ № 100,</w:t>
      </w:r>
    </w:p>
    <w:p>
      <w:pPr>
        <w:pStyle w:val="Normal"/>
        <w:jc w:val="right"/>
        <w:rPr/>
      </w:pPr>
      <w:r>
        <w:rPr/>
        <w:t>г. Волгоград, учитель физической культур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00 Кировского района г. Волгог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о на заседании МО                                          Согласовано                                                                        Утверждаю</w:t>
      </w:r>
    </w:p>
    <w:p>
      <w:pPr>
        <w:pStyle w:val="Normal"/>
        <w:rPr/>
      </w:pPr>
      <w:r>
        <w:rPr/>
        <w:t xml:space="preserve">Протокол № </w:t>
      </w:r>
      <w:r>
        <w:rPr>
          <w:u w:val="single"/>
        </w:rPr>
        <w:t xml:space="preserve"> 1_____</w:t>
      </w:r>
      <w:r>
        <w:rPr/>
        <w:t xml:space="preserve">                                                            Зам. дирктора по УВР                                                       Директор МОУ СОШ № 100</w:t>
      </w:r>
    </w:p>
    <w:p>
      <w:pPr>
        <w:pStyle w:val="Normal"/>
        <w:rPr/>
      </w:pPr>
      <w:r>
        <w:rPr/>
        <w:t xml:space="preserve">Руководитель МО __________                                            ___________ Ф. И. О.                                                        ____________ Ф. И. О.      </w:t>
      </w:r>
    </w:p>
    <w:p>
      <w:pPr>
        <w:pStyle w:val="Normal"/>
        <w:rPr/>
      </w:pPr>
      <w:r>
        <w:rPr/>
        <w:t xml:space="preserve">Ф. И. О., учитель физкультуры                                            «_____» ____________2009г.                                            «____» _____________2009г.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по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по СМГ для  5 – 8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рабочей программы: Ф. И. О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9 – 2010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чая программа составлена на основе учебной программы:</w:t>
      </w:r>
    </w:p>
    <w:p>
      <w:pPr>
        <w:pStyle w:val="Normal"/>
        <w:rPr/>
      </w:pPr>
      <w:r>
        <w:rPr/>
        <w:t>Физическая культура. 1 – 11 классы.: Программы для учащихся специальной медицинской группы общеобразовательных учреждений / Авт. – сост. А. П. Матвеев, Т. В. Петрова, Л. В. Каверкина. – М.: Дрофа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программа рассчитана на 68 часо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 – тематическое планирование по физической культуре для учащихся  5 – 8 класс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несенных по состоянию здоровья к СМ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55"/>
        <w:gridCol w:w="1624"/>
        <w:gridCol w:w="826"/>
        <w:gridCol w:w="1767"/>
        <w:gridCol w:w="3612"/>
        <w:gridCol w:w="2302"/>
        <w:gridCol w:w="1306"/>
        <w:gridCol w:w="515"/>
        <w:gridCol w:w="754"/>
        <w:gridCol w:w="668"/>
      </w:tblGrid>
      <w:tr>
        <w:trPr>
          <w:trHeight w:val="4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а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– 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/З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 физической нагрузке (объем, продолжительность, интенсивность).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дьб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, СУ.  Упражнения на формирование правильной осанки. Развитие координацион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 частоты пульса за 15 сек; Перестроение из колонны по одному в колонну по два и наоборот. Комплекс общеразвивающих упражнений на осанку (КРУ). Специальные беговые упражнения. Разновидности ходьбы с изменением скорости и направления передвижения, левым и правым боком, с отягощением на голове. То же в беге. Самоконтроль при занятиях легкой атлетикой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сочетать дыхания с движение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с учетом характера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, Основы зна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на осанку, повторение пройденных СУ. Подсчет Ч СС. Подъемы и спуски шагом по пологому склону.  Виды ходьбы с различными положениями рук. Ходьба с изменением скорости движения по сигналу. Основные правила и способы развития физических качеств на занятиях физической подготовкой. П/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выполнять основные движения в ходьб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в ц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- комплекс.  Подсчет Ч СС. Специальные беговые упражнения.  Ме6тание теннисного мяча на дальность в горизонтальную и вертикальную цель (1 х 1м)  девочки  с расстояния 12 – 14 м,  мальчики – до 16 м. Метание теннисного мяча на дальность отскока от стены с двух и трех шагов. П/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на дальность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Развитие скоростно-силовых качеств. Метание мяча (150 г) с места на идальность и с4 -5 шагов с разбега на дальность и заданное расстояние -   </w:t>
            </w:r>
            <w:r>
              <w:rPr>
                <w:sz w:val="18"/>
                <w:szCs w:val="18"/>
                <w:u w:val="single"/>
              </w:rPr>
              <w:t>техника исполнения + расстояние (индивидуально)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ОРУ,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 Ходьба с изменением скорости движения, медленный бег до 2 -3 минут, дыхательные упражнения. Бросок набивного мяча (1 кг) двумя руками из различных И. П.: с места, с шага, с двух шагов вперед –вверх. Прыжки в длину с места – </w:t>
            </w:r>
            <w:r>
              <w:rPr>
                <w:sz w:val="18"/>
                <w:szCs w:val="18"/>
                <w:u w:val="single"/>
              </w:rPr>
              <w:t>техника исполнения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и координационных способностей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№ 9 – с набивными мячами (до 1 кг).  Специальные беговые упражнения. Челночный бег с переносом кубиков, бросок набивного мяча в парах (1 кг). Прыжки в длину с 5 – 7 шагов разбега. Правила чередования нагрузки и отдыха во время занятий физическими упражнениям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толчок в прыжке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. Комплекс №4 – профилактика плоскостопия. Специальные беговые упражнения. СУ. Медленный бег с изменением направления по сигналу. Прыжки в длину с полного разбега- </w:t>
            </w:r>
            <w:r>
              <w:rPr>
                <w:sz w:val="18"/>
                <w:szCs w:val="18"/>
                <w:u w:val="single"/>
              </w:rPr>
              <w:t>техника исполн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технику прыжка в длину с мес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ерский бег. Низкий ст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уч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ОРУ №3 (на осанку). СУ: «Шире шаг», «короче шаг» и др. Низкий старт, стартовый разгон – 2 -3 раза по 20 м. Бег с изменением скорости, направления, темпа и ритма шагов. Эстафеты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низкий стар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, финальное усил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Ускорение из различных И. П. с переходом на медленный бег – 2- 3 раза до 30 - 40 м. Эстафеты. Комплекс на профилактику плоскостопия.</w:t>
            </w:r>
            <w:r>
              <w:rPr>
                <w:color w:val="000000"/>
              </w:rPr>
              <w:t xml:space="preserve"> П/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ый бе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, СУ. Бег в сочетании с ходьбой (бег 15 сек, ходьба – 20 сек) – 2 – 3 раза. Ускорение из различных И. П. с переходом на медленный бег – 2- 3 раза до 30 – 40 м. Комплекс дыхательных упражнений. Эстафетный бег  - передача эстафетной палочки - </w:t>
            </w:r>
            <w:r>
              <w:rPr>
                <w:sz w:val="18"/>
                <w:szCs w:val="18"/>
                <w:u w:val="single"/>
              </w:rPr>
              <w:t>техника выполн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быстроту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 1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доление препятстви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Дыхательные упражнения.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еодолевать препят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ОРУ  №3 на осанку, СУ. Специльные беговые упражнения. Гладкий бег по дистанции до 6 мин., чередующийся с ходьбой и дыхательными упражнениями. Комплекс на дыхание №2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осанку № 3. СУ. Специальные беговые упражнения.  Медленный бег с до 10 - 12  мин  по пересеченной местности с чередованием ходьбы и дыхания. Комплекс на дыхание №2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баскетболу. ОРУ с мячом Перемещение в стойке </w:t>
            </w:r>
            <w:r>
              <w:rPr>
                <w:color w:val="000000"/>
                <w:sz w:val="18"/>
                <w:szCs w:val="18"/>
              </w:rPr>
              <w:t>баскетболис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движений (перемещения в стойке, остановка, поворот, ускорение). перебежки без мяча в сочетании с остановками и поворотами; повороты без мяча и мячом; </w:t>
            </w:r>
            <w:r>
              <w:rPr>
                <w:sz w:val="18"/>
                <w:szCs w:val="18"/>
              </w:rPr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 -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</w:t>
            </w:r>
            <w:r>
              <w:rPr>
                <w:color w:val="000000"/>
                <w:sz w:val="18"/>
                <w:szCs w:val="18"/>
              </w:rPr>
              <w:t xml:space="preserve">Перебежки без мяча в сочетании с остановками и поворотами; повороты без мяча и мячом. </w:t>
            </w:r>
            <w:r>
              <w:rPr>
                <w:sz w:val="18"/>
                <w:szCs w:val="18"/>
              </w:rPr>
              <w:t xml:space="preserve">Варианты ловли и передачи мяча: передача мяча двумя руками от груди и одной рукой от плеча на месте и в движении в парах с пассивным сопротивлением защитника; передача и ловля мяча с отскоком от пола ( в парах, тройках, квадрате, круге); передача и ловля мяча при встречном движени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и ловли мяч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– 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 (в тройках с продвижением вперед). Ведения мяча с изменением направления и скорости; ведение без сопротивления защитника; ведущей и неведущей рукой; ведение с пассивным сопротивлением защитника.и с сопротивлением защитника.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движений при ведении  мяч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-25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Варианты ловли и передачи мяча. Обычное ведение и ведение со сниженным отскоком. Броски одной рукой с места и в движении после ведения и после ловли без сопротивления защитника и с пассивным противодействием; Те же броски двумя руками.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на месте в низкой и высокой стойк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в движен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движений </w:t>
            </w:r>
            <w:r>
              <w:rPr>
                <w:sz w:val="18"/>
                <w:szCs w:val="18"/>
              </w:rPr>
              <w:t>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роска мяча в движени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ой брос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Штрафной  бросок одной рукой. Бросок  в движении одной рукой от плеча после ведения в прыжке со среднего расстояния из – под щита. Учебная игра. Дыхательные упражнени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штрафной бросок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 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техника защи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уч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СУ. Специальные беговые упражнения. Ведения мяча. Ловля и передача мяча. Вырывание и выбивание мяча; вырывание и выбивание мяча у игрока, сделавшего остановку после ведения; вырывание и выбивание мяча  у игрока, двигающегося с ведением. Учебная игра. Комплекс упражнения для глаз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индивидуальную технику защиты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Тактические приемы игры: - тактика свободного нападения; позиционное нападение и личная защита в игровых взаимодействиях 2: 2, 3 : 3, 4 : 4, 5 : 5 на одну корзину. Учебная игра. Дыхательные упражнени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быстрым прорыво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ОРУ. Специальные беговые упражнения. Варианты ловли и передачи мяча. Ведения мяча без сопротивления и с сопротивлением защитника. Тактические приемы игры: - тактика свободного нападения; позиционное нападение и личная защита в игровых взаимодействиях 2: 2, 3 : 3, 4 : 4, 5 : 5 на одну корзину. Зонная система защиты. Взаимодействие двух игроков в нападении и защите через «заслон». Комплекс на дыхание. Учебная игра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ндиционных и координацион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У. Специальные беговые упражнения. Ведения мяча. Ловля и передача мяча. Вырывание и выбивание мяча; вырывание и выбивание мяча у игрока, сделавшего остановку после ведения; вырывание и выбивание мяча  у игрока, двигающегося с ведением. Держание игрока с мячом в защите. Комплексное развитие психомоторных способностей. Учебная игрок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й инструктаж по ТБ, инструктаж по гимнастике. Современные системы физического воспитания (ритмическая гимнастика, аэробика, атлетическая гимнастика), их оздоровительное и прикладное значение. Комплекс для глаз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комплекс №3,СУ. Медленный бег в сочетании с 5 -6 ускорениями, упражнения на дыхание и расслабление. Кувырок вперед, назад. Стойка на лопатках. Комбинации из ранее освоенных элементов. Упражнения на гибкость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ения в вис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комплекс с гимнастическими палками.  Дыхательные упражнения в ходьбе, ходьба умеренная в чередовании с ускоренной. Совершенствование упражнений в висах и упорах (вис прогнувшись, вис согнувшись)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Корректировка техники выполнения упражнений. Дозировка         индивидуальна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гибкост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комплекс с гимнастическими палками. Комплекс упражнения тонического стретчинга. Дыхательные упражнения в ходьбе, ходьба умеренная в чередовании с бегом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бинации из ранее освоенных акробатических элементов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Дозировка         индивидуальная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  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Челночный бег с кубиками. Эстафеты. Дыхательные упражнения. Упражнения на гибкость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 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обручем. СУ. Упражнения на профилактику нарушения зр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юноши от пола, ноги на гимнастической скамейке; девушки с опорой руками на гимнастическую скамейку. Прыжки со скакалкой. Опорный прыжок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Т/Б  по волейболу. ОРУ на осанку. Специальные беговые упражнения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18"/>
                <w:szCs w:val="18"/>
              </w:rPr>
              <w:t xml:space="preserve">Развитие координационных способностей. Эстафеты.Терминология игры в волейбол. Правила игры в волейбол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осанк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 – лицом, боком, спиной вперед. Передача мяча  над собой, во встречных колоннах. Прием мяча в парах на расстоянии 6,9 и более метров без сетки; отбивание мяча кулаком через сетку.  </w:t>
            </w:r>
            <w:r>
              <w:rPr>
                <w:sz w:val="18"/>
                <w:szCs w:val="18"/>
              </w:rPr>
              <w:t>Развитие прыгучес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мяча после пода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рием и передача мяча (верхняя и нижняя) на месте в парах. Прием мяча после подачи на месте; после перемещения; игровые упражнения. </w:t>
            </w:r>
            <w:r>
              <w:rPr>
                <w:sz w:val="18"/>
                <w:szCs w:val="18"/>
              </w:rPr>
              <w:t>Развитие прыгучести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 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ча мяч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 </w:t>
            </w:r>
            <w:r>
              <w:rPr>
                <w:color w:val="000000"/>
                <w:sz w:val="18"/>
                <w:szCs w:val="18"/>
              </w:rPr>
              <w:t xml:space="preserve">Передача мяча  над собой, во встречных колоннах. отбивание мяча кулаком через сетку.  </w:t>
            </w:r>
            <w:r>
              <w:rPr>
                <w:sz w:val="18"/>
                <w:szCs w:val="18"/>
              </w:rPr>
              <w:t>Верхняя прямая подача в парах на расстоянии 5- 7 м.; нижняя прямая подача из – за лицевой линии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 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 (н/у)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уч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пециальные беговые упражнения. Верхняя прямая и нижняя подача. Развитие координационных способностей. Анализ техники, имитация н/у; подготовительные и подводящие упражнения; н/у по неподвижному мячу;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защитных действ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Групповые упражнения с подач через сетку. </w:t>
            </w:r>
            <w:r>
              <w:rPr>
                <w:sz w:val="18"/>
                <w:szCs w:val="18"/>
              </w:rPr>
              <w:t>Верхняя прямая и нижняя подача мяча. Одиночный блок и вдвоем, страховка. Защитные действия: после перемещения вдоль сетки; в зонах 4, 3, 2, в определенном направлении. Атакующие удары против блокирующего. 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Групповые упражнения с подач через сетку. </w:t>
            </w:r>
            <w:r>
              <w:rPr>
                <w:sz w:val="18"/>
                <w:szCs w:val="18"/>
              </w:rPr>
              <w:t>Верхняя прямая и нижняя подача мяча. Одиночный блок и вдвоем, страховка. Атакующие удары по ходу из зон 4, 3, 2 с изменением траектории передач. Индивидуальные, групповые и командные тактические действия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Б по л/а. Комплекс ОРУ  №3 на осанку, СУ. Специльные беговые упражнения. Гладкий бег по дистанции до 6 - 8 мин., чередующийся с ходьбой и дыхательными упражнениями. Комплекс на дыхание №2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осанку № 3. СУ. Специальные беговые упражнения.  Медленный бег с до 12  мин  по пересеченной местности с чередованием ходьбы и дыхания. Комплекс на дыхание №2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ерский бег. Низкий ст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ОРУ №3 (на осанку). СУ. Низкий старт, стартовый разгон – 2 -3 раза по 20 м. Бег с изменением скорости, направления, темпа и ритма шагов. Эстафеты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низкий стар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, финальное усил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Ускорение из различных И. П. с переходом на медленный бег – 2- 3 раза до 30 - м. Комплекс на профилактику плоскостоп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ый бе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, СУ. Бег в сочетании с ходьбой (бег 15 сек, ходьба – 20 сек) – 2 – 3 раза. Ускорение из различных И. П. с переходом на медленный бег – 2- 3 раза до 30 – 40 м. Комплекс дыхательных упражнений. Эстафетный бег  - передача эстафетной палочки - </w:t>
            </w:r>
            <w:r>
              <w:rPr>
                <w:sz w:val="18"/>
                <w:szCs w:val="18"/>
                <w:u w:val="single"/>
              </w:rPr>
              <w:t>техника выполн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быстроту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- 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доление препятстви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Дыхательные упражнения.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еодолевать препят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ходьб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У, СУ.  Развитие координационных способностей,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бщеразвивающих упражнений с набивным мячом (КРУ). Специальные беговые упражнения. Подсчет частоты сердечных сокращений (ЧСС). Разновидности ходьбы с изменением скорости и направления передвижения, левым и правым боком. То же в беге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сочетать дыхания с движение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с учетом характера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, Основы зна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на осанку, СУ. Подсчет Ч СС. Подъемы и спуски шагом по пологому склону.  Виды ходьбы с различными положениями рук. Ходьба с изменением скорости движения по сигналу. Роль и значение занятий физической культурой для сохранения творческой активности и долголетия, поддержания репродуктивной функции человека. Роль физической культуры и спорта в профилактике заболеваний и укреплении здоровь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выполнять основные движения в ходьб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 ОРУ,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 Ходьба с изменением скорости движения, медленный бег до 2 -3 минут, дыхательные упражнения. Прыжки в длину с места – </w:t>
            </w:r>
            <w:r>
              <w:rPr>
                <w:sz w:val="18"/>
                <w:szCs w:val="18"/>
                <w:u w:val="single"/>
              </w:rPr>
              <w:t>техника исполнения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 -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и координационных способностей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№ 9 – с набивными мячами (до 1 кг).  Специальные беговые упражнения. Челночный бег с переносом кубиков, бросок набивного мяча в парах (1 кг). Прыжки в длину с 5 – 7 шагов разбега. Обмен веществ и превращение энергии в клетках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толчок в прыжке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. Комплекс №4 – профилактика плоскостопия. Специальные беговые упражнения. СУ. Медленный бег с изменением направления по сигналу. Прыжки в длину с полного разбега- </w:t>
            </w:r>
            <w:r>
              <w:rPr>
                <w:sz w:val="18"/>
                <w:szCs w:val="18"/>
                <w:u w:val="single"/>
              </w:rPr>
              <w:t>техника исполн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технику прыжка в длину с мес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, в ц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Подсчет Ч СС. Специальные беговые упражнения. Метания  мяча 150 г. с 4-5 бросковых шагов полного разбега на дальность в коридор шириной 10 м и заданное расстояние; в горизонтальную и вертикальную цель - с расстояния 20 м. – юноши, 12- 14 м. – девушк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гран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Развитие скоростно-силовых качеств. Метание гранаты с места на дальность, с 4- 5 шагов разбега на дальность -  </w:t>
            </w:r>
            <w:r>
              <w:rPr>
                <w:sz w:val="18"/>
                <w:szCs w:val="18"/>
                <w:u w:val="single"/>
              </w:rPr>
              <w:t>техника исполнения + расстояние (индивидуально)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rPr/>
      </w:pPr>
      <w:r>
        <w:rPr/>
        <w:t>1. А. П. Матвеев, Т. В. Петрова, Л. В. Каверкина. Физическая культура. 1 – 11 кл.:Программы для учащихся СМГ общеобразовательных учреждений – М.:Дрофа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56:00Z</dcterms:created>
  <dc:creator>Ирина</dc:creator>
  <dc:description/>
  <cp:keywords/>
  <dc:language>en-US</dc:language>
  <cp:lastModifiedBy>Ирина</cp:lastModifiedBy>
  <dcterms:modified xsi:type="dcterms:W3CDTF">2009-08-26T19:23:00Z</dcterms:modified>
  <cp:revision>4</cp:revision>
  <dc:subject/>
  <dc:title>Авторы – составители:</dc:title>
</cp:coreProperties>
</file>