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-1504315</wp:posOffset>
                </wp:positionV>
                <wp:extent cx="4496435" cy="3634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63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3580" cy="3429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358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286.2pt;mso-wrap-distance-left:504pt;mso-wrap-distance-right:504pt;mso-wrap-distance-top:0pt;mso-wrap-distance-bottom:0pt;margin-top:-118.4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13580" cy="3429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3580" cy="342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720" w:gutter="0" w:header="0" w:top="27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37:00Z</dcterms:created>
  <dc:creator>tOs</dc:creator>
  <dc:description/>
  <cp:keywords/>
  <dc:language>en-US</dc:language>
  <cp:lastModifiedBy>tosha</cp:lastModifiedBy>
  <cp:lastPrinted>2007-10-12T14:42:00Z</cp:lastPrinted>
  <dcterms:modified xsi:type="dcterms:W3CDTF">2009-08-11T07:59:00Z</dcterms:modified>
  <cp:revision>3</cp:revision>
  <dc:subject/>
  <dc:title/>
</cp:coreProperties>
</file>