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61200" cy="9716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635</wp:posOffset>
                </wp:positionV>
                <wp:extent cx="7429500" cy="9828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982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9190" cy="9828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9190" cy="982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773.9pt;mso-wrap-distance-left:504pt;mso-wrap-distance-right:504pt;mso-wrap-distance-top:0pt;mso-wrap-distance-bottom:0pt;margin-top:0.0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9190" cy="9828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9190" cy="982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" w:right="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tOs</dc:creator>
  <dc:description/>
  <cp:keywords/>
  <dc:language>en-US</dc:language>
  <cp:lastModifiedBy>tOs</cp:lastModifiedBy>
  <cp:lastPrinted>2007-10-12T14:07:00Z</cp:lastPrinted>
  <dcterms:modified xsi:type="dcterms:W3CDTF">2007-10-12T11:09:00Z</dcterms:modified>
  <cp:revision>1</cp:revision>
  <dc:subject/>
  <dc:title> </dc:title>
</cp:coreProperties>
</file>