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. Пискунова Галина Маликовна, МОУ «СОШ № 38», г. Норильск Красноярского края</w:t>
      </w:r>
    </w:p>
    <w:p>
      <w:pPr>
        <w:pStyle w:val="Normal"/>
        <w:jc w:val="both"/>
        <w:rPr/>
      </w:pPr>
      <w:r>
        <w:rPr/>
        <w:t>2. Адрес электронной почты</w:t>
      </w:r>
    </w:p>
    <w:p>
      <w:pPr>
        <w:pStyle w:val="Normal"/>
        <w:jc w:val="both"/>
        <w:rPr/>
      </w:pPr>
      <w:r>
        <w:rPr/>
        <w:t>3. «Духовно – нравственное воспитание»</w:t>
      </w:r>
    </w:p>
    <w:p>
      <w:pPr>
        <w:pStyle w:val="Normal"/>
        <w:jc w:val="both"/>
        <w:rPr/>
      </w:pPr>
      <w:r>
        <w:rPr/>
        <w:t>4. «Театрализованное представление «Край, в котором я живу»</w:t>
      </w:r>
    </w:p>
    <w:p>
      <w:pPr>
        <w:pStyle w:val="Normal"/>
        <w:jc w:val="both"/>
        <w:rPr/>
      </w:pPr>
      <w:r>
        <w:rPr/>
        <w:t xml:space="preserve">5. Сценарий театрализованного представления «Край, в котором я живу» писался вместе с детьми, которые принимали самое непосредственное участие в его создании. Введение новых предметов в курс школьной программы в рамках национально- регионального компонента расширяет знания учащихся о природе и экологии края, истории становления города Норильск на карте нашей Родины, о значимости людей всех профессий. Встречи главного героя представления Стаса с животными, растениями, представителями коренных народностей,  фантастическим цветком позволяют ученикам проявить себя. </w:t>
      </w:r>
    </w:p>
    <w:p>
      <w:pPr>
        <w:pStyle w:val="Normal"/>
        <w:jc w:val="both"/>
        <w:rPr/>
      </w:pPr>
      <w:r>
        <w:rPr/>
        <w:t>6. Познакомить учеников с новым для них предметом – краеведением, развивать их творческие способности, воспитывать любовь к  природе, духовным ценностям коренного насе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атрализованное представл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Край, в котором я живу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Учитель:</w:t>
      </w:r>
    </w:p>
    <w:p>
      <w:pPr>
        <w:pStyle w:val="Normal"/>
        <w:jc w:val="both"/>
        <w:rPr/>
      </w:pPr>
      <w:r>
        <w:rPr>
          <w:color w:val="000000"/>
        </w:rPr>
        <w:t>Ребята, Наше представление называется «Край, в котором я живу»,  сегодня  мы с вами совершим небольшое путешествие,  во время которого вы узнаете для себя много нового и интерес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Ученицы 5  класс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черника, то морош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стик ивы над рек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идим давай немножк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мечтаем мы с тобой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 Путоран и до Бырранги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 Дудинки до Хетт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летим сейчас мы с вами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се увидим с выс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ди все немного де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 представьте-ка себ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летим мы над планет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бываем мы вез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рай красивый и суровый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каждым взглядом узнаем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д счастливою звездою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ы живем в краю родн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Учитель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л в городе Талнахе мальчик Стас. Учился он в одной из городских школ, и очень любил ходить в тундру, как мы все. И вот однажды  во время такой прогулки он очутился на опушке и увидел …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 xml:space="preserve">: Мама дорогая! Это что за цветок? Лепестки у него разноцветные, а сам –то какой большой и необычн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раздаются звуки: Уху-ху!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Стас пугается, прячется в сторонке</w:t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 xml:space="preserve"> </w:t>
      </w:r>
      <w:r>
        <w:rPr>
          <w:i/>
          <w:color w:val="000000"/>
        </w:rPr>
        <w:t>(появляется на сцене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ху-ху! Как я устала! Пока везде побываешь, пока поговоришь со всеми, вот и день кончается.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чего себе дела! Это что такое место здесь? И птица какая-то говорит человеческим голосом.</w:t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не какая-то птица, а сова. Обыкновенная белая полярная сова. А голосом человеческим говорю потому, что цветок расцвел, а кто увидит этот цветок, сразу начнет понимать все разговоры птиц, животных и растений. А ты хочешь с ними пообщаться? Да что разговоры! Мы с тобой можем попасть даже в другое время!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не может быть! Не бывает таких чудес на свете! 10 лет на свете живу, но про такое, чтобы животные и растения разговаривали – ни разу не слышал. А во времени только Иван Васильевич из известного фильма в другую эпоху попадал. И вообще, пока не увижу – не поверю!</w:t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вай рассмотрим первый лепесток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что его рассматривать? Зеленый он и есть зеленый. Только нарисованы на нем какие-то растения, животные</w:t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в этом лепестке все и дело. Разглядим его и увидим много-много интересного. А теперь пойдем со мной, я тебе что-то покажу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отводит его в сторонку, где собрались в кружок деревца-девочки, они потихоньку шушукаются, хихикают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равствуйте, мои хорошие! Мои красивые!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 xml:space="preserve">: </w:t>
      </w:r>
      <w:r>
        <w:rPr>
          <w:i/>
          <w:color w:val="000000"/>
        </w:rPr>
        <w:t>(несмело здоровается</w:t>
      </w:r>
      <w:r>
        <w:rPr>
          <w:color w:val="000000"/>
        </w:rPr>
        <w:t xml:space="preserve">)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равствуйте!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Деревца отвечают им</w:t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чем спорите, хохотушки?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Лиственница- неженк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суди нас,  бабушка – Сова! Не можем мы решить очень важный вопрос: кто из нас, красавиц, важнее всего? Я, например, думаю, что со мной по нужности никто сравняться не может: из моей древесины делают и мосты, и шпалы, и даже дома строят!</w:t>
      </w:r>
    </w:p>
    <w:p>
      <w:pPr>
        <w:pStyle w:val="Normal"/>
        <w:jc w:val="both"/>
        <w:rPr/>
      </w:pPr>
      <w:r>
        <w:rPr>
          <w:b/>
          <w:color w:val="000000"/>
        </w:rPr>
        <w:t>Елочка-зеленушка</w:t>
      </w:r>
      <w:r>
        <w:rPr>
          <w:color w:val="000000"/>
        </w:rPr>
        <w:t xml:space="preserve"> (перебивает ее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я, я важнее всех, всех нужнее! Про меня люди даже загадку сочинили: зимой и летом одним цветом. Кто к ребятам на Новый год в гости приходит? Ты что ли? А ведь из меня еще бумагу делают, музыкальные инструменты, из шелка искусственного девочки платья нарядные носят</w:t>
      </w:r>
    </w:p>
    <w:p>
      <w:pPr>
        <w:pStyle w:val="Normal"/>
        <w:jc w:val="both"/>
        <w:rPr/>
      </w:pPr>
      <w:r>
        <w:rPr>
          <w:b/>
          <w:color w:val="000000"/>
        </w:rPr>
        <w:t>Березка-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я сама как девочка стою в своем наряде: и красивая, и нежная. И самое главное, людям нужная, ведь мои ветки, кора, почки помогают почти от всех болезней. Я буду королевой тундры!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Березка- малышка</w:t>
      </w:r>
      <w:r>
        <w:rPr>
          <w:color w:val="000000"/>
        </w:rPr>
        <w:t xml:space="preserve"> </w:t>
      </w:r>
      <w:r>
        <w:rPr>
          <w:i/>
          <w:color w:val="000000"/>
        </w:rPr>
        <w:t>(чуть не плачет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 и что, что я самая маленькая и похожа на кустарничек. Мои маленькие листочки покрыты слоем воска, поэтому я не боюсь погибнуть от жары в тундре. Меня едят олени, а люди зимой топят моими ветками свои чумы.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плачь, березка, у нас в тундре много красивых растений, и ты среди них выделяешься своей нежностью и миниатюрностью</w:t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ху-ху! Нашли о чем спорить. Вон ивушка  стоит, скромная, не очень видная, а она тоже может рассказать о себе много интересного.</w:t>
      </w:r>
    </w:p>
    <w:p>
      <w:pPr>
        <w:pStyle w:val="Normal"/>
        <w:jc w:val="both"/>
        <w:rPr/>
      </w:pPr>
      <w:r>
        <w:rPr>
          <w:b/>
          <w:color w:val="000000"/>
        </w:rPr>
        <w:t>Ивушка - хохотушк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ть я и карликовая, но польза от меня немалая. Сколько радости людям  я приношу весной своими сережками, веточками. А сколько болезней можно вылечить: и от простуды избавиться, и температуру сбить. Вот так! А рябинке лишь бы красоваться!</w:t>
      </w:r>
    </w:p>
    <w:p>
      <w:pPr>
        <w:pStyle w:val="Normal"/>
        <w:jc w:val="both"/>
        <w:rPr/>
      </w:pPr>
      <w:r>
        <w:rPr>
          <w:b/>
          <w:color w:val="000000"/>
        </w:rPr>
        <w:t>Рябинка- краснощечк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 красуюсь! В моих ягодах – уйма витаминов. И птичек зимой подкармливаю, и видом своим людям радость приношу.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абушка Сова! Это чудеса! Они разговаривают, и все-все о себе знают</w:t>
      </w:r>
    </w:p>
    <w:p>
      <w:pPr>
        <w:pStyle w:val="Normal"/>
        <w:jc w:val="both"/>
        <w:rPr/>
      </w:pPr>
      <w:r>
        <w:rPr>
          <w:b/>
          <w:color w:val="000000"/>
        </w:rPr>
        <w:t>Реплики</w:t>
      </w:r>
      <w:r>
        <w:rPr>
          <w:color w:val="000000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</w:rPr>
        <w:t xml:space="preserve">я важнее, я! Нет, я! И т.д. </w:t>
      </w:r>
      <w:r>
        <w:rPr>
          <w:i/>
          <w:color w:val="000000"/>
        </w:rPr>
        <w:t>(спорят, сердятся деревца)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абушка Сова! Не могу я понять, почему они ссорятся! Ведь эти деревца для нашей тундры столько делают, столько пользы приносят! Угомони их!</w:t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ревца- красавиц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 все нам очень нравитес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сориться не нуж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 живите дружно!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скажите, деревца, ссоритесь только вы или еще другие растения тоже друг на друга обижаются?</w:t>
      </w:r>
    </w:p>
    <w:p>
      <w:pPr>
        <w:pStyle w:val="Normal"/>
        <w:jc w:val="both"/>
        <w:rPr/>
      </w:pPr>
      <w:r>
        <w:rPr>
          <w:b/>
          <w:color w:val="000000"/>
        </w:rPr>
        <w:t>Лиственниц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не только мы, бабушка Сова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ите же скорей, помирите всех в лесу, нечего делить нашим друзьям-растениям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деревца уходят)</w:t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( садится, присаживает с собой Стаса)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гоже друзьям-подружкам сердиться друг на друга. А ты думаешь, что они всех помирят?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ечно, кому же еще в тундре ссориться!</w:t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не скажи, под солнышко все хотят попасть. Вот и выживает в тундре сильнейший! Пойдем, погуляем немного!</w:t>
      </w:r>
    </w:p>
    <w:p>
      <w:pPr>
        <w:pStyle w:val="Normal"/>
        <w:jc w:val="both"/>
        <w:rPr/>
      </w:pPr>
      <w:r>
        <w:rPr>
          <w:i/>
          <w:color w:val="000000"/>
        </w:rPr>
        <w:t>(в это время на сцене появляются</w:t>
      </w:r>
      <w:r>
        <w:rPr>
          <w:color w:val="000000"/>
        </w:rPr>
        <w:t xml:space="preserve"> голубика, брусника, вероника, морошка, черника и олений мох)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 xml:space="preserve"> </w:t>
      </w:r>
      <w:r>
        <w:rPr>
          <w:i/>
          <w:color w:val="000000"/>
        </w:rPr>
        <w:t>(видит их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это что за малышня здесь появилась?</w:t>
      </w:r>
    </w:p>
    <w:p>
      <w:pPr>
        <w:pStyle w:val="Normal"/>
        <w:jc w:val="both"/>
        <w:rPr/>
      </w:pPr>
      <w:r>
        <w:rPr>
          <w:b/>
          <w:color w:val="000000"/>
        </w:rPr>
        <w:t>Брусничк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мы не малышня! Мы – северные ягоды! Я – брусничка – невеличка! Цвета красно-бордового, вкуса терпкого. От всех болезней ягодка</w:t>
      </w:r>
    </w:p>
    <w:p>
      <w:pPr>
        <w:pStyle w:val="Normal"/>
        <w:jc w:val="both"/>
        <w:rPr/>
      </w:pPr>
      <w:r>
        <w:rPr>
          <w:b/>
          <w:color w:val="000000"/>
        </w:rPr>
        <w:t>Голубик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Я – ягода голубичка! Ягодки у меня синего цвета. Варенье из меня замечательное! </w:t>
      </w:r>
    </w:p>
    <w:p>
      <w:pPr>
        <w:pStyle w:val="Normal"/>
        <w:jc w:val="both"/>
        <w:rPr/>
      </w:pPr>
      <w:r>
        <w:rPr>
          <w:b/>
          <w:color w:val="000000"/>
        </w:rPr>
        <w:t>Вероника</w:t>
      </w:r>
      <w:r>
        <w:rPr>
          <w:color w:val="000000"/>
        </w:rPr>
        <w:t xml:space="preserve">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меня зовут вероникой или шикша, кому как нравится. Если захочешь в тундре пить, набери ягодок моих в ладошку, да и в рот. Сразу жажду утолишь!</w:t>
      </w:r>
    </w:p>
    <w:p>
      <w:pPr>
        <w:pStyle w:val="Normal"/>
        <w:jc w:val="both"/>
        <w:rPr/>
      </w:pPr>
      <w:r>
        <w:rPr>
          <w:b/>
          <w:color w:val="000000"/>
        </w:rPr>
        <w:t>Морошк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– морошка, или северная малинка. Цвета желтого, оранжевого, компоты из меня – объедение.</w:t>
      </w:r>
    </w:p>
    <w:p>
      <w:pPr>
        <w:pStyle w:val="Normal"/>
        <w:jc w:val="both"/>
        <w:rPr/>
      </w:pPr>
      <w:r>
        <w:rPr>
          <w:b/>
          <w:color w:val="000000"/>
        </w:rPr>
        <w:t>Черник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– черничка- невеличка! Избавляю людей от болезни глаз, дарю им много витамин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лений мох – ягел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я – настоящий олений мох. Правда, расту я очень медленно, но пользу приношу огромную: и людям, и оленям, и различным зверушкам в тундре. 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абашка Сова! Такого быть не может! Я до сих пор не могу поверить, что можно с растениями разговаривать</w:t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еще что! Пойдем- ка на ту полянку! У меня там пациент один отлеживается!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ой пациент? Да это же олененок! Как, малыш, ты сюда попал?</w:t>
      </w:r>
    </w:p>
    <w:p>
      <w:pPr>
        <w:pStyle w:val="Normal"/>
        <w:jc w:val="both"/>
        <w:rPr/>
      </w:pPr>
      <w:r>
        <w:rPr>
          <w:b/>
          <w:color w:val="000000"/>
        </w:rPr>
        <w:t>Олененок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жку поранил. Железа, стекла много в тундре валяется. Бабушка Сова меня лечит, примочки делает.</w:t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волнуйся, Олененок, заживет твоя ножка, будешь бегать по тундре, нас радовать.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сто удивительно, бабушка Сова, что ты всех знаешь, всем помочь готова. </w:t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чень долго я прожила на свете, много летала, много видела, много знаю, да и возраст мой позволяет давать советы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олененок уходит)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говорила мне, что мы попадем в другое время</w:t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говорила, значит, попадем. Пойдем к нашему волшебному цветку. Какой лепесток будем рассматривать?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на этом узоры какие-то нарисованы, да узоры-то трехцветны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ов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зоры эти волшебные. С давних пор на Таймыре живут долганы, нганасаны, ненцы, эвенки и у них очень богатые культурные традиции, много у них сказок, легенд, песен, преданий и они повествуют нам о том, что красный цвет символизирует солнышко…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Стас </w:t>
      </w:r>
      <w:r>
        <w:rPr>
          <w:i/>
          <w:color w:val="000000"/>
        </w:rPr>
        <w:t>(перебивает ее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лый цвет – это цвет снега, а черный – символ полярной ночи.</w:t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рошо услышать об этом. Но еще лучше увидеть. Красивы национальные танцы народов Севера, много сил и умений прикладывают девушки, чтобы украсить свои наряды, а как они умеют веселиться – мы сейчас увидим!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 северный танец в исполнении участниц школьного хореографического ансамбля)</w:t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асибо вам, девушки! Красиво вы танцуете! И наряды у вас замечательные! А как настроение нам подняли!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ходите к нам еще! Мы вас будем ждать! Как красиво и весело, оказывается, можно время проводить. А ты что молчишь? Не понравился тебе танец?</w:t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всегда здесь хорошо было. Давай-ка поглядим на третий лепесток нашего волшебного цветка. Вот на этот темный и посмотрим!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ой-то он колючий! Весь в проволоке! И тяжестью несет от него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Учитель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бята, еще не так давно не было на Таймыре ни города Норильска, ни заводов, ни фабрик. Страной руководил Иосиф Сталин. Внешне все вроде было в порядке: нашли на Таймыре богатства невиданные – руды медно-никелевые, наша страна поднимала свою промышленность с помощью людей, которых привезли сюда насильно. Очень тяжело им было жить здесь, поэтому от цветка так и тянет холодом и голодом.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понравился мне этот лепесток, бабушка Сова. Горько и больно слышать об этом.</w:t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 xml:space="preserve">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горько и больно, но это было.</w:t>
      </w:r>
    </w:p>
    <w:p>
      <w:pPr>
        <w:pStyle w:val="Normal"/>
        <w:jc w:val="both"/>
        <w:rPr/>
      </w:pPr>
      <w:r>
        <w:rPr>
          <w:b/>
          <w:color w:val="000000"/>
        </w:rPr>
        <w:t>Учитель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ди не должны забывать свою историю, свои корни. Память должна храниться в сердце каждого гражданина своей Родины. А если посмотреть с другой стороны:  город наш прекрасный существует, мы в нем живем, учимся, работаем. Сколько лепестков мы еще не рассмотрели?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 xml:space="preserve"> </w:t>
      </w:r>
      <w:r>
        <w:rPr>
          <w:b/>
          <w:color w:val="000000"/>
        </w:rPr>
        <w:t>(с сожалением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о один!</w:t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зато какой! Что ты на нем видишь?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ие-то каски, молотки, машины. Ничего не понимаю!</w:t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еще в школу ходишь! Кому могут понадобиться все эти предметы?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понял, понял! Ведь в нашем городе работают люди самых разных профессий: проходчики, плавильщики, инженеры, техники, водители. На всех предприятиях Норильска, Талнаха и Кайеркана трудятся наши родные и близкие люди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выходят ребята в касках рабочих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машинисты мы и плотни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ем мы песню о себ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и водители – проходчи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ь подвиг нужен и теб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Нам ветер трепет кудри с высоты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бота всякая везде нужна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ш труд замечен всеми издали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ми металл, моя стра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все работают усилен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рги, мороза не страша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выкли мы и очень сильно 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ерегаем нашу вла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ка работаем на Севе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Где руки наши всем нужны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 все мы чуем дух тот времени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гда рабочие важны.</w:t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умеют люди работать на Севере! Очень ценятся на мировом рынке наши металлы: медь, никель и кобальт. Ваши родители, ребята, имеют к ним самое непосредственное отношение.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абушка Сова! А зачем мы так тщательно рассматривали лепесточки этого удивительного цветка?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ужели ты ничего не понял? Рассматривая первый лепесток, мы говорили о …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 xml:space="preserve"> </w:t>
      </w:r>
      <w:r>
        <w:rPr>
          <w:i/>
          <w:color w:val="000000"/>
        </w:rPr>
        <w:t>(перебивает ее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… </w:t>
      </w:r>
      <w:r>
        <w:rPr>
          <w:color w:val="000000"/>
        </w:rPr>
        <w:t>о природе родного края!</w:t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 xml:space="preserve">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глядывая второй – узнали о жителях Таймыра, о их самобытном  искусстве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етий лепесток позволил побывать нам в совсем недалеком прошлом, черные страницы которого никогда нельзя забыть.</w:t>
      </w:r>
    </w:p>
    <w:p>
      <w:pPr>
        <w:pStyle w:val="Normal"/>
        <w:jc w:val="both"/>
        <w:rPr/>
      </w:pPr>
      <w:r>
        <w:rPr>
          <w:b/>
          <w:color w:val="000000"/>
        </w:rPr>
        <w:t>Сов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четвертый показал нам, что самое ценное, что есть на свете – это люди, с которыми мы каждый день встречаемся</w:t>
      </w:r>
    </w:p>
    <w:p>
      <w:pPr>
        <w:pStyle w:val="Normal"/>
        <w:jc w:val="both"/>
        <w:rPr/>
      </w:pPr>
      <w:r>
        <w:rPr>
          <w:b/>
          <w:color w:val="000000"/>
        </w:rPr>
        <w:t>Стас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серединку цветка мы так и не рассмотрели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 переворачивает серединку, показывает всем)</w:t>
      </w:r>
    </w:p>
    <w:p>
      <w:pPr>
        <w:pStyle w:val="Normal"/>
        <w:jc w:val="both"/>
        <w:rPr/>
      </w:pPr>
      <w:r>
        <w:rPr>
          <w:color w:val="000000"/>
        </w:rPr>
        <w:t xml:space="preserve">И все, что мы здесь сегодня увидели, объединяет одно слово – </w:t>
      </w:r>
      <w:r>
        <w:rPr>
          <w:b/>
          <w:color w:val="000000"/>
        </w:rPr>
        <w:t>КРАЕВЕДЕНИЕ</w:t>
      </w:r>
      <w:r>
        <w:rPr>
          <w:color w:val="000000"/>
        </w:rPr>
        <w:t xml:space="preserve"> – наука о родном крае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Все участники выходят на сцену, декламируют по очереди стих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згляни на карту, друг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, за Полярным круг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дведем прикорну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ш край родной  Таймы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Здесь почва – чистый лед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Здесь не пройдешься плуг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 снег в горах засты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хожий на пломб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не растут лес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има всегда суро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лета краткий жа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ушат всегда дожд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Но я люблю свой край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десь все весною ново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имою до весн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Лишь день ты подожд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ще где встретиш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такое буйство красо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рошка, Иван-ча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красные жар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 все за пару дн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Как будто бы из сказ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А впрочем, здесь вес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Так ночи корот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летом – так вообщ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в окно не глянеш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светло, как дне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стал полярный де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Зимой же вечно ночь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о сколько ты не встанешь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Здесь солнышку вставать,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вы, зимою лен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има несет с собо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и печаль и рад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гробы и снеж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крипыванье лыж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Любой всегда гот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Хоть чуточку, хоть малость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бегать, поиграть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 портя свой престиж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ак богат Таймыр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таллы и пушн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о в избытке тут, 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агословенный кра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Тут можно так прожи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Рыбалка, оленина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Чего </w:t>
        <w:tab/>
        <w:t>еще желать?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у, настоящий ра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лучше бы Таймы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видел челове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евежестве свое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убим все вокруг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Чтоб раны залечи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Не менее полвек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рироде нужен сро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Не просто так, не вдру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будем же береч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имый край сильне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действовать на не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окойней и неж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Желаю сердцем я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сем людям быть добрее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Желаю от душ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Таймыру долгих дней!!!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Учител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бята! Наш праздник закончился. Всем большое спасибо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1:13:00Z</dcterms:created>
  <dc:creator>User</dc:creator>
  <dc:description/>
  <dc:language>en-US</dc:language>
  <cp:lastModifiedBy>User</cp:lastModifiedBy>
  <dcterms:modified xsi:type="dcterms:W3CDTF">1998-12-31T18:07:00Z</dcterms:modified>
  <cp:revision>5</cp:revision>
  <dc:subject/>
  <dc:title/>
</cp:coreProperties>
</file>