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Авторские наброски     -      </w:t>
      </w:r>
      <w:r>
        <w:rPr>
          <w:b/>
          <w:bCs/>
          <w:sz w:val="32"/>
          <w:szCs w:val="32"/>
          <w:u w:val="single"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FF0000"/>
          <w:sz w:val="32"/>
          <w:szCs w:val="32"/>
          <w:u w:val="single"/>
        </w:rPr>
        <w:t>Учитель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” И.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701" w:right="1701" w:gutter="0" w:header="0" w:top="567" w:footer="0" w:bottom="1021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чили второй мы клас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ретий впереди у на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лись вместе целый го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уж лето настаё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было, нам сказать по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ёба – это не иг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ого всяких происшествий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алось здесь.  Учились вмес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 двадцать пять учеников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ш коллектив на всё гото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ие сложные уроки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место здесь для лежебо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тя и класс второй пока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чёба очень нелегк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есть о чём нам рассказать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жили мы, и как игр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знания с соб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м выдал в путь наш класс второй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но все правила известны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ь по ним так интерес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ударение, там – н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робуй выбери отв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-ши, ча-ща, чу-щу, ч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се запомнили по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лучается потом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тёплый дом – стал толстый с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шибки просто загляденье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в жизни щастья – вот мученье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букв мы знаем 33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ь это много – посмотри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цифр мы знаем только 10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ного проще в счёте детям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можно, если захотеть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итаем пять, а пишем шес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помним цифры и забудем -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нова всё решать мы буд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дача – вот загадка-тайна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числа пишут не случай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каждого - и смысл, и слово -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от решенье незнаком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чтение – вот хорош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ть приятно и легк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рисовать, и клеить, шить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бирать, чего не может бы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все уроки хороши –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любим всё предме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еремены, и друзей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друзьями просто не разлей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и разные всег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ять, и три, и даже д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получает каждый в класс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ерка в дневнике для счасть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ёрка – тоже хорош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тройка – поучи ещё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всё же мы не унываем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ь школа – это наши зн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ь школа  - это дом втор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сь наш класс – он нам род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читель тоже отдохнёт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т проблем и от заб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ас учил и нас руг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ех любить не забыв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чились вместе мы весь год -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- каникул хорово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мы о школе не забудем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в сентябре опять учиться будем!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continuous"/>
          <w:pgSz w:w="11906" w:h="16838"/>
          <w:pgMar w:left="1701" w:right="1701" w:gutter="0" w:header="0" w:top="567" w:footer="0" w:bottom="1021"/>
          <w:cols w:num="2" w:equalWidth="false" w:sep="false">
            <w:col w:w="4039" w:space="708"/>
            <w:col w:w="3755"/>
          </w:cols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ихи про Петю и Рому (Б.Заходер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continuous"/>
          <w:pgSz w:w="11906" w:h="16838"/>
          <w:pgMar w:left="1701" w:right="1701" w:gutter="0" w:header="0" w:top="567" w:footer="0" w:bottom="1021"/>
          <w:formProt w:val="false"/>
          <w:textDirection w:val="lrTb"/>
        </w:sectPr>
      </w:pP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еперь поговор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аших приключениях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родителях, друзья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ших отношения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Две бабушки на лавоч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ели на пригорк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казывали бабушки -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 нас одни пятёрки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 друга поздравля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 другу жали ру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учились в школ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абушки, а вну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м знаком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 с Петей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накомы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так раз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же знают все на све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ет ве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наш класс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ажешь тоже — класс второй!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школе все за нас горой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шут в школьной стенгазете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ят на педсовете —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 о нас, О нас, О нас!.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могли бы загордиться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гордиться не годится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ше просто, Без прикрас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ебе начнём рассказ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накомьтесь ближе с нами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огда - судите сами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беру сначала слово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дно, Петя?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дно, Ром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- ДРУЗЬЯ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виду мы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чень схожи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ька толстый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- худой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хожи мы, а всё ж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не разольёшь водой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ло в том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он и я —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адычные друзья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ё мы делаем вдвоём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же вместе..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таём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жба дружбою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 нас случилась драк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л, конечно, важный повод. </w:t>
        <w:br/>
        <w:t xml:space="preserve">Очень важный повод был!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мнишь, Петя?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мню, Рома…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что-то позабыл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 я забыл..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, неважно! Дрались честно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оложено друзьям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как стукну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 Я как тресну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-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как даст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 А я как дам!.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ро в ход пошли портфел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нижки в воздух полетел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овом, скромничать не буду —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рака вышла хоть куда!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лько смотрим — что за чудо?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нас ручьём бежит вода!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Ромкина сестра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ила нас из ведра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нас вода ручьями льётся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а ещё смеё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 действительно друзья!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 водой разлить нельзя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МЕН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мена, перемена!” —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ливается звонок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м Рома непременно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летает за порог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летает за порог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мерых сбивает с ног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ужели это Рома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дремавший весь урок?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ужели этот Рома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ять минут назад ни слова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доски сказать не мог?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он, то, несомненно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ним бо-о-ольшая перемена!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угонишься за Ромой!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, гляди, какой бедовый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 за пять минут успел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елать кучу дел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оставил три подножки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аське, Кольке и Серёжке)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атился кувырком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рила сел верхом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хо шлёпнулся с перил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затыльник получил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ходу дал кому-то сдачи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росил списать задачи, —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м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делал всё, что мог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, а тут — опять звонок..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 в класс плетётся снов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дный! Нет лица на нём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чего, — вздыхает Рома, —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уроке отдохнём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ЕЗЁ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его-то мн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 год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езёт и не везёт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езёт мне на футболе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даришь — нет стекла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а не везёт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школе..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школе — жуткие дела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на той контрольной, скажем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полне четвёрки ждал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тька — с ним контакт налажен —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шпаргалку передал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, как будто всё в порядке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Возвращают нам тетрадк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глядим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то же в них?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их — четвёрка..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воих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ька смотрит виновато..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бил его, ребят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же это не назло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не повезло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Я  МЕЧТАЕ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Если б мыло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ходило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утрам ко мне в кроватью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амо меня бы мыло —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о бы это было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б, скажем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не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шебник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арил такой учебник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он бы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бы   Мог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чать любой урок..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 ручку мне в придачу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могл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ить задачу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исать диктант любой —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 сама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 собой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 книжки и тетрадки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ились быть в порядке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ли б все   Свои места —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была бы красота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бы жизнь тогда настала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й гуляй да отдыхай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и мама б перестал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ить, что я лентяй..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ДНЫЙ КО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ть, здорово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равствуй, Рома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уроки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готовы..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нимаешь, вредный ко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иматься не даёт!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лько было сел за стол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ышу: “Мяу...”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пришёл?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ходи! — кричу кот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не и так... невмоготу!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идишь, занят я наукой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что брысь и не мяукай!”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 тогда залез на стул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ворился, что уснул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у и ловко сделал вид —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дь совсем как будто спит!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меня же не обманешь..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, ты спишь? Сейчас ты встанешь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ы умён, и я умён!”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 его за хвост! — А он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 мне руки исцарапал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атерть со стола стянул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 чернила пролил на пол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 тетрадки мне заляпал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окошко улизнул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кота простить готов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  жалею их, кото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зачем же говорят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то сам я винова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казал открыто маме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просто клевета!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попробовали б с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ержать за хвост кота!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от прошли занят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нчены уро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никулы настали –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ая по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- Никаких уроков нет! Отдыхай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м дана команда “Вольно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ёт на поле мяч футбольн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ивай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аких заданий на д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чка – рядом, роща – ряд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как тут! Ну, а парта у окош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вонок – подождут!</w:t>
      </w:r>
    </w:p>
    <w:p>
      <w:pPr>
        <w:sectPr>
          <w:type w:val="continuous"/>
          <w:pgSz w:w="11906" w:h="16838"/>
          <w:pgMar w:left="1701" w:right="1701" w:gutter="0" w:header="0" w:top="567" w:footer="0" w:bottom="1021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-неизвестный авто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701" w:gutter="0" w:header="0" w:top="567" w:footer="0" w:bottom="102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—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1:39:00Z</dcterms:created>
  <dc:creator>"Учитель" И.В.</dc:creator>
  <dc:description/>
  <dc:language>en-US</dc:language>
  <cp:lastModifiedBy>"Учитель" И.В.</cp:lastModifiedBy>
  <dcterms:modified xsi:type="dcterms:W3CDTF">2001-05-18T11:39:00Z</dcterms:modified>
  <cp:revision>1</cp:revision>
  <dc:subject/>
  <dc:title>Окончание 2 класса</dc:title>
</cp:coreProperties>
</file>