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ное распределение часов на изучение параграф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6342"/>
        <w:gridCol w:w="1875"/>
      </w:tblGrid>
      <w:tr>
        <w:trPr>
          <w:trHeight w:val="617" w:hRule="atLeast"/>
        </w:trPr>
        <w:tc>
          <w:tcPr>
            <w:tcW w:w="2223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Тема (название параграфа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3243" w:hRule="atLeast"/>
        </w:trPr>
        <w:tc>
          <w:tcPr>
            <w:tcW w:w="2223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орфография как система прави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едение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 (13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ательное (15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1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причастие и причастие как особые формы глагола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часа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причастие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астие (21 час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числительное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6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имение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3 часа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6 классе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 часов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4 часа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5 часов (9 недель)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 Родной язык (урок 1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 Функциональные разновидности языка (уроки 2-3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3 Правописание корней (уроки 4-7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 Правописание приставок (уроки 8-9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 Правописание суффиксов (урок 10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6 Правописание окончаний (урок 11)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sz w:val="28"/>
                <w:szCs w:val="28"/>
              </w:rPr>
              <w:t xml:space="preserve">§ 7 Употребление букв </w:t>
            </w:r>
            <w:r>
              <w:rPr>
                <w:i/>
                <w:sz w:val="28"/>
                <w:szCs w:val="28"/>
              </w:rPr>
              <w:t>ё (е) – о</w:t>
            </w:r>
            <w:r>
              <w:rPr>
                <w:sz w:val="28"/>
                <w:szCs w:val="28"/>
              </w:rPr>
              <w:t xml:space="preserve"> после шипящих и ц (урок 12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8 Употребление </w:t>
            </w:r>
            <w:r>
              <w:rPr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 (урок 13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9 Слитные, дефисные и раздельные написания (урок 14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Изложение (урок 15)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1 </w:t>
            </w:r>
            <w:r>
              <w:rPr>
                <w:sz w:val="28"/>
                <w:szCs w:val="28"/>
              </w:rPr>
              <w:t>– диктант с языковым анализом (резерв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10 Словосочетание и предложение как единицы синтаксиса (уроки 16-20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Изложение (урок 21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11 Простое осложнённое предложение (уроки 22-24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12 Сложное предложение и его виды (уроки 25-26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 13 Предложения с прямой речью (уроки 27-28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14 Пунктуация как система правил (уроки 29-30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2</w:t>
            </w:r>
            <w:r>
              <w:rPr>
                <w:sz w:val="28"/>
                <w:szCs w:val="28"/>
              </w:rPr>
              <w:t xml:space="preserve"> – диктант с языковым заданием по разделам «Синтаксис и пунктуация» (резерв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15 Текст как единое целое (уроки 31-32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16 Простой и сложный план текс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рок 33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17 Связь предложений в тексте (урок  34-38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18 Лексический повтор как средство связи предложений в тексте (уроки 39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19 Повествование как тип речи. Рассказ (уроки 40-42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20 Описание как тип речи (уроки 43-44)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Текстоведение» Подведение итогов 1-ой четверти (урок 45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 часов (7 недель)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Подготовка к сочинению по картине В. Серова «Девочка с персиками» (урок 46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как раздел лингвистики.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21 Имя существительное как часть речи (уроки 47-48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22 Словообразование имён существительных (уроки 49-50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23 Правописание сложных имён существительных (уроки 51-52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24 Культура речи. Правильное употребление имён существительных (уроки 53-54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25 Имя существительное в словосочетании и предложении (уроки 55-56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26 Имя существительное в тексте (уроки 57-58) 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 3 </w:t>
            </w:r>
            <w:r>
              <w:rPr>
                <w:sz w:val="28"/>
                <w:szCs w:val="28"/>
              </w:rPr>
              <w:t>– диктант с грамматическим заданием  (урок 59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27 Имя прилагательное как часть речи (уроки 60-61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28 Словообразование имён прилагательных (уроки 62-63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чинению по картине Г. Г. Мясоедова «Косцы» (резерв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29 Правописание букв </w:t>
            </w:r>
            <w:r>
              <w:rPr>
                <w:i/>
                <w:sz w:val="28"/>
                <w:szCs w:val="28"/>
              </w:rPr>
              <w:t>н-нн</w:t>
            </w:r>
            <w:r>
              <w:rPr>
                <w:sz w:val="28"/>
                <w:szCs w:val="28"/>
              </w:rPr>
              <w:t xml:space="preserve"> в именах прилагательных, образованных от существительных (уроки 64-65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30 Правописание сложных имён прилагательных (уроки 66-67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31 Слитное и раздельное написание </w:t>
            </w:r>
            <w:r>
              <w:rPr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именами существительными и прилагательными (урок 68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32 Культура речи. Правильное употребление имён прилагательных (уроки 69-70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33 Имя прилагательное в словосочетании и предложении (уроки 71-72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34 Имя прилагательное в тексте (уроки 73-74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4</w:t>
            </w:r>
            <w:r>
              <w:rPr>
                <w:sz w:val="28"/>
                <w:szCs w:val="28"/>
              </w:rPr>
              <w:t xml:space="preserve"> – сочинение по картине Н. А. Пластова «Саня Маликов» (резерв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35 Глагол как часть речи.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Постоянные морфологические признаки глагола (уроки 75-76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Непостоян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ческие признаки глагола (уроки 77-78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 36 Словообразование глаголов (урок 79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едение итогов работы в 1-ом полугодии </w:t>
            </w:r>
            <w:r>
              <w:rPr>
                <w:sz w:val="28"/>
                <w:szCs w:val="28"/>
              </w:rPr>
              <w:t>(урок 80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0 часов (10 недель))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 3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 речи. Правильное употребление глаголов (урок 81-82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38 Глагол в словосочетании и предложении (урок 83-84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 в тексте (уроки 85-8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зервный урок. Разученный диктант</w:t>
            </w:r>
            <w:r>
              <w:rPr>
                <w:sz w:val="28"/>
                <w:szCs w:val="28"/>
              </w:rPr>
              <w:t xml:space="preserve"> (упр. 520)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епричастий и причастий (урок 87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чинению по картине К. Е. Маковского  «Дети, бегущие от грозы» (урок 88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ческие признаки деепричастия (уроки 89-90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епричастный оборот (уроки 91-92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епричастия несовершенного и совершенного вид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роки 93-94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деепричастиями (урок 95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а речи. Правильное употребление деепричастий (урок 96)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Контрольная работа № 5</w:t>
            </w:r>
            <w:r>
              <w:rPr>
                <w:sz w:val="28"/>
                <w:szCs w:val="28"/>
              </w:rPr>
              <w:t xml:space="preserve"> – диктант с языковым заданием по теме «Деепричастие» (урок 97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 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ческие признаки причастия (уроки 98-101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астный оборот (уроки 102-104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тельные и страдательные причастия (уроки 105-109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ые и краткие причастия (урок 110-112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4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 речи. Правильное употребление причастий (уроки 113-114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епричастие и причастие в словосочетании и предложении (урок 115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1 Деепричастие и причастие в тексте (уроки 116-117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6</w:t>
            </w:r>
            <w:r>
              <w:rPr>
                <w:sz w:val="28"/>
                <w:szCs w:val="28"/>
              </w:rPr>
              <w:t xml:space="preserve"> – зачёт по теме «Глагол и его формы» (урок 118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52 Общее значение числительного и употребление в речи (урок 1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морфологические признаки имён числительных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3 Разряды имён числительных (уроки 120-122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тоянные морфологические признаки числитель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 5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онение количественных числительных Склонение простых и сложных количественных числительных (уроки 123-125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онение собирательных числительных (урок 126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онение дробных числительных (урок 127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онение составных собирательных числительных (урок 128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онение порядковых имён числительных (уроки 129-130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0 часов (8 недель)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 речи. Правильное употребление имён числительных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уроки 131-132)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 числительное в предложении (урок 133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я числительное в тексте (урок 134)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. Контрольная работа № 7 </w:t>
            </w:r>
            <w:r>
              <w:rPr>
                <w:sz w:val="28"/>
                <w:szCs w:val="28"/>
              </w:rPr>
              <w:t xml:space="preserve">-- зачёт по теме «Имя числительное»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5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е значение местоимений и употребление их в речи (уроки 135-136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60 Разряды местоимений (урок 137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 6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ые местоимения (уроки 138-139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 6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вратное местоимение (урок 140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6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тяжательные местоимения (уроки 141-142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6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ительно-относительные местоимения (урок 143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6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пределённые местоимения (уроки 144-145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6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ицательные местоимения (уроки 146-147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6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азательные местоимения  (урок 148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68 Определительные местоимения (уроки 149-150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§ 69 Культура речи. Правильное употребление местоимений (уроки 151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7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имение в словосочетании и предложен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уроки 152-153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§ 7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имение в текст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рок 154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Подготовка к сочинению А. К. Саврасова «Грачи прилетели» (урок 155)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Повторение и обобщение по теме «Местоимение» (урок 156)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№ 7 </w:t>
            </w:r>
            <w:r>
              <w:rPr>
                <w:sz w:val="28"/>
                <w:szCs w:val="28"/>
              </w:rPr>
              <w:t>– зачёт по теме «Местоимение» (урок 157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7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во как основная единица языка (урок 158-160)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§ 73 Правописание: орфография и пунктуация (урок 161-164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8</w:t>
            </w:r>
            <w:r>
              <w:rPr>
                <w:sz w:val="28"/>
                <w:szCs w:val="28"/>
              </w:rPr>
              <w:t xml:space="preserve"> – диктант с языковым анализом по итогам повторения (урок 165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ых диктантов. Подведение итогов года (урок 166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167, 168, 169, 170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    1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зерв     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резерв       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      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   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 резерв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2      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35:00Z</dcterms:created>
  <dc:creator>Васильевых</dc:creator>
  <dc:description/>
  <cp:keywords/>
  <dc:language>en-US</dc:language>
  <cp:lastModifiedBy>Катенок</cp:lastModifiedBy>
  <dcterms:modified xsi:type="dcterms:W3CDTF">2010-06-13T20:37:00Z</dcterms:modified>
  <cp:revision>30</cp:revision>
  <dc:subject/>
  <dc:title>          Примерное распределение часов на изучение параграфов</dc:title>
</cp:coreProperties>
</file>