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394"/>
        <w:gridCol w:w="305"/>
        <w:gridCol w:w="305"/>
        <w:gridCol w:w="276"/>
        <w:gridCol w:w="394"/>
        <w:gridCol w:w="276"/>
        <w:gridCol w:w="305"/>
        <w:gridCol w:w="305"/>
        <w:gridCol w:w="394"/>
        <w:gridCol w:w="476"/>
        <w:gridCol w:w="439"/>
        <w:gridCol w:w="476"/>
        <w:gridCol w:w="476"/>
        <w:gridCol w:w="305"/>
        <w:gridCol w:w="276"/>
        <w:gridCol w:w="276"/>
        <w:gridCol w:w="276"/>
        <w:gridCol w:w="276"/>
        <w:gridCol w:w="276"/>
        <w:gridCol w:w="276"/>
        <w:gridCol w:w="276"/>
        <w:gridCol w:w="276"/>
        <w:gridCol w:w="976"/>
      </w:tblGrid>
      <w:tr>
        <w:trPr>
          <w:trHeight w:val="255" w:hRule="atLeast"/>
        </w:trPr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anchor behindDoc="0" distT="6350" distB="1270" distL="114935" distR="114935" simplePos="0" locked="0" layoutInCell="1" allowOverlap="1" relativeHeight="3">
                  <wp:simplePos x="0" y="0"/>
                  <wp:positionH relativeFrom="column">
                    <wp:posOffset>107950</wp:posOffset>
                  </wp:positionH>
                  <wp:positionV relativeFrom="paragraph">
                    <wp:posOffset>63500</wp:posOffset>
                  </wp:positionV>
                  <wp:extent cx="1377950" cy="554990"/>
                  <wp:effectExtent l="0" t="0" r="0" b="0"/>
                  <wp:wrapNone/>
                  <wp:docPr id="1" name="WordArt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WordArt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65" r="-26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7950" cy="554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2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80"/>
            </w:tblGrid>
            <w:tr>
              <w:trPr>
                <w:trHeight w:val="255" w:hRule="atLeast"/>
              </w:trPr>
              <w:tc>
                <w:tcPr>
                  <w:tcW w:w="280" w:type="dxa"/>
                  <w:tcBorders>
                    <w:top w:val="dotDotDash" w:sz="8" w:space="0" w:color="000000"/>
                    <w:left w:val="dotDotDash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dotDotDash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5" w:type="dxa"/>
            <w:tcBorders>
              <w:top w:val="dotDotDash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5" w:type="dxa"/>
            <w:tcBorders>
              <w:top w:val="dotDotDash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6" w:type="dxa"/>
            <w:tcBorders>
              <w:top w:val="dotDotDash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dotDotDash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6" w:type="dxa"/>
            <w:tcBorders>
              <w:top w:val="dotDotDash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5" w:type="dxa"/>
            <w:tcBorders>
              <w:top w:val="dotDotDash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5" w:type="dxa"/>
            <w:tcBorders>
              <w:top w:val="dotDotDash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dotDotDash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anchor behindDoc="0" distT="0" distB="6350" distL="114935" distR="117475" simplePos="0" locked="0" layoutInCell="1" allowOverlap="1" relativeHeight="4">
                  <wp:simplePos x="0" y="0"/>
                  <wp:positionH relativeFrom="column">
                    <wp:posOffset>31750</wp:posOffset>
                  </wp:positionH>
                  <wp:positionV relativeFrom="paragraph">
                    <wp:posOffset>142875</wp:posOffset>
                  </wp:positionV>
                  <wp:extent cx="231775" cy="298450"/>
                  <wp:effectExtent l="0" t="0" r="0" b="0"/>
                  <wp:wrapNone/>
                  <wp:docPr id="2" name="WordArt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WordArt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6" t="-121" r="-156" b="-1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775" cy="298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2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60"/>
            </w:tblGrid>
            <w:tr>
              <w:trPr>
                <w:trHeight w:val="255" w:hRule="atLeast"/>
              </w:trPr>
              <w:tc>
                <w:tcPr>
                  <w:tcW w:w="260" w:type="dxa"/>
                  <w:tcBorders>
                    <w:top w:val="dotDotDash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dotDotDash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anchor behindDoc="0" distT="6350" distB="4445" distL="114935" distR="114935" simplePos="0" locked="0" layoutInCell="1" allowOverlap="1" relativeHeight="5">
                  <wp:simplePos x="0" y="0"/>
                  <wp:positionH relativeFrom="column">
                    <wp:posOffset>60325</wp:posOffset>
                  </wp:positionH>
                  <wp:positionV relativeFrom="paragraph">
                    <wp:posOffset>44450</wp:posOffset>
                  </wp:positionV>
                  <wp:extent cx="1627505" cy="560705"/>
                  <wp:effectExtent l="0" t="0" r="0" b="0"/>
                  <wp:wrapNone/>
                  <wp:docPr id="3" name="WordArt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WordArt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64" r="-2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7505" cy="56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2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60"/>
            </w:tblGrid>
            <w:tr>
              <w:trPr>
                <w:trHeight w:val="255" w:hRule="atLeast"/>
              </w:trPr>
              <w:tc>
                <w:tcPr>
                  <w:tcW w:w="260" w:type="dxa"/>
                  <w:tcBorders>
                    <w:top w:val="dotDotDash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dotDotDash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5" w:type="dxa"/>
            <w:tcBorders>
              <w:top w:val="dotDotDash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6" w:type="dxa"/>
            <w:tcBorders>
              <w:top w:val="dotDotDash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6" w:type="dxa"/>
            <w:tcBorders>
              <w:top w:val="dotDotDash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6" w:type="dxa"/>
            <w:tcBorders>
              <w:top w:val="dotDotDash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6" w:type="dxa"/>
            <w:tcBorders>
              <w:top w:val="dotDotDash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6" w:type="dxa"/>
            <w:tcBorders>
              <w:top w:val="dotDotDash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6" w:type="dxa"/>
            <w:tcBorders>
              <w:top w:val="dotDotDash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6" w:type="dxa"/>
            <w:tcBorders>
              <w:top w:val="dotDotDash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6" w:type="dxa"/>
            <w:tcBorders>
              <w:top w:val="dotDotDash" w:sz="8" w:space="0" w:color="000000"/>
              <w:right w:val="dotDotDash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left w:val="dotDotDash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" w:type="dxa"/>
            <w:tcBorders>
              <w:right w:val="dotDotDash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left w:val="dotDotDash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" w:type="dxa"/>
            <w:tcBorders>
              <w:right w:val="dotDotDash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06" w:type="dxa"/>
            <w:tcBorders>
              <w:left w:val="dotDotDash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" w:type="dxa"/>
            <w:tcBorders>
              <w:right w:val="dotDotDash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06" w:type="dxa"/>
            <w:tcBorders>
              <w:left w:val="dotDotDash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346710</wp:posOffset>
                  </wp:positionH>
                  <wp:positionV relativeFrom="paragraph">
                    <wp:posOffset>-209550</wp:posOffset>
                  </wp:positionV>
                  <wp:extent cx="2769235" cy="2941320"/>
                  <wp:effectExtent l="0" t="0" r="0" b="0"/>
                  <wp:wrapNone/>
                  <wp:docPr id="4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16069" t="37542" r="58376" b="461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9235" cy="2941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2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60"/>
            </w:tblGrid>
            <w:tr>
              <w:trPr>
                <w:trHeight w:val="270" w:hRule="atLeast"/>
              </w:trPr>
              <w:tc>
                <w:tcPr>
                  <w:tcW w:w="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>
              <w:right w:val="dotDotDash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506" w:type="dxa"/>
            <w:tcBorders>
              <w:left w:val="dotDotDash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305" w:type="dxa"/>
            <w:tcBorders>
              <w:top w:val="single" w:sz="8" w:space="0" w:color="000000"/>
              <w:bottom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76" w:type="dxa"/>
            <w:tcBorders>
              <w:top w:val="single" w:sz="8" w:space="0" w:color="000000"/>
              <w:bottom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>
              <w:right w:val="dotDotDash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506" w:type="dxa"/>
            <w:tcBorders>
              <w:left w:val="dotDotDash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76" w:type="dxa"/>
            <w:tcBorders>
              <w:top w:val="single" w:sz="8" w:space="0" w:color="000000"/>
              <w:bottom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76" w:type="dxa"/>
            <w:tcBorders>
              <w:top w:val="single" w:sz="8" w:space="0" w:color="000000"/>
              <w:bottom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76" w:type="dxa"/>
            <w:tcBorders>
              <w:left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5" w:type="dxa"/>
            <w:tcBorders>
              <w:left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>
              <w:right w:val="dotDotDash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506" w:type="dxa"/>
            <w:tcBorders>
              <w:left w:val="dotDotDash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5" w:type="dxa"/>
            <w:tcBorders>
              <w:left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76" w:type="dxa"/>
            <w:tcBorders>
              <w:top w:val="single" w:sz="8" w:space="0" w:color="000000"/>
              <w:bottom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>
              <w:right w:val="dotDotDash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506" w:type="dxa"/>
            <w:tcBorders>
              <w:left w:val="dotDotDash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9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5" w:type="dxa"/>
            <w:tcBorders>
              <w:left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76" w:type="dxa"/>
            <w:tcBorders>
              <w:left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>
              <w:right w:val="dotDotDash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506" w:type="dxa"/>
            <w:tcBorders>
              <w:top w:val="single" w:sz="8" w:space="0" w:color="000000"/>
              <w:left w:val="dotDotDash" w:sz="8" w:space="0" w:color="000000"/>
              <w:bottom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05" w:type="dxa"/>
            <w:tcBorders>
              <w:top w:val="single" w:sz="8" w:space="0" w:color="000000"/>
              <w:bottom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5" w:type="dxa"/>
            <w:tcBorders>
              <w:left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>
              <w:right w:val="dotDotDash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506" w:type="dxa"/>
            <w:tcBorders>
              <w:left w:val="dotDotDash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94" w:type="dxa"/>
            <w:tcBorders>
              <w:left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39" w:type="dxa"/>
            <w:tcBorders>
              <w:left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>
              <w:right w:val="dotDotDash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506" w:type="dxa"/>
            <w:tcBorders>
              <w:left w:val="dotDotDash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#</w:t>
            </w:r>
          </w:p>
        </w:tc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76" w:type="dxa"/>
            <w:tcBorders>
              <w:top w:val="single" w:sz="8" w:space="0" w:color="000000"/>
              <w:bottom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76" w:type="dxa"/>
            <w:tcBorders>
              <w:top w:val="single" w:sz="8" w:space="0" w:color="000000"/>
              <w:bottom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>
              <w:right w:val="dotDotDash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506" w:type="dxa"/>
            <w:tcBorders>
              <w:left w:val="dotDotDash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94" w:type="dxa"/>
            <w:tcBorders>
              <w:left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>
              <w:right w:val="dotDotDash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506" w:type="dxa"/>
            <w:tcBorders>
              <w:left w:val="dotDotDash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305" w:type="dxa"/>
            <w:tcBorders>
              <w:top w:val="single" w:sz="8" w:space="0" w:color="000000"/>
              <w:bottom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76" w:type="dxa"/>
            <w:tcBorders>
              <w:top w:val="single" w:sz="8" w:space="0" w:color="000000"/>
              <w:bottom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>
              <w:right w:val="dotDotDash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506" w:type="dxa"/>
            <w:tcBorders>
              <w:left w:val="dotDotDash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94" w:type="dxa"/>
            <w:tcBorders>
              <w:left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>
              <w:right w:val="dotDotDash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506" w:type="dxa"/>
            <w:tcBorders>
              <w:left w:val="dotDotDash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9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05" w:type="dxa"/>
            <w:tcBorders>
              <w:top w:val="single" w:sz="8" w:space="0" w:color="000000"/>
              <w:bottom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>
              <w:right w:val="dotDotDash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506" w:type="dxa"/>
            <w:tcBorders>
              <w:top w:val="single" w:sz="8" w:space="0" w:color="000000"/>
              <w:left w:val="dotDotDash" w:sz="8" w:space="0" w:color="000000"/>
              <w:bottom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05" w:type="dxa"/>
            <w:tcBorders>
              <w:top w:val="single" w:sz="8" w:space="0" w:color="000000"/>
              <w:bottom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>
              <w:right w:val="dotDotDash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left w:val="dotDotDash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>
              <w:right w:val="dotDotDash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left w:val="dotDotDash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54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по горизонтали: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189" w:type="dxa"/>
            <w:gridSpan w:val="10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по вертикали:</w:t>
            </w:r>
          </w:p>
        </w:tc>
        <w:tc>
          <w:tcPr>
            <w:tcW w:w="276" w:type="dxa"/>
            <w:tcBorders>
              <w:right w:val="dotDotDash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761" w:type="dxa"/>
            <w:gridSpan w:val="8"/>
            <w:tcBorders>
              <w:left w:val="dotDotDash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Возлюбленная Орфея.</w:t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04" w:type="dxa"/>
            <w:gridSpan w:val="12"/>
            <w:tcBorders>
              <w:right w:val="dotDotDash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Музыкальный инструмент Орфея.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460" w:type="dxa"/>
            <w:gridSpan w:val="10"/>
            <w:tcBorders>
              <w:left w:val="dotDotDash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Трехглавый пес, охраняющий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04" w:type="dxa"/>
            <w:gridSpan w:val="12"/>
            <w:tcBorders>
              <w:right w:val="dotDotDash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Бог -вестник, покровитель торговли.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180" w:type="dxa"/>
            <w:gridSpan w:val="6"/>
            <w:tcBorders>
              <w:left w:val="dotDotDash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арство Мертвых.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28" w:type="dxa"/>
            <w:gridSpan w:val="11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Древнегреческие богини мщения.</w:t>
            </w:r>
          </w:p>
        </w:tc>
        <w:tc>
          <w:tcPr>
            <w:tcW w:w="276" w:type="dxa"/>
            <w:tcBorders>
              <w:right w:val="dotDotDash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936" w:type="dxa"/>
            <w:gridSpan w:val="11"/>
            <w:tcBorders>
              <w:left w:val="dotDotDash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Дочери царя Даная, бесконечно</w:t>
            </w:r>
          </w:p>
        </w:tc>
        <w:tc>
          <w:tcPr>
            <w:tcW w:w="3904" w:type="dxa"/>
            <w:gridSpan w:val="12"/>
            <w:tcBorders>
              <w:right w:val="dotDotDash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Бог Подземного Царства мертвых.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456" w:type="dxa"/>
            <w:gridSpan w:val="7"/>
            <w:tcBorders>
              <w:left w:val="dotDotDash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полняющие бочку.</w:t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28" w:type="dxa"/>
            <w:gridSpan w:val="11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Жена бога Подземного Царства.</w:t>
            </w:r>
          </w:p>
        </w:tc>
        <w:tc>
          <w:tcPr>
            <w:tcW w:w="276" w:type="dxa"/>
            <w:tcBorders>
              <w:right w:val="dotDotDash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460" w:type="dxa"/>
            <w:gridSpan w:val="10"/>
            <w:tcBorders>
              <w:left w:val="dotDotDash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В каком обличии следовала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28" w:type="dxa"/>
            <w:gridSpan w:val="11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Прекрасные лесные божества,</w:t>
            </w:r>
          </w:p>
        </w:tc>
        <w:tc>
          <w:tcPr>
            <w:tcW w:w="276" w:type="dxa"/>
            <w:tcBorders>
              <w:right w:val="dotDotDash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460" w:type="dxa"/>
            <w:gridSpan w:val="10"/>
            <w:tcBorders>
              <w:left w:val="dotDotDash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 Орфеем умершая Эвридика?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48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руги Эвридики.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6" w:type="dxa"/>
            <w:tcBorders>
              <w:right w:val="dotDotDash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066" w:type="dxa"/>
            <w:gridSpan w:val="9"/>
            <w:tcBorders>
              <w:left w:val="dotDotDash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Орфей по роду занятий.</w:t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</w:t>
            </w:r>
          </w:p>
        </w:tc>
        <w:tc>
          <w:tcPr>
            <w:tcW w:w="3465" w:type="dxa"/>
            <w:gridSpan w:val="11"/>
            <w:tcBorders>
              <w:right w:val="dotDotDash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кое чувство испытывал Орфей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936" w:type="dxa"/>
            <w:gridSpan w:val="11"/>
            <w:tcBorders>
              <w:left w:val="dotDotDash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Куда укусила змея Эвридику?</w:t>
            </w:r>
          </w:p>
        </w:tc>
        <w:tc>
          <w:tcPr>
            <w:tcW w:w="2800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ле утраты любимой?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6" w:type="dxa"/>
            <w:tcBorders>
              <w:right w:val="dotDotDash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left w:val="dotDotDash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</w:t>
            </w:r>
          </w:p>
        </w:tc>
        <w:tc>
          <w:tcPr>
            <w:tcW w:w="2560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Что разлучило Орфея и </w:t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52" w:type="dxa"/>
            <w:gridSpan w:val="10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2.Река, разделяющая Царства 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6" w:type="dxa"/>
            <w:tcBorders>
              <w:right w:val="dotDotDash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10" w:type="dxa"/>
            <w:gridSpan w:val="4"/>
            <w:tcBorders>
              <w:left w:val="dotDotDash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вридику?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24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вых и Мертвых.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6" w:type="dxa"/>
            <w:tcBorders>
              <w:right w:val="dotDotDash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180" w:type="dxa"/>
            <w:gridSpan w:val="6"/>
            <w:tcBorders>
              <w:left w:val="dotDotDash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Родина Орфея.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6" w:type="dxa"/>
            <w:tcBorders>
              <w:right w:val="dotDotDash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460" w:type="dxa"/>
            <w:gridSpan w:val="10"/>
            <w:tcBorders>
              <w:left w:val="dotDotDash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5.Кому всю жизнь суждено 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6" w:type="dxa"/>
            <w:tcBorders>
              <w:right w:val="dotDotDash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66" w:type="dxa"/>
            <w:gridSpan w:val="9"/>
            <w:tcBorders>
              <w:left w:val="dotDotDash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катывать камень на гору?</w:t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6" w:type="dxa"/>
            <w:tcBorders>
              <w:right w:val="dotDotDash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36" w:type="dxa"/>
            <w:gridSpan w:val="11"/>
            <w:tcBorders>
              <w:left w:val="dotDotDash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6.Лодочник, перевозивший души 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6" w:type="dxa"/>
            <w:tcBorders>
              <w:right w:val="dotDotDash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10" w:type="dxa"/>
            <w:gridSpan w:val="4"/>
            <w:tcBorders>
              <w:left w:val="dotDotDash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мерших.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6" w:type="dxa"/>
            <w:tcBorders>
              <w:right w:val="dotDotDash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06" w:type="dxa"/>
            <w:tcBorders>
              <w:left w:val="dotDotDash" w:sz="8" w:space="0" w:color="000000"/>
              <w:bottom w:val="dotDotDash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4" w:type="dxa"/>
            <w:tcBorders>
              <w:bottom w:val="dotDotDash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05" w:type="dxa"/>
            <w:tcBorders>
              <w:bottom w:val="dotDotDash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05" w:type="dxa"/>
            <w:tcBorders>
              <w:bottom w:val="dotDotDash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76" w:type="dxa"/>
            <w:tcBorders>
              <w:bottom w:val="dotDotDash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4" w:type="dxa"/>
            <w:tcBorders>
              <w:bottom w:val="dotDotDash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76" w:type="dxa"/>
            <w:tcBorders>
              <w:bottom w:val="dotDotDash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05" w:type="dxa"/>
            <w:tcBorders>
              <w:bottom w:val="dotDotDash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05" w:type="dxa"/>
            <w:tcBorders>
              <w:bottom w:val="dotDotDash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4" w:type="dxa"/>
            <w:tcBorders>
              <w:bottom w:val="dotDotDash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76" w:type="dxa"/>
            <w:tcBorders>
              <w:bottom w:val="dotDotDash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39" w:type="dxa"/>
            <w:tcBorders>
              <w:bottom w:val="dotDotDash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76" w:type="dxa"/>
            <w:tcBorders>
              <w:bottom w:val="dotDotDash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76" w:type="dxa"/>
            <w:tcBorders>
              <w:bottom w:val="dotDotDash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05" w:type="dxa"/>
            <w:tcBorders>
              <w:bottom w:val="dotDotDash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76" w:type="dxa"/>
            <w:tcBorders>
              <w:bottom w:val="dotDotDash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76" w:type="dxa"/>
            <w:tcBorders>
              <w:bottom w:val="dotDotDash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76" w:type="dxa"/>
            <w:tcBorders>
              <w:bottom w:val="dotDotDash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76" w:type="dxa"/>
            <w:tcBorders>
              <w:bottom w:val="dotDotDash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76" w:type="dxa"/>
            <w:tcBorders>
              <w:bottom w:val="dotDotDash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76" w:type="dxa"/>
            <w:tcBorders>
              <w:bottom w:val="dotDotDash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76" w:type="dxa"/>
            <w:tcBorders>
              <w:bottom w:val="dotDotDash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76" w:type="dxa"/>
            <w:tcBorders>
              <w:bottom w:val="dotDotDash" w:sz="8" w:space="0" w:color="000000"/>
              <w:right w:val="dotDotDash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16:22:00Z</dcterms:created>
  <dc:creator>Admin</dc:creator>
  <dc:description/>
  <cp:keywords/>
  <dc:language>en-US</dc:language>
  <cp:lastModifiedBy>Admin</cp:lastModifiedBy>
  <dcterms:modified xsi:type="dcterms:W3CDTF">2009-06-18T16:22:00Z</dcterms:modified>
  <cp:revision>2</cp:revision>
  <dc:subject/>
  <dc:title/>
</cp:coreProperties>
</file>