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 Ченчик Евгения Дмитри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оя и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 КОНКУРС ДОРОЖНЫХ НАУК»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28"/>
          <w:szCs w:val="28"/>
        </w:rPr>
        <w:t xml:space="preserve"> повторить Правила дорожного движения, дорожные знаки; учить использовать знания ППД в повседневной жизни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 карточки с дорожными знаками,  цветные карандаши или фломастеры,  ручка –корректор (с белым цветом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мы живем в небольшом поселке, где нет трамваев, троллейбусов, почти не ездят автобусы. Никто из вас не боится ходить по улицам. Но попав в большой и шумный город, вы можете растеряться и оказаться в очень неприятной ситуации, если не будете знать и соблюдать Правила дорожного движения. Сегодня мы и поговорим о ПДД, о знаках дорожных и о том как использовать знания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Игра- конкурс дорожны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он улиц очень строгий. Он не прощает, если пешеход идет по улице, как ему вздумается, не соблюдает правил. Но этот закон и очень добрый: он охраняет людей от страшного несчастья, бережет их жизни. Сейчас вы покажете знаете ли вы ПДД. Мы проведем конкурс в виде телепередачи «Своя иг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экране табл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аблице пять видов вопросов разной степени трудности. Отвечая на вопросы, вы получаете соответствующее количество баллов. В конце определяется побе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то из сказочных героев правильно перешел бы улиц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в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атин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нни - П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 какой дороге машина лучше тормози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мокрой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бледенел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ямк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огда загорелся зеленый свет светофора, что ты будешь дел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ишь, нет ли поблизости быстроидущего транспор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устишь всех старушек и даму с собачк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ежишь со всех но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анешься стоять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С какого возраста можно ездить на велосипеде по проезжей част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самого рожд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14 ле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получишь пра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 выйдешь на пен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Как правильно перейти дорогу, выйдя из автобус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йти автобус сперед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йти автобус сзад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прыгну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лезть под автобу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гад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Кто на берегу пары клу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кая дым тр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ет вперед и сам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меня с тобой? (Поезд)</w:t>
      </w:r>
    </w:p>
    <w:p>
      <w:pPr>
        <w:pStyle w:val="Normal"/>
        <w:rPr/>
      </w:pPr>
      <w:r>
        <w:rPr>
          <w:sz w:val="28"/>
          <w:szCs w:val="28"/>
        </w:rPr>
        <w:t>20.Я - лошадь твоя и каре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за мои - два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дце, бензином согре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чит в груди у меня. (Автомоби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Держусь я только на х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, если стану, упаду. 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Как пошли четыре брат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корытом кувырк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сли меня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ороге столбовой. (Четыре ко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Вот зеленая г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й глубокая 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а чудо! Что за чудо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-  то выбежал отт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олесах и с тр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вост волочит за собой. (Паров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иктор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обозначения указывают место перех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Что запрещается школьнику правилами поведения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акие сигналы светофора вы знаете? Поясните их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Идя по тротуару, видишь, что из ближайшего двора выкатился мяч. Что ты должен сделать? (Задержать того, кто бежит за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Каковы основные правила для водителей велосипедов? (Езда разрешается с 14 лет, а с моторчиком – с 16 лет. Скорость движения не более 20 км/ч. Запрещено ездить по тротуарам, пешеходным дорожкам, ездить не держась обеими руками за руль, цепляться за транспорт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жные зн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 дороге дружно в 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оски белые ле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ебя есть, крошка…  (пешеходная дорож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Я хочу спросить про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исован он во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реугольнике , ребя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всех ног бегут куда-то.  («Осторожно, дет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Шли из школы мы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им – знак над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г, внутри- велосип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чего другого нет. (Велосипедистам проезд запреще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т мостик над дорого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Служит нам большой подмогой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Через улицу ведет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Нас …    (надзем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0. В треугольник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ловек стоит с лопатой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Что-то роет  ,строит что-то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Здесь …  ( дорожные работы)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/>
      </w:pPr>
      <w:r>
        <w:rPr>
          <w:sz w:val="28"/>
          <w:szCs w:val="28"/>
        </w:rPr>
        <w:t>«Дорисуй дорожный знак»</w:t>
      </w:r>
    </w:p>
    <w:p>
      <w:pPr>
        <w:pStyle w:val="Normal"/>
        <w:ind w:left="7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045</wp:posOffset>
                </wp:positionH>
                <wp:positionV relativeFrom="paragraph">
                  <wp:posOffset>95250</wp:posOffset>
                </wp:positionV>
                <wp:extent cx="1022985" cy="892175"/>
                <wp:effectExtent l="16510" t="10160" r="1016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892080"/>
                          <a:chOff x="0" y="0"/>
                          <a:chExt cx="1023120" cy="89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3120" cy="89208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511200" cy="88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2080"/>
                              <a:ext cx="1022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511920" cy="88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21040"/>
                            <a:ext cx="21636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7.5pt;width:80.5pt;height:70.2pt" coordorigin="1367,150" coordsize="1610,1404">
                <v:group id="shape_0" style="position:absolute;left:1367;top:150;width:1610;height:1404">
                  <v:line id="shape_0" from="2163,150" to="2967,15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8,1555" to="2977,155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7,160" to="2172,155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995;top:498;width:341;height:967">
                  <v:oval id="shape_0" fillcolor="white" stroked="t" o:allowincell="f" style="position:absolute;left:1995;top:498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5;top:820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5;top:1143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  <w:tab/>
        <w:t>(перекресток со светофором 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133350</wp:posOffset>
                </wp:positionV>
                <wp:extent cx="626745" cy="91440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914400"/>
                          <a:chOff x="0" y="0"/>
                          <a:chExt cx="626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0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28600"/>
                            <a:ext cx="10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0.5pt;width:49.35pt;height:72pt" coordorigin="1710,210" coordsize="987,1440">
                <v:rect id="shape_0" fillcolor="white" stroked="t" o:allowincell="f" style="position:absolute;left:1710;top:210;width:986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890;top:390;width:635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127;top:570;width:17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20.</w:t>
        <w:tab/>
        <w:t>(пункт первой медицинской помощи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30.</w:t>
        <w:tab/>
        <w:t>(движение без остановки запрещено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115" cy="875030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6" r="-9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780" w:hanging="0"/>
        <w:rPr>
          <w:sz w:val="28"/>
          <w:szCs w:val="28"/>
        </w:rPr>
      </w:pPr>
      <w:r>
        <w:rPr>
          <w:sz w:val="28"/>
          <w:szCs w:val="28"/>
        </w:rPr>
        <w:t>40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2025" cy="943610"/>
            <wp:effectExtent l="0" t="0" r="0" b="0"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4" r="-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въезд запрещен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27305" distR="27940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38735</wp:posOffset>
                </wp:positionV>
                <wp:extent cx="9144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6200">
                          <a:off x="0" y="0"/>
                          <a:ext cx="914400" cy="914400"/>
                        </a:xfrm>
                        <a:prstGeom prst="plus">
                          <a:avLst>
                            <a:gd name="adj" fmla="val 441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t" o:allowincell="f" style="position:absolute;margin-left:62.25pt;margin-top:3.05pt;width:71.95pt;height:71.95pt;mso-wrap-style:none;v-text-anchor:middle;rotation:45" type="_x0000_t1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0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0120" cy="962660"/>
            <wp:effectExtent l="0" t="0" r="0" b="0"/>
            <wp:docPr id="6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9" r="-90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остановка запрещена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ведение итогов. Каждая команда подсчитывает свои очки. Выявляется побе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ительная часть.</w:t>
      </w:r>
    </w:p>
    <w:p>
      <w:pPr>
        <w:pStyle w:val="Normal"/>
        <w:rPr/>
      </w:pPr>
      <w:r>
        <w:rPr>
          <w:sz w:val="28"/>
          <w:szCs w:val="28"/>
        </w:rPr>
        <w:t>- Сегодня вы повторили Правила дорожного движения и узнали много нового и интересного. ПДД очень важны. Знать их должен каждый взрослый и каждый ребенок. Не нарушайте их, тогда у нас не будет несчастных случаев на дорогах, и вы вырастете крепкими и здоровыми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12:00Z</dcterms:created>
  <dc:creator>user</dc:creator>
  <dc:description/>
  <cp:keywords/>
  <dc:language>en-US</dc:language>
  <cp:lastModifiedBy>Admin</cp:lastModifiedBy>
  <dcterms:modified xsi:type="dcterms:W3CDTF">2009-05-27T03:24:00Z</dcterms:modified>
  <cp:revision>6</cp:revision>
  <dc:subject/>
  <dc:title>Своя игра</dc:title>
</cp:coreProperties>
</file>