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sz w:val="28"/>
          <w:szCs w:val="28"/>
        </w:rPr>
        <w:t>Практическая работа «Моделирование движения тележек"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89230</wp:posOffset>
            </wp:positionV>
            <wp:extent cx="3200400" cy="2966720"/>
            <wp:effectExtent l="0" t="0" r="0" b="0"/>
            <wp:wrapTight wrapText="bothSides">
              <wp:wrapPolygon edited="0">
                <wp:start x="-55" y="0"/>
                <wp:lineTo x="-55" y="21518"/>
                <wp:lineTo x="21600" y="21518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Зада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жки  с разным грузом едут навстречу друг другу, ударяются и откатываются назад. Экспериментально установить от каких величин зависит движение тележек  в одну сторону, найти условие, при котором не будет столкновения, найти импульс тела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Цель  моделирования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сследовать процесс движения теле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тап. Разработка модел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нформационная модель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омпьютерной модели определить как масса и скорость тележек влияют на  импульс тела, на направления тележек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условие, при котором не будет столкнов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йти условие, при котором тележки будут двигаться одновременно в одну сторону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атематическая мо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формулу для  расчета импульса тела до столкновения и после столкновения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Компьютерная модель.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31445</wp:posOffset>
            </wp:positionV>
            <wp:extent cx="4457700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азработать таблицу « Моделирование движения тележек», где  информационная и математическая модель объединяются в таблицу, которая содержит три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исходные данные </w:t>
      </w:r>
      <w:r>
        <w:rPr>
          <w:sz w:val="28"/>
          <w:szCs w:val="28"/>
        </w:rPr>
        <w:t xml:space="preserve">(масса, скорость до удара);                                             - </w:t>
      </w:r>
      <w:r>
        <w:rPr>
          <w:i/>
          <w:iCs/>
          <w:sz w:val="28"/>
          <w:szCs w:val="28"/>
        </w:rPr>
        <w:t>промежуточны</w:t>
      </w:r>
      <w:r>
        <w:rPr>
          <w:sz w:val="28"/>
          <w:szCs w:val="28"/>
        </w:rPr>
        <w:t>е расчеты (скорость после уда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результаты</w:t>
      </w:r>
      <w:r>
        <w:rPr>
          <w:sz w:val="28"/>
          <w:szCs w:val="28"/>
        </w:rPr>
        <w:t xml:space="preserve"> (импульс тележек по формуле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этап. Компьютерный эксперимен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тестовые расчеты компьютерной модели (для моделирования  открыть папку «Физика упругий удар»)  и заполнить таблицу  «Моделирование движения тележек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 моде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движение столкновения тележек с  разными массами (скорость не меняется, а масса меняется). Построить график компьютерного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экспер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зависимость скорости  движение тележек от массы (масса не меняется, скорость меняется). Построить график компьютерного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экспер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3</w:t>
      </w:r>
    </w:p>
    <w:p>
      <w:pPr>
        <w:pStyle w:val="Normal"/>
        <w:jc w:val="both"/>
        <w:rPr/>
      </w:pPr>
      <w:r>
        <w:rPr>
          <w:sz w:val="28"/>
          <w:szCs w:val="28"/>
        </w:rPr>
        <w:t>Найти условие, при котором не будет столкнов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 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условие, при котором тележки будут двигаться одновременно в одну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тап. Анализ результатов моделир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следовать результаты тестирования,  полученные компьютерной моделью. Анализируя  график, можно сделать вывод 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0:39:00Z</dcterms:created>
  <dc:creator>User</dc:creator>
  <dc:description/>
  <cp:keywords/>
  <dc:language>en-US</dc:language>
  <cp:lastModifiedBy>Людмила</cp:lastModifiedBy>
  <dcterms:modified xsi:type="dcterms:W3CDTF">2009-01-10T09:16:00Z</dcterms:modified>
  <cp:revision>5</cp:revision>
  <dc:subject/>
  <dc:title/>
</cp:coreProperties>
</file>