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5</w:t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850005" cy="536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35" t="52477" r="59416" b="7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вел Федорович Лобов</w:t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6</w:t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715000" cy="807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t>Указ Президиума Верховного Совета СССР от 12.01.1942 г.  о награждении П.Ф. Лобова орденом Красного Знамени</w:t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7</w:t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143500" cy="708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3025" cy="1571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8</w:t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106035" cy="698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698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43855" cy="1427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9</w:t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821680" cy="8296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</w:rPr>
        <w:t>Указ Президиума Верховного Совета СССР от 22.02.1943 г. о награждении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t>П.Ф. Лобова орденом Красного Знамен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07:52Z</dcterms:created>
  <dc:creator/>
  <dc:description/>
  <dc:language>en-US</dc:language>
  <cp:lastModifiedBy/>
  <cp:revision>0</cp:revision>
  <dc:subject/>
  <dc:title/>
</cp:coreProperties>
</file>