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Поурочное планирование к учебнику А. Г. Гейн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6316"/>
        <w:gridCol w:w="1353"/>
        <w:gridCol w:w="1353"/>
      </w:tblGrid>
      <w:tr>
        <w:trPr/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9"/>
                <w:szCs w:val="19"/>
                <w:lang w:eastAsia="ru-RU"/>
              </w:rPr>
              <w:t>№</w:t>
            </w:r>
          </w:p>
        </w:tc>
        <w:tc>
          <w:tcPr>
            <w:tcW w:w="6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9"/>
                <w:szCs w:val="19"/>
                <w:lang w:eastAsia="ru-RU"/>
              </w:rPr>
              <w:t>Тема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9"/>
                <w:szCs w:val="19"/>
                <w:lang w:eastAsia="ru-RU"/>
              </w:rPr>
              <w:t>Распределение часов</w:t>
              <w:br/>
              <w:t>при норме</w:t>
            </w:r>
          </w:p>
        </w:tc>
      </w:tr>
      <w:tr>
        <w:trPr/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6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9"/>
                <w:szCs w:val="19"/>
                <w:lang w:eastAsia="ru-RU"/>
              </w:rPr>
              <w:t>Урок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9"/>
                <w:szCs w:val="19"/>
                <w:lang w:eastAsia="ru-RU"/>
              </w:rPr>
              <w:t>1 час</w:t>
              <w:br/>
              <w:t>в неделю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Введение. Информация и информатика в жизни общества. Необходимость применения компьютера в различных сферах информационной деятельности человек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1+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Знакомство с основными устройствами компьютера, их функции и взаимосвязь в процессе работы машины. Правила техники безопасности. Начальные сведения об операционной системе. Освоение клавиатуры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—3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Кодирование информации. Единицы измерения информационного объема сообщения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1+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Принципы устройства текстового редактора и работа с ни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—6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Понятие электронной таблицы; типы ячеек электронной таблицы; заполнение электронной таблицы данными и формулами; основные операции, допускаемые электронными таблицам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7—8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Графическое представление информации. Компьютерная графика. Графический экран, система координат, цвет, графические примитивы, важнейшие операции редактирования изображений. Сжатие информации. Форматы графических файло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9—10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редства обмена информацией. Понятие локальных и глобальных компьютерных сетей. Электронная почта. Понятие Интернет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1—1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Гипертекст. Понятие HTML-формат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1+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Информационные ресурсы Интернета. Средства просмотра информации в Интернете. Знакомство с браузером. Универсальный указатель ресурса. Доменная система имен. Поиск информации в Интернете. Изготовление Web-страниц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4— 1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ервисы Интернета. Этика и опасности Интернет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6-17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Понятие модели объекта, процесса или явления. Понятие моделирования; связь моделирования с решением “жизненной” задач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1+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Виды моделей. Информационные и математические модел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9—20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Понятие базы данных и ИПС. Занесение информации в базу данных. Запросы по одному и нескольким признакам. Решение информационно-поисковых задан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1—2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ущественные и несущественные факторы. Процесс формализации. Понятия хорошо и плохо поставленной задачи. Место формализации в постановке задач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1+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Понятие системы. Системный подход к построению информационной модел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1+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Статические и динамические системы. Понятие черного ящик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5—26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Модели, построенные с использованием понятия “черный ящик”. Модели неограниченного и ограниченного роста. Понятие компьютерной модели. Влияние инструментария на построение модел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7—28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Понятие адекватности модели. Нахождение области адекватности модели. Этапы решения задач с помощью компьюте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9—30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Метод половинного деления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1 —3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=1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Измерение количества информаци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1+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Резерв учителя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1=0+1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Итого: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  <w:lang w:eastAsia="ru-RU"/>
              </w:rPr>
              <w:t>34=20+1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sz w:val="19"/>
          <w:szCs w:val="19"/>
          <w:lang w:eastAsia="ru-RU"/>
        </w:rPr>
        <w:t>Примечание:</w:t>
      </w:r>
      <w:r>
        <w:rPr>
          <w:rFonts w:eastAsia="Times New Roman" w:cs="Verdana" w:ascii="Verdana" w:hAnsi="Verdana"/>
          <w:i/>
          <w:iCs/>
          <w:sz w:val="19"/>
          <w:szCs w:val="19"/>
          <w:lang w:eastAsia="ru-RU"/>
        </w:rPr>
        <w:t xml:space="preserve"> общее количество часов=теория+практика</w:t>
      </w:r>
    </w:p>
    <w:p>
      <w:pPr>
        <w:pStyle w:val="Normal"/>
        <w:spacing w:before="0" w:after="200"/>
        <w:rPr>
          <w:rFonts w:ascii="Verdana" w:hAnsi="Verdana" w:eastAsia="Times New Roman" w:cs="Verdana"/>
          <w:sz w:val="19"/>
          <w:szCs w:val="19"/>
          <w:lang w:eastAsia="ru-RU"/>
        </w:rPr>
      </w:pPr>
      <w:r>
        <w:rPr>
          <w:rFonts w:eastAsia="Times New Roman" w:cs="Verdana" w:ascii="Verdana" w:hAnsi="Verdana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FF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FF0000"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"/>
    <w:basedOn w:val="Normal"/>
    <w:qFormat/>
    <w:pPr>
      <w:spacing w:lineRule="auto" w:line="240" w:before="280" w:after="280"/>
      <w:jc w:val="center"/>
    </w:pPr>
    <w:rPr>
      <w:rFonts w:ascii="Verdana" w:hAnsi="Verdana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10:00Z</dcterms:created>
  <dc:creator>tyapuhy</dc:creator>
  <dc:description/>
  <cp:keywords/>
  <dc:language>en-US</dc:language>
  <cp:lastModifiedBy>Катенок</cp:lastModifiedBy>
  <dcterms:modified xsi:type="dcterms:W3CDTF">2010-06-13T20:50:00Z</dcterms:modified>
  <cp:revision>3</cp:revision>
  <dc:subject/>
  <dc:title/>
</cp:coreProperties>
</file>