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мерное тематическое планирование по русскому языку  в 8 классе (102 часа</w:t>
      </w:r>
      <w:r>
        <w:rPr/>
        <w:t>)</w:t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997"/>
        <w:gridCol w:w="1204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  Русский язык – национальный язык русского нар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 Слово как основная единица язы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3 Русское правописание: орфография и пункту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4 Понятие о функциональных разновидностях язы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5 Разговорная  реч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 упр.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6 Официально-деловой стиль ре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7 Научный стиль ре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 8  Публицистический стиль реч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9 Язык художественной литерату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линии НЦНО</w:t>
            </w:r>
            <w:r>
              <w:rPr>
                <w:sz w:val="20"/>
                <w:szCs w:val="20"/>
              </w:rPr>
              <w:t xml:space="preserve"> Сочинение по заданиям  упр. 154 ( 2 или 3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интаксис  и пункту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 Виды словосочета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   Культура речи. Употребление словосочета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   Сжатое изложение  (упр.. 210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 Понятие о  предложен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 Основные виды предлож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14 Интонация предложен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общающе-повторительный ур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5 Грамматическая основа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6   Подлежащее и способы его выра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е по заданиям упр. 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17    Сказуемое и способы его выра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18  Тире между подлежащим и сказуемы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 Культура речи. Связь подлежащего и сказуемого в предложен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0  Второстепенные  члены 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 Определение как второстепенный член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 Дополнение  как второстепенный член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   Обстоятельство как второстепенный член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 Культура речи. Употребление второстепенных членов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  Понятие  об односоставном  предложен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6 Назывное предлож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е по заданию № 3  упр. 3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7 Определенно-личные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8 Неопределенно-личные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9 Обобщенно-личное предлож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0 Безличное предлож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(упр. 41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1 Понятие  об однородных членах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2 Способы связи однородных членов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3 Однородные и неоднородные опред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анию упр. 4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  Обобщающие слова при однородных членах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  Культура речи. Употребление однородных членов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36 Понятие  об обособленных членах  предложен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 упр. 4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  Обособление определений и прилож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 по упр. 5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38  Обособление обстоятельст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9  Обособление дополн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40  Обособление сравнительных оборо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41  Уточняющие и присоединительные  члены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по линии НЦНО</w:t>
            </w:r>
            <w:r>
              <w:rPr>
                <w:sz w:val="20"/>
                <w:szCs w:val="20"/>
              </w:rPr>
              <w:t>. Сочинение по картине (упр.546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42  Культура речи.   Правильное употребление обособленных членов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  Вводные и вставные конструк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44  Предложения с обращ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45  Предложения с междометиями и словами </w:t>
            </w:r>
            <w:r>
              <w:rPr>
                <w:i/>
                <w:sz w:val="20"/>
                <w:szCs w:val="20"/>
              </w:rPr>
              <w:t>да, н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6  Пунктуация (повтор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58:00Z</dcterms:created>
  <dc:creator>Хорошева</dc:creator>
  <dc:description/>
  <cp:keywords/>
  <dc:language>en-US</dc:language>
  <cp:lastModifiedBy>1</cp:lastModifiedBy>
  <cp:lastPrinted>2006-08-28T16:16:00Z</cp:lastPrinted>
  <dcterms:modified xsi:type="dcterms:W3CDTF">2007-08-27T08:57:00Z</dcterms:modified>
  <cp:revision>5</cp:revision>
  <dc:subject/>
  <dc:title>Примерное тематическое планирование по русскому языку  в 8 классе (102 часа)</dc:title>
</cp:coreProperties>
</file>