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мерное тематическое планирование по русскому языку  в 9 классе (68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8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796"/>
        <w:gridCol w:w="1204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угод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ка как наука о язык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ого в 5 – 8 классах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изложение текс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е изложение текс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замыслом сочин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думывание содерж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кста сочин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сочин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линии НЦНО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ложносочиненного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ожносочиненных предлож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сложноподчиненного предложен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ожноподчиненного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определение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подчиненное предложение с придаточным изъяснением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мес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времен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подчиненное предложение с придаточным сравнен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образа действия и степен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це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2 полугод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услов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причины и следств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 уступительны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придаточными  разных вид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несколькими придаточны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бессоюзного сложного пред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бессоюзных сложных предлож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ессоюзных сложных предложения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ложного предложения с разными видами союзной и бессоюзной связ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по линии НЦНО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ересказ текста №3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ачи чужой реч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с прямой реч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№3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ы и способы цитир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остом и сложном предложении (повторение изученног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0:49:00Z</dcterms:created>
  <dc:creator>Хорошева</dc:creator>
  <dc:description/>
  <cp:keywords/>
  <dc:language>en-US</dc:language>
  <cp:lastModifiedBy>1</cp:lastModifiedBy>
  <dcterms:modified xsi:type="dcterms:W3CDTF">2007-08-27T09:37:00Z</dcterms:modified>
  <cp:revision>3</cp:revision>
  <dc:subject/>
  <dc:title>Примерное тематическое планирование по русскому языку  в 9 классе (68 часов)</dc:title>
</cp:coreProperties>
</file>