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120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 Е П А Р Т А М Е Н Т  О Б Р А З О В А Н И Я</w:t>
      </w:r>
    </w:p>
    <w:p>
      <w:pPr>
        <w:pStyle w:val="Heading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  С О Ц И А Л Ь Н О-П Р А В О В О Й  З А Щ И Т Ы  Д Е Т С Т В А</w:t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bCs/>
          <w:sz w:val="20"/>
        </w:rPr>
        <w:t>А Д М И Н И С Т Р А Ц И И   Г О Р О Д А   Н И Ж Н Е ГО   Н О В Г О Р О Д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Муниципальное образовательное учреждение средняя общеобразовательная школа № 4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л. Строкина, д.2, г.Нижний Новгород, 603138, тел/факс. 97-40-71/97-40-9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5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составлено в соответствии с программой по «Изобразительному искусству и художественному труду» (Авторы: Шпикалова Т.Я., Ершова Л.В., Величкина Г.А.) М: Просвещение, 200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 и художественный тру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ктив авторов; научный руководитель – Т.Я. Шпикало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асы по темам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зобразительное искусств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ы художественного изображения: художественный образ и изобразительное творчество учащихся -  9 ча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одный орнамент России -  6 ча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намент в искусстве народов мира – 2 ча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7 ча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удожественный тр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804" w:hanging="402"/>
        <w:rPr>
          <w:sz w:val="28"/>
          <w:szCs w:val="28"/>
        </w:rPr>
      </w:pPr>
      <w:r>
        <w:rPr>
          <w:sz w:val="28"/>
          <w:szCs w:val="28"/>
        </w:rPr>
        <w:t>Работа с бумагой – 7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804" w:hanging="402"/>
        <w:rPr>
          <w:sz w:val="28"/>
          <w:szCs w:val="28"/>
        </w:rPr>
      </w:pPr>
      <w:r>
        <w:rPr>
          <w:sz w:val="28"/>
          <w:szCs w:val="28"/>
        </w:rPr>
        <w:t>Работа  с тканью – 5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804" w:hanging="402"/>
        <w:rPr>
          <w:sz w:val="28"/>
          <w:szCs w:val="28"/>
        </w:rPr>
      </w:pPr>
      <w:r>
        <w:rPr>
          <w:sz w:val="28"/>
          <w:szCs w:val="28"/>
        </w:rPr>
        <w:t>Работа с глиной – 3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804" w:hanging="402"/>
        <w:rPr>
          <w:sz w:val="28"/>
          <w:szCs w:val="28"/>
        </w:rPr>
      </w:pPr>
      <w:r>
        <w:rPr>
          <w:sz w:val="28"/>
          <w:szCs w:val="28"/>
        </w:rPr>
        <w:t>Работа с природным материалом – 2 часа.</w:t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7 часов.</w:t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  <w:t>Количество часов  в неделю – 1 час.</w:t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е искусство.</w:t>
      </w:r>
    </w:p>
    <w:p>
      <w:pPr>
        <w:pStyle w:val="Normal"/>
        <w:ind w:left="4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4556"/>
        <w:gridCol w:w="4556"/>
        <w:gridCol w:w="4556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ы художественного изображения: худ. образ и изобразительное творчество учащихся (9 часов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й орнамент России (6 часов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намент в искусстве народов мира (2 часа)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пейзаж. Цвет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: цвет и свет. Земля одна, а цветы на ней разные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может рассказать русский расписной поднос (разработка цветочного декоративного мотива)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художник урожай своей земли хвалит. Натюрморт: цвет и форма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, лети бумажный змей (орнаментная композиция)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ные просторы Родины (Пейзаж: пространство и цвет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ые края  в росписи гжельской майолики (русская майолик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ли терем, то ли царев дворец (В мире народного зодчества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за морозы, а мы за праздники (*Карнавальные новогодние фантазии)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посаде в своем наряде (русский народный костюм)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земли русской (Сюжетная компози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, любимые, родные (женский портрет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мудрость народной игрушки (Русская деревянная игрушка)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. Средства композиции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России на Павловских платках и шалях. (Русская набойка)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сеннем небе – салют Победы (декоративно-сюжетная композиция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якого мастера свои затеи (орнамент народов мира – сказочное изображение реальных зверей и птиц).</w:t>
            </w:r>
          </w:p>
        </w:tc>
      </w:tr>
    </w:tbl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ый труд.</w:t>
      </w:r>
    </w:p>
    <w:p>
      <w:pPr>
        <w:pStyle w:val="Normal"/>
        <w:ind w:left="4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484"/>
        <w:gridCol w:w="3551"/>
        <w:gridCol w:w="3484"/>
        <w:gridCol w:w="328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бумаг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7 часов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ткань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глиной (пластилином) (3 час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риродными материалам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 часа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натюрморт (экспериментирование с бумагой путем надрезов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вощей (лепка малых форм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тыковки-табакерки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бумажного змея (моделирование-склад, вырезание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(трехконцовая косичка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кол из бумаги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дежды из бумаги для кукол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усского хоровода (коллективное панно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рнамента, колорита вышивки различных регионов Росси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на предметах домашнего обих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урная вышивка, ее мотивы и кол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фигур «Люди разных професс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читель, парикмахер)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весеннего букет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ное шитье (изготовление одеяла для кукол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 композиции в технике народного шитья на народных традициях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о мотивам традиционных фигурных сосудов Скопина и Опошн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ллективной композиции «Русская деревня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4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29:00Z</dcterms:created>
  <dc:creator>Tamara</dc:creator>
  <dc:description/>
  <cp:keywords/>
  <dc:language>en-US</dc:language>
  <cp:lastModifiedBy>Tamara</cp:lastModifiedBy>
  <cp:lastPrinted>2006-05-15T15:11:00Z</cp:lastPrinted>
  <dcterms:modified xsi:type="dcterms:W3CDTF">2006-05-15T11:15:00Z</dcterms:modified>
  <cp:revision>1</cp:revision>
  <dc:subject/>
  <dc:title> </dc:title>
</cp:coreProperties>
</file>