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онспект урока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Город полусумасшедший» (Петербург Достоевского в романе «преступление и наказание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Бирюкова Наталья Николае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E mail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lja54-56@mail.ru</w:t>
        </w:r>
      </w:hyperlink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У : ГОУ НПО «Профессиональное училище№17» г.Бежецка Твер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Петербург Достоевского» («Город полусумасшедший»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 xml:space="preserve">образовательные- </w:t>
      </w:r>
      <w:r>
        <w:rPr>
          <w:sz w:val="28"/>
          <w:szCs w:val="28"/>
        </w:rPr>
        <w:t>показать сумрачный Петербург в романе Достоевского «Преступление и наказан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казать , что Петербург здесь не только фон, но и как бы действующее лицо романа, который давит , душит людей, доводит их до безумия и преступл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равнить изображение Петербурга в творчестве Пушкина , Гоголя и Достоев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пределить особенности характера Раскольник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нять мотивы его поступков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азвивающие - </w:t>
      </w:r>
      <w:r>
        <w:rPr>
          <w:sz w:val="28"/>
          <w:szCs w:val="28"/>
        </w:rPr>
        <w:t>развивать умение работать с художественным текс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вершенствовать навыки сопоставительного анализ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ная -</w:t>
      </w:r>
      <w:r>
        <w:rPr>
          <w:sz w:val="28"/>
          <w:szCs w:val="28"/>
        </w:rPr>
        <w:t>воспитывать добропорядочность, отвращение к преступлени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орудование: диск «Преступление и наказание», книги Достоевского «Преступление и наказание», картины Глазунова, иллюстрации Петербурга, раздаточный материал: стихи Пушкина (отрывок из «Медного всадника») , Гоголя (отрывок из « Невского проспект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момент: организация группы к работе, настрой на урок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темы и целей урок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на уроке мы отправляемся в заочное путешествие в город Петербург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Мы увидим , каким представлял Петербург Пушкин, Гоголь, Достоевский. Пройдемся по улицам Петербурга, заглянем в дворы и подворотни. Посмотрим на страницы романа Достоевского «Преступление и наказание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олжны понять главную причину преступления главного героя Раскольникова, выяснить обстоятельства жизни многих героев романа «Преступление и наказание», доказать, что Петербург в романе не только фон, на котором разворачивается действие, но и одновременно действующее лицо, которое подталкивает героя к преступлени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ение стих. Под музыку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все время хожу между двух городов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енинград – Петербург, Петербург – Ленинград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рывая, как сеть, вереницу годов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правляясь вперед, возвращаясь наза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тропавловских стен столько знает гранит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лько ветер их точит привольны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и прежде у Смольного Ленин стои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не штаб революции Смольны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мигает гирляндами Зимний дворец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т выйдет сейчас император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т в доме Ипатьева был не конец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менил приговор прокуратор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-весеннему воздух прозрачен и чис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 Фонтанкой – рекой, над Нево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Левашовскую пустынь везет особис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х, кто станет мишенью живою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орвется на Невском немецкий снаряд –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лежат под расстрелянным небо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ть и дочь и случайно попавший солда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аривший блокадников хлебом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теперь в Петербурге на Невском огни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овно блестки чужого наряда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влекают ,и манят, и дразнят они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 мне-то чужого не над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В.Симаков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ербург – великий город, который имеет сложную судьбу и необычную истори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вы знаете из истории Петербурга? (Основан в 1703 году Петром 1, был столицей России до 1918 года. Город Революций, город Царей, с 1918 года столицу переносят снова в Москву и город носит имя Ленинград, в честь вождя революции Ленина до 90-х годов 20 века, в годы В.О.войны трудная судьба выпала на долю Ленинграда, он находился в блокадном положении, сотни людей погибли от голода, но город выжил, выстоял и сейчас существует и процветает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ассоциация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Какое впечатление вызывает у вас слово Петербург? (Невский проспект, Петр 1, Исаакиевский собор, Петропавловская крепость, мосты, каналы, Эрмитаж, Петергоф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разнообразны ваши впечатления о городе Петра. В 1703 году построил Петр 1 в дельте реки  Невы на болотистой местности величественный город, тем самым открыл выход в Балтийское море. (?Отрывок из фильма Петр 1 или иллюстрации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урока : Город полусумасшедший (Петербург Достоевского) (запись в тетрад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убление в ассоциац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с текстовыми материалам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чтобы понять, сравнить, каким показал Петербург Достоевский, обратимся сначала к творчеству других классиков: Пушкину и Гоголю. Посмотрим, каким видели Петербург они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ушкин «Люблю тебя Петра творенье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разительное чте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м видел Петербург Пушкин? (красивым , величественным, городом фонтанов и дворцов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работа с иллюстрациями. (виды Петербург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можно сделать вывод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вод: Петербург Пушкина противоречив: поэт любит этот город – источник творчества, но развенчивает «державный град» - символ власти, приносящий беды людям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абота с отрывком из повести Гоголя «Невский проспект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прочитаем отрывок из повести Гоголя «Невский проспект» и выясним, какой Петербург показал он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выразительное чтение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Каким видел Петербург еще один русский писатель Гоголь? (красивый, грациозный, но уже лживый, обманчивый, т.е. Гоголь говорит , что за внешней красотой может скрываются страшные картины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ллюстрации Невского проспекта ( красота, чистота, величи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можно сделать вывод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Гоголь продолжает трагическую тему Петербурга, но здесь слились воедино реальность и бред, явь и кошмар. «Он лжет во всякое время, этот Невский проспект» Это город фантастических контрастов, вырастающий до некоего символа города – призра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етербург Достоевског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пройдемся по улочкам, дворам, заглянем в жилища героев в романе Достоевского «Преступление и наказание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м увидел Петербург Достоевски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ение эпиграфа: «Достоевский - , бесспорно, один из самых замечательных, но вместе с тем один из самых трудных представителей не только русской, но и всемирной литературы. И не только самый трудный, но еще и мучительный» (Л. Шестов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вы понимаете слова эпиграфа? (трудны произведения для изучения, сложен сюжет, сложны характеры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А вот почему мучительный? (попробуем разобраться в ходе урок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.1 гл 1, 2 – описания  ( фон, на котором происходит действие) 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«На улице жара стояла страшная, к тому же духота, кругом известка» </w:t>
      </w:r>
      <w:r>
        <w:rPr>
          <w:sz w:val="28"/>
          <w:szCs w:val="28"/>
        </w:rPr>
        <w:t xml:space="preserve"> стр. 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духота , которая душит людей, доводит их до безумия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такой душной обстановке живет главный герой Родион Раскольников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мы знаем о нем? ( бедный студент юридического факультета, вынужден оставить университет, так как нет денег платить за обучени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писание жилища главного геро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каких условиях живет герой Достоевского? Стр.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душная обстановка, теснота давит на сознание молодого человека, навевает ему сумрачные мысли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глядел Раскольников? Стр. 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очень худо одет, опять подчеркивает Достоевский кране бедное состояние героя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однажды Раскольников встречает в трактире пьяного Мармеладова, доселе ему незнакомого и внимательно слушает его исповедь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Как выглядел Мармеладов? Стр. 1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О чем поведал Мармеладов Раскольникову? ( бывший чиновник, спился, больная жена, малолетние дети, которых нечем кормить, родная дочь Соня вынуждена продавать себя) стр. 13-1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отнесся Раскольников к его исповеди? ( сочувствует ему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Раскольников сочувствует чужому , незнакомому человеку, какое качество характера мы можем определить? – доброта, гуманность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армеладов ведет Раскольникова к себе домой и что мы тут наблюдае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писание жилища Мармеладовых стр. 2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страшное, грязное жилище, голодные дети навевают грусть, тоску. Как реагирует Раскольников? – жалеет Мармеладовых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 в городе живут не только бедные люди. Живут сильные мира сего. Им дозволено все, даже убийств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описание сцены, как Мармеладов попал под колеса коляс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. 141- 142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кором времени Мармеладов умира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безысходности люди даже кончают жизнь самоубийством. На страницах романа автор показывает попытку самоубийства одной женщины. Стр. 13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безысходность , тупик загоняет людей в угол, давит на них, лишает рассудк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Каким изобразил Петербург Достоевски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У Достоевского – это город контрастов: «униженных и оскорбленных» и «сильных мира сего», это город, где нечем дышать, город равнодушия и бесчеловечности, это город – убийца, и город – призрак, и город – тупик. Но у Достоевского есть мечта о счастливом городе, о нем думает главный герой Раскольников. Но это – мечта, а город – это ужас и безум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по учебнику стр. 2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главный вывод можно увидеть в учебник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ород давит людей, такую атмосферу показал в своем стихотворении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Жалобы на Петербург» Коншин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ение стихотворения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дымном городе душно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сно слуху и взору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нем убили мы скучн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изни лучшую пор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небе – пыль, либо тучи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ибо жар, либо гром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сно сжатые в кучи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верху кинулись дом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сть там смех, да не в радост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блестит, но бездушно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лушай , бледная младост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дымном городе душно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Н.М.Коншин «Жалобы на Петербург»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осмотрим на иллюстрации Ильи Глазунова, которые демонстрируют творчество Достоевского. Что мы видим? Какие цвета преобладают? (серые, мрачные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? (печаль, нищета демонстрируются на них, несчастные люди, задавленные бедностью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Какой цвет присутствует в романе Достоевского при описании Петербурга? (желтый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желтые обои, желтое лицо Мармеладова, желтый диван, картины в желтых рамка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почему Достоевский использовал именно этот цвет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цвет болезни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од болен, действительно раньше желтыми домами назвали сумасшедшие дом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овое видение материала. Кульминац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од, тупик, когда больше некуда идти, доводит людей до безумия, до сумасшествия, порождает зловещие идеи. Именно в этом городе разворачиваются ужасные события романа «Преступление и наказание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 зловещая идея родилась в голове бедного студента Родиона Раскольникова. Какая? (убийство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 Достоевский, излагая главную мысль романа в письме к Каткову писал: «Это психологический отчет одного преступления. Молодой человек, исключенный из студентов университета, мещанин по происхождению и живущий в крайней бедности, по легкомыслию, по шатости в понятиях поддавшись некоторым страшным, незаконченным идеям, которые носятся в воздухе, решился разом выйти из скверного положения. Он решился убить одну старуху, титулярную советницу, дающую деньги на проценты. Старуха глупа, глуха, больна, жадна, берет жидовские проценты, зла и заедает чужой век, мучая у себя в работницах свою младшую сестру. Она никуда не годится, для чего она живет? Полезна ли она хоть кому – нибудь? И т.д. Эти вопросы сбивают с толку молодого человека. Он решает убить ее, обобрать , с тем чтобы сделать счастливою свою мать, живущую в уезде, избавить сестру, докончить курс, уехать за границу и потом всю жизнь быть честным, твердым, неуклонным в исполнении «гуманного долга к человечеству, чем уже , конечно , загладить преступление.»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Фамилия Раскольников образована от какого слова? (раскол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Действительно в душе героя происходит раскол - -на какие части? (добро и зло, за преступление и против, гуманность и жестокость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пробуем разобраться , какие цели и причины на убийство были у Раскольникова. Проследить  путь к преступлению. Почему добрый, гуманный человек идет на убийств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таблица «Путь  к преступлению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032"/>
        <w:gridCol w:w="1980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к преступлени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 ге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или 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знает адрес Алены Ивановн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аль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альное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вое посещение старух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ращение, наклевывается странная мыс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говор студента и офице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и студента совпадают с мыслями Раскольни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торое посещение старухи (проба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стреча с Мармеладовы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увствие. Готовность пом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исьмо от матер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ения, жал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Страшный с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нения, страх, уж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Узнает, что старуха ровно в семь будет дома од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ходу урока совместно с учениками заполняем таблицу (графы чувства и = или -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убийство и кого задумал Раскольников? ( Раскольников решил убить вредную старуху ростовщицу Алену Ивановну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Как познакомился Раскольников со старухой? (его знакомый  студент Покорев еще прошлой зимой дал Раскольникову адрес ростовщицы. ) – событие нейтрально стр. 53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кольников заложил у нее кольцо – подарок сестры. (чувствует отвращение к старухе, наклевывается странная мысль) + в пользу преступления. Стр. 53-5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азу же разговор студента и офицера в трактире. стр. 54- 55 (+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и события были как бы воспоминания Раскольников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 только теперь пойдет эпизод 1 главы, самого начала роман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торое посещение Алены Ивановны  Какую вещь на этот раз закладывает Раскольников (серебряные часы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е чувство вызывает старуха  (Описание внешности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в читателях вызывает отвращение, в Раскольникове тоже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 жила старуха? (описание жилищ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жно л сравнивать быт старухи и , например быт Мармеладовых или самого Раскольникова? ( нет, старуха жила зажиточно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кольников увидел несправедливость жизни, задумал за счет старухи решить всю социальную несправедливость жизни +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ажный эпизод – встреча с Мармеладовым. Желает помочь всем обездоленным +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исьмо от матери. Что сообщает мать в письме? (Денег нет, выслать нечего, сестра Дуня хочет выйти замуж не по любви за мерзкого Лужина, чтобы помочь брату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Может ли Раскольников принять такую жертву? (нет, он сам хочет помочь родным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е состояние испытывает герой после письма? (подтвердите текстом) письмо измучило, взволновало, текли слезы. +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Сон. Что же приснилось Раскольникову? (убийство лошади, сочувствие ей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Состояние после сна?  ( сомнение) Найдите в тексте ( я не вытерплю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н как протест против вселенского зла, как отрицание идеи преступления. –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ледней каплей стало то, что Раскольников узнает, что Лизаветы не будет дома и старуха будет одна. Час наста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состояние героя? (решительность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Наш герой все- таки идет на страшное преступление, перешагивает черт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значит преступление? (Работа по словарю Ожегова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Преступление</w:t>
      </w:r>
      <w:r>
        <w:rPr>
          <w:sz w:val="28"/>
          <w:szCs w:val="28"/>
        </w:rPr>
        <w:t xml:space="preserve"> – это действие, нарушающее закон и подлежащее уголовной ответственност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еступление. Это переступить через что? (через закон, нравственность , судьбу, этические и моральные нормы, через закон божий, одна заповедь которого гласит – Не убей!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кольников нарушил заповедь Бога, заповедь из Библии или , как называл Достоевский , Священное Писание. (Отрывок из Достоевского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Раскольников не обратился к этому писанию и совершил преднамеренное убийств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что же привело Раскольникова к преступлению? Каковы причины и цели этого убийств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чины: (почему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опричина в воспитании в детстве. Какое воспитание? Со стороны отца – равнодушие ко злу, со стороны матери – все для Род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дорова атмосфера Петербург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униженность героя, бедность, невозможность умному , талантливому человеку одним лишь честным трудом пробиться в люд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яжелое положение матери и сестр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радание «униженным и оскорбленны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преступлен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украденные деньги обеспечить себе учебу в университет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чь бедным людям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чь материально матери и сестр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олько ли эти цели преследовал герой? (нет) А что еще ? (он хотел доказать себе.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об этой теории, которую доказывал Раскольников мы будем беседовать на следующем урок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я. Обратная связ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проверим, что вы запомнили с сегодняшнего урока. Вы должны выполнить тестовое задание, на которое отводится 2-3 мин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стовое задание. (Коллективная проверка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– игра (устно) - резерв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 Творческая работа (по группам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 группы должны представить работу : Каким мы увидели Петербург у Достоевског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8. Социализац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ение рабо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9. Подведение итогов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тавление оценок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Итак, мы сегодня прошлись по Петербургу Достоевского, Пушкина, Гоголя. Увидели, что Достоевский показал ужасный, страшный Петербург, который родил в сознании бедного студента Раскольникова зловещую мысль убийства.  (возвращение к эпиграфу). Мы доказали, что Достоевский не только хороший психолог, но он на своих страницах создавал мучительные , жуткие жизненные ситации.Мы проследили путь Раскольникова к преступлению, выявили причины и цели убийства. Но уже отметили, что Раскольников не только хотел помочь бедноте, но он хотел доказать теорию.. На следующем уроке мы будем говорить по этой теме, поэтому д.з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0. Домашнее зада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.з будет такого плана – выяснить теорию Раскольникова (статья Раскольникова) ч. 3 гл.5 стр. 207-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ja54-56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9:09:00Z</dcterms:created>
  <dc:creator>Бирюков</dc:creator>
  <dc:description/>
  <cp:keywords/>
  <dc:language>en-US</dc:language>
  <cp:lastModifiedBy>user</cp:lastModifiedBy>
  <cp:lastPrinted>2007-10-21T19:29:00Z</cp:lastPrinted>
  <dcterms:modified xsi:type="dcterms:W3CDTF">2011-09-26T09:01:00Z</dcterms:modified>
  <cp:revision>31</cp:revision>
  <dc:subject/>
  <dc:title>Тема урока: «Петербург Достоевского» («Город полусумасшедший»)</dc:title>
</cp:coreProperties>
</file>