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58"/>
        <w:gridCol w:w="3016"/>
        <w:gridCol w:w="3037"/>
        <w:gridCol w:w="3370"/>
        <w:gridCol w:w="3029"/>
        <w:gridCol w:w="1932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содержания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стика деятельности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результаты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ы и     оборудовани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-3810</wp:posOffset>
                      </wp:positionV>
                      <wp:extent cx="630555" cy="304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6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ан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акт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 четверть (28 уроков)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А  1. Вступаем в неизведанный мир (18 часов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(универсальные учебные действия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Личност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 обучающихся будут сформирован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держанию и форме художест</w:t>
              <w:softHyphen/>
              <w:t>венных про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екоторым видам творческой деятельности на основе литературных про</w:t>
              <w:softHyphen/>
              <w:t>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сопричастности своему народу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отношение к поступкам ге</w:t>
              <w:softHyphen/>
              <w:t>роев литературных произведений, доступ</w:t>
              <w:softHyphen/>
              <w:t>ных данному возрасту; эмоциональная от</w:t>
              <w:softHyphen/>
              <w:t>зывчивость на жизненные события, береж</w:t>
              <w:softHyphen/>
              <w:t>ное отношение к окружающему миру, при</w:t>
              <w:softHyphen/>
              <w:t>род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ознавать некоторые нрав</w:t>
              <w:softHyphen/>
              <w:t>ственные понятия и моральные нормы: под</w:t>
              <w:softHyphen/>
              <w:t>держка, понимание, взаимопомощь, мило</w:t>
              <w:softHyphen/>
              <w:t>сердие, честность, трудолюбие, дружб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для формиров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ния необходимости учения, важ</w:t>
              <w:softHyphen/>
              <w:t>ности чтения для современного человек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увства сопричастности к сохранению чистоты родного языка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ставления о своей семейной и этни</w:t>
              <w:softHyphen/>
              <w:t>ческой идентич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увства любви к Родине, представления о героическом прошлом нашего народа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я оценивать свои поступки на ос</w:t>
              <w:softHyphen/>
              <w:t xml:space="preserve">нове сопоставления с поступками героев литературных произвед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ставления о дружбе, сотрудничест</w:t>
              <w:softHyphen/>
              <w:t>ве в коллективе, о взаимопомощи и под</w:t>
              <w:softHyphen/>
              <w:t>держ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ринятой системе учеб</w:t>
              <w:softHyphen/>
              <w:t>ных зна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лгоритм выполнения учебной задач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плана выполне</w:t>
              <w:softHyphen/>
              <w:t>ния зад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имать учебную задачу, отбирать способы ее реш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планирование своей дея</w:t>
              <w:softHyphen/>
              <w:t>тельности на основе заданных ц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еть ошибку и исправлять ее с по</w:t>
              <w:softHyphen/>
              <w:t>мощью взрослого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ировать свои действия в коллек</w:t>
              <w:softHyphen/>
              <w:t>тивной работ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нтролировать и оценивать результаты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о работать с учебником, хрестоматией и дополнительной литера</w:t>
              <w:softHyphen/>
              <w:t xml:space="preserve">турой во внеурочное время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относить внешнюю оценку и самооценку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являть инициативу при ответе на вопросы и в выполнении зада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самооценку и адекватно оценивать действия окружающ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  <w:t>Познаватель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ы, понимать фактическое со</w:t>
              <w:softHyphen/>
              <w:t xml:space="preserve">держание текста, выделять в нем основные части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ответ на заданный вопрос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ловарями учебника, мате</w:t>
              <w:softHyphen/>
              <w:t>риалом хрестомат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содержании учебника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художественный и научно-по</w:t>
              <w:softHyphen/>
              <w:t>пулярный текст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оначальном уровне анализировать доступные художественный тексты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классифицировать учебный ма</w:t>
              <w:softHyphen/>
              <w:t>териал; формулировать несложные выв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ересказывать текст по плану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льно строить устное и письмен</w:t>
              <w:softHyphen/>
              <w:t xml:space="preserve">ное высказывание с учетом учебной задачи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 схемы, таблицы как способ представления, осмысления и обобщения 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 известные понятия к новому материалу, формулировать выв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кать информацию, представлять най</w:t>
              <w:softHyphen/>
              <w:t>денную информаци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 различать существенную и допол</w:t>
              <w:softHyphen/>
              <w:t>нительную информацию, выделять глав</w:t>
              <w:softHyphen/>
              <w:t>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 разные виды словарей, справочни</w:t>
              <w:softHyphen/>
              <w:t>ков, энциклопед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ринимать целостную информацию благодаря интеграции с другими предме</w:t>
              <w:softHyphen/>
              <w:t xml:space="preserve">тами, с видами искусства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инициативу в поиске допол</w:t>
              <w:softHyphen/>
              <w:t>нительной информации, ориентироваться в словарях и справочниках, контролируе</w:t>
              <w:softHyphen/>
              <w:t>мом пространстве Интерн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общению и группо</w:t>
              <w:softHyphen/>
              <w:t>вой работ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содержание вы</w:t>
              <w:softHyphen/>
              <w:t xml:space="preserve">сказываний собеседника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ать мнение собеседника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действиями других участников в процессе коллективной творческой дея</w:t>
              <w:softHyphen/>
              <w:t>тельности и по необходимости вносить в нее корректив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жать свои мысли в устной и пись</w:t>
              <w:softHyphen/>
              <w:t>менной речи, в монологе и диалоге, исполь</w:t>
              <w:softHyphen/>
              <w:t>зовать доступные речевые средства в со</w:t>
              <w:softHyphen/>
              <w:t xml:space="preserve">ответствии с задачей высказыва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аствовать в учебном диалоге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имать участие в коллективном вы</w:t>
              <w:softHyphen/>
              <w:t>полнении заданий, в т.ч. творческих; участ</w:t>
              <w:softHyphen/>
              <w:t>вовать в проектах, инсценировках, спек</w:t>
              <w:softHyphen/>
              <w:t>такля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ирать способы деятельности в кол</w:t>
              <w:softHyphen/>
              <w:t>лективной работе; осуществлять рефлек</w:t>
              <w:softHyphen/>
              <w:t>сию относительно процесса деятельности.</w:t>
            </w:r>
          </w:p>
          <w:p>
            <w:pPr>
              <w:pStyle w:val="Normal"/>
              <w:shd w:fill="FFFFFF" w:val="clear"/>
              <w:spacing w:lineRule="exact" w:line="23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учебни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Мориц «1 сентября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учебником, его содержанием; напомнить о важности чтения в жизни каждого человека; вызвать интерес к литературному чтению; расширять читательский кругозор учащихс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беседе. Слушание. Выразительное чтение стихотворения. Анализ содержания текст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Характеристика книги. Анализ и характеристика иллюстраций. Характеристика поэт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художественной и учебной кни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книги в жизни человека и обще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-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миф. Знакомство с мифологическими представлениями о разделении мира на «свой» и «чужой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общее представление  о мифе; показать связь малых жанров фольклора с мифом; воспитывать интерес к чтению. Знакомство с мифологическими представлениями о разделении мира на «свой» и «чужой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азительное чтение текстов, с анализом использования разной интонации, пауз, темп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. Участие в беседе, в анализе текст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кование информации, отраженной в рисунке-схе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диало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ые фольклорные жан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сказ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язь малых жанров фольклора с миф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-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миф. Отношения человека и природы в древности. «Калевала» (фрагмент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общее представление  о мифе; показать связь малых жанров фольклора с мифом; воспитывать интерес к чтению. Пространственные представления древнего челове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вслух. Слушание. Участие в беседе, в анализе текста. Выразительное чте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тотемных  произведениях русского фолькло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–1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ку</w:t>
              <w:softHyphen/>
              <w:t>мулятивного построения – накопления героев и собы</w:t>
              <w:softHyphen/>
              <w:t>т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Народная сказка «Яичко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 кумулятивного построения – накопления героев и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бесед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жанра, характеристика жанровых особенностей прослушанного произвед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монологической речи. Выразительное чтение. Пересказ. Анализ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коны сказ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иды сказ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 – 1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тихотворе</w:t>
              <w:softHyphen/>
              <w:t>ния с народ</w:t>
              <w:softHyphen/>
              <w:t>ной сказкой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Маршак «Дом, который построил Джек». 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тихотворения с народной сказкой. Докучная сказка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стихи с фольклорными произведениями, находить сходство в народной сказкой. Творческая работа « сочиняем докучные сказки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тение с разной мотивацией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связь малых жанров фольклора с миф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коны сказ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иды сказ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 – 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Я.Бородицкая «Убежало молок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мся сочи</w:t>
              <w:softHyphen/>
              <w:t>нять сказки-цепочки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 – 1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Миро</w:t>
              <w:softHyphen/>
              <w:t>вого дерева в фольклор</w:t>
              <w:softHyphen/>
              <w:t>ных и живо</w:t>
              <w:softHyphen/>
              <w:t>писных про</w:t>
              <w:softHyphen/>
              <w:t>изведениях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отражением древних представлений о мире; расширять представление о волшебном мире, волшебном  помощнике и волшебных предметах, числах и словах. Черты мифологического мышления и законы сказочного жанр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своего сочинения. Выразительное чтение. Участие в бесед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астие в диалоге, групповой и парной работ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9 - 2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народ</w:t>
              <w:softHyphen/>
              <w:t>ной волшеб</w:t>
              <w:softHyphen/>
              <w:t>ной сказк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Петушок – золотой гребешок и жерновцы»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зительное чтение. Анализ произведения. Составление плана. Словесное рисование. Пересказ по картинному пла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артины В.Васнецова «Царевна- - лягушка»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еть предст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тотемных  произведениях русского фолькл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сюжета и характеристики героя русской народной сказки. Особенности внешности и социального положения героя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4–2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ая народная сказка «Царевна-лягуш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волшеб</w:t>
              <w:softHyphen/>
              <w:t>ной сказки в живо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27–30;</w:t>
              <w:br/>
              <w:t>с. 172–173</w:t>
              <w:br/>
              <w:t>(Картинная</w:t>
              <w:br/>
              <w:t>гале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ложения героя в семье, особенности его внеш</w:t>
              <w:softHyphen/>
              <w:t>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сская народная сказка «Сивка-бурка».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1–3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13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лшеб</w:t>
              <w:softHyphen/>
              <w:t>ной сказки в живопис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Русская народная сказка «Сивка-бурка». Загад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е фольклорные жанр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загадок. Сравнение их со сказкой. Сочинение собственных загадок на тот же сюжет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31–42;</w:t>
              <w:br/>
              <w:t>с. 174–175</w:t>
              <w:br/>
              <w:t>(Картинная</w:t>
              <w:br/>
              <w:t>гале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13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ы сказочного жанра. Сравнительный анализ сказок «Хаврошечка»  и «Сивка-бурка»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проводить сравнительный анализ сказок по жанру, характеристике героев, наличию волшебных помощнико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. Участие в беседе и анализе сказки. Деление текста на смысловые части. Пересказ. Исследование текста. Составление отзыва о произведени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е жанры фольклоры, законы сказок. Уметь сравнивать герое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2–4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13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авторского взгляда на мир в про</w:t>
              <w:softHyphen/>
              <w:t>изведениях литературы и живописи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овицкая «Береза», И.Бунин «Все лес и лес», Ф.Тютчев «Полдень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авторского взгляда на мир в произведениях литературы и живописи. Обогащать словарный запас детей. Выразительные средства литератур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отзыва по произведению. Выразительное чтение стихов. Участие в анализе стихотворения. Сравнение стихов со сказками. Рассматривание и анализ картины М.Врубеля «Пан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связь малых жанров фольклора с мифом. Видеть мотивы мифов и сказок в авторских произве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9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177 (Картинная гале</w:t>
              <w:softHyphen/>
              <w:t>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исти</w:t>
              <w:softHyphen/>
              <w:t>ческое освещение темы колдовства в рассказ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.Носова  «Шурик у дедушки»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авторского взгляда на мир. Характер героев. Юмор в произведениях Носова. Выразительные средства литературы – эпитеты.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по ролям. Анализ произведения. Участие в диалоге. Деление текста на части и составление плана. Пересказ по плану. Рассматривание и анализ картины Поля Синьяка «Красный буй»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оспринимать содер</w:t>
              <w:softHyphen/>
              <w:t>жание авторского текста. Ориентироваться в нравственном содержании прочитанного, осоз</w:t>
              <w:softHyphen/>
              <w:t>навать сущность поведения геро</w:t>
              <w:softHyphen/>
              <w:t>ев, уметь отвечать на вопросы по содержанию произведения. Участвовать в диалоге при обсуж</w:t>
              <w:softHyphen/>
              <w:t>дении произведения. 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1–6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ind w:left="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литератур</w:t>
              <w:softHyphen/>
              <w:t>ного героя, выраженный в поступках, речи, рассуж</w:t>
              <w:softHyphen/>
              <w:t>дениях, в рассказ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.Носова «Шурик у дедушки»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1–60; c. 178 (Кар</w:t>
              <w:softHyphen/>
              <w:t>тинная гале</w:t>
              <w:softHyphen/>
              <w:t>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йно-нравственное значение сти</w:t>
              <w:softHyphen/>
              <w:t>хотворения. Анализ худо</w:t>
              <w:softHyphen/>
              <w:t>жественных приемов в стихотворе</w:t>
              <w:softHyphen/>
              <w:t>ни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В Исаковского «Попрощаться с теплым летом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е приемы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я. Работа с толковым словарем. Анализ стихотворения. Участие в диалог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рактер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   стихотворение, средства   выразительности,   ис</w:t>
              <w:softHyphen/>
              <w:t xml:space="preserve">пользованные в нем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этические обра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0–6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ающий урок. Работа над проектом «Сборник сказок»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. Работа с лентой времен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туальная экскурсия в художественные музеи. Работа над проектом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беседе. Презентация своих сказок и иллюстраций к ним. Составление сборника сказ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А 2. В единой семье всего живого. (22 часа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(универсальные учебные действи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Личност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 учащегося будут сформирован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держанию и форме художест</w:t>
              <w:softHyphen/>
              <w:t>венных про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екоторым видам творческой деятельности на основе литературных про</w:t>
              <w:softHyphen/>
              <w:t>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сопричастности своему народу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миру чувств и мыслей челове</w:t>
              <w:softHyphen/>
              <w:t xml:space="preserve">ка, отраженных в литератур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  эмоционального   сопереживания прочитанному или услышанному художест</w:t>
              <w:softHyphen/>
              <w:t>венному произведе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для формиров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ния необходимости учения, важности чтения для современного чело</w:t>
              <w:softHyphen/>
              <w:t>ве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увства любви к Родине, представления о героическом прошлом нашего народ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увства сопричастности к сохранению чистоты родного язык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ставления о своей семейной и этни</w:t>
              <w:softHyphen/>
              <w:t>ческой идентич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вства ответственности за мир при</w:t>
              <w:softHyphen/>
              <w:t>р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оначальной ориентации в системе личностных смысл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ставления о дружбе, сотрудничест</w:t>
              <w:softHyphen/>
              <w:t>ве в коллективе, о взаимопомощи и под</w:t>
              <w:softHyphen/>
              <w:t>держ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ринятой системе учеб</w:t>
              <w:softHyphen/>
              <w:t>ных зна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отбирать спо</w:t>
              <w:softHyphen/>
              <w:t>собы ее реш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плана выполне</w:t>
              <w:softHyphen/>
              <w:t>ния зад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работы, организо</w:t>
              <w:softHyphen/>
              <w:t>вывать самопроверк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аботы с текстом в за</w:t>
              <w:softHyphen/>
              <w:t>висимости от учебной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планирование своей дея</w:t>
              <w:softHyphen/>
              <w:t xml:space="preserve">тельности на основе заданных целе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бирать способы работы с текстом в зависимости от его типа и стиля, работать с приложениями учебник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еть ошибку и исправлять ее с по</w:t>
              <w:softHyphen/>
              <w:t>мощью взрослог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ировать свои действия в коллек</w:t>
              <w:softHyphen/>
              <w:t>тивной работ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ировать и оценивать результа</w:t>
              <w:softHyphen/>
              <w:t>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о работать с учебником, хрестоматией и дополнительной литера</w:t>
              <w:softHyphen/>
              <w:t xml:space="preserve">турой во внеурочное врем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являть инициативу при ответе на вопросы и в выполнении зада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самоконтроль и самопро</w:t>
              <w:softHyphen/>
              <w:t>верку усвоения учебного материала каждо</w:t>
              <w:softHyphen/>
              <w:t>го раздела программ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самооценку и адекватно оценивать действия окружа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  <w:t>Познаватель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ы, понимать фактическое содер</w:t>
              <w:softHyphen/>
              <w:t xml:space="preserve">жание текста, выделять в нем основные части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ответ на заданный воп</w:t>
              <w:softHyphen/>
              <w:t>рос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ловарями учебника, мате</w:t>
              <w:softHyphen/>
              <w:t>риалом хрестомат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содержании учебник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художественный текст от науч</w:t>
              <w:softHyphen/>
              <w:t>ного и научно-популярног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оначальном уровне анализировать доступные художественный тексты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знания при сопоставле</w:t>
              <w:softHyphen/>
              <w:t>нии текс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ересказывать текст по плану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льно строить устное и письмен</w:t>
              <w:softHyphen/>
              <w:t>ное высказывание с учетом учебной за</w:t>
              <w:softHyphen/>
              <w:t>дач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 схемы, таблицы как способ представления, осмысления и обобщения 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менять известные понятия к новому материалу, формулировать выводы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кать информацию, представлять най</w:t>
              <w:softHyphen/>
              <w:t>денную информац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 различать существенную и допол</w:t>
              <w:softHyphen/>
              <w:t>нительную информацию, выделять глав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ринимать целостную информацию благодаря интеграции с другими предме</w:t>
              <w:softHyphen/>
              <w:t xml:space="preserve">тами и видами искусств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инициативу в поиске допол</w:t>
              <w:softHyphen/>
              <w:t>нительной информации, ориентироваться в словарях и справочниках, контролируе</w:t>
              <w:softHyphen/>
              <w:t>мом пространстве Интерн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стойчивый интерес к общению и групповой работ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жать свои мысли в устной и пись</w:t>
              <w:softHyphen/>
              <w:t>менной речи, в монологе и диалоге, исполь</w:t>
              <w:softHyphen/>
              <w:t>зовать доступные речевые средства в со</w:t>
              <w:softHyphen/>
              <w:t xml:space="preserve">ответствии с задачей высказыва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имать участие в коллективном вы полнении заданий, в т.ч. творческих; участ</w:t>
              <w:softHyphen/>
              <w:t>вовать в проектах, инсценировках, спек</w:t>
              <w:softHyphen/>
              <w:t>такл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жать свое мнение о проблемах и яв</w:t>
              <w:softHyphen/>
              <w:t>лениях жизни, отраженных в литера</w:t>
              <w:softHyphen/>
              <w:t>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самостоятельность в группо</w:t>
              <w:softHyphen/>
              <w:t>вой работ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ирать способы деятельности в кол</w:t>
              <w:softHyphen/>
              <w:t>лективной работе; осуществлять рефлек</w:t>
              <w:softHyphen/>
              <w:t>сию относительно процесса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ологиче</w:t>
              <w:softHyphen/>
              <w:t>ские мотивы, характерные для фолькло</w:t>
              <w:softHyphen/>
              <w:t>ра разных народов. Представ</w:t>
              <w:softHyphen/>
              <w:t>ление о пантеоне греческих бог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о пантеоне богов у разных народов. Античные мифологические мотивы и сюжетные ли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жение древних представлений о мире и человеке в описании путешествий и подвигов мифологического героя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вслух плавно, целыми сло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учеб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предполож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сновании име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й. Зачитывание вслух тех частей текста, которые подтверждают, обосновывают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и характерис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ения древнегреческих богов и информации о них в учебных текстах, в отрывках из литературных обработок мифов. 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й информации на слу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кование информации, отраженной в рисунке-схеме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учебный текст, осмысливать систему заданий, учебную информацию, представленную в виде схемы – родословного дре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вать навыками осознанного, правильного и выразительного чтения. Участвовать в диалоге при обсуждении отрывков из миф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ть на вопросы по учебному тексту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Выбирать из информации (как зачитываемой, так и воспринимаемой на слух) ту, что отвечает требованиям учебного 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Ориентироваться в специфи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ифологических представл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ревн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меть представление о единстве фольклора разных наро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4–6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ологи</w:t>
              <w:softHyphen/>
              <w:t>ческие моти</w:t>
              <w:softHyphen/>
              <w:t>вы, характер</w:t>
              <w:softHyphen/>
              <w:t>ные для фольклора разных наро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8–6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древних представле</w:t>
              <w:softHyphen/>
              <w:t>ний о мире и человеке в описании подвигов мифологического геро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древних представлений о мире и человеке в описании путешествий и подвигов мифологического героя. Мотивы и сюжетные линии,  в античном мифологическом сюжете, характерные для международного фольклора. Связь мифов и сказок. Лексическая рабо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плавно, целы</w:t>
              <w:softHyphen/>
              <w:t>ми слов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</w:t>
              <w:softHyphen/>
              <w:t>жанию прочитанного. Зачитывание вслух тех час</w:t>
              <w:softHyphen/>
              <w:t>тей   текста,   которые   под</w:t>
              <w:softHyphen/>
              <w:t>тверждают, обосновывают вы</w:t>
              <w:softHyphen/>
              <w:t>сказанное суждение. Сравнение своих ответов с от</w:t>
              <w:softHyphen/>
              <w:t>ветами одноклассников. Формулирование предполо</w:t>
              <w:softHyphen/>
              <w:t>жений и простых выводов. Рассматривание и анализ ил</w:t>
              <w:softHyphen/>
              <w:t>люстрации учебни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оспринимать содер</w:t>
              <w:softHyphen/>
              <w:t>жание миф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держании прочитанного, уметь отвечать на вопросы по содержанию произве</w:t>
              <w:softHyphen/>
              <w:t>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отличительную осо</w:t>
              <w:softHyphen/>
              <w:t>бенность этого мифа – присут</w:t>
              <w:softHyphen/>
              <w:t>ствие в образе Прометея черт ге</w:t>
              <w:softHyphen/>
              <w:t>роя, который постепенно осво</w:t>
              <w:softHyphen/>
              <w:t>бождается от власти богов и влас</w:t>
              <w:softHyphen/>
              <w:t>ти прир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при обсуж</w:t>
              <w:softHyphen/>
              <w:t>дении рассказанного/прочитан</w:t>
              <w:softHyphen/>
              <w:t>ного произведения. 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вать    скорость    чтения в соответствии с индивидуальны</w:t>
              <w:softHyphen/>
              <w:t>ми возможностя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0–7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жение древ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й о ми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человеке в опис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й и подвиг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фологического героя (по мифам о Персее)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древних представлений о мире и человеке в описании путешествий и подвигов мифологического героя. Мотивы и сюжетные линии,  в античном мифологическом сюжете, характерные для международного фольклора. Связь мифов и сказок. Лексическая рабо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зительное чтение . Участие в диалог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правочника, в соответствии с учебным заданием Чтение вслух плавно, целыми словами. Ответы на вопросы по содержанию прочитанного. Зачитывание вслух тех частей текста, которые подтверждают, обосновывают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воих ответов с ответами одноклассников. Формулирование предположений и простых выв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оспринимать содер</w:t>
              <w:softHyphen/>
              <w:t>жание миф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держании про</w:t>
              <w:softHyphen/>
              <w:t>читанного, уметь отвечать на воп</w:t>
              <w:softHyphen/>
              <w:t>росы по содержанию произведения. Участвовать в диалоге при обсуж</w:t>
              <w:softHyphen/>
              <w:t>дении рассказанного/прочитан</w:t>
              <w:softHyphen/>
              <w:t>ного произведения. Овладевать навыками осознанно</w:t>
              <w:softHyphen/>
              <w:t xml:space="preserve">го, правильного и выразительного чт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книги одинакового содержания, но разного исполне</w:t>
              <w:softHyphen/>
              <w:t>ния (при знакомстве с выставкой книг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хрестомати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родины в поэз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В.А. Жуковский «Родного неба Милый свет…», А.К. Толстой «Край ты мой…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родины в поэз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нализировать стихотвор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выразительности, использованные в нем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э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раз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глубить представление об особенностях поэтического текста: олицетворении, использовании сравне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мысление настроения прочитанного произведения, поиск в тексте отражения авторской позиции. Объяснение выбора слов, используемых в произведениях, для передачи его настроения, для создания поэтических 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ение в текстах срав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тихотворени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, оценивать его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вать навыками осознанного, правильного и выраз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я. Участвовать в диалоге при обсуждении произве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ологи</w:t>
              <w:softHyphen/>
              <w:t>ческие образы, характерные для славян</w:t>
              <w:softHyphen/>
              <w:t>ского фольк</w:t>
              <w:softHyphen/>
              <w:t>л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 родины в поэзии. Легенда «Земля со дна океана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средства литературы. Показать, что авторская поэзия использует особенности композиции фольклорных жанров. Художественные приемы. Представление о пантеоне богов у разных народо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вслух плавно, целыми сло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учебного текста. Построение предположений. Зачитывание вслух тех частей текста, которые подтверждают, обосновывают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и характеристика древнегреческих и славянских богов и информации о них в учебных текстах, в отрывках из литературных обработок мифов. 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й информации на слу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кование информации, отраженной в рисунке-схем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учебный текст, осмысливать систему заданий, учебную информацию, представленной в виде схемы – родословного дре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вать навыками осознанного, правильного и выразительного чт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меть представление о делении мира, богов на «добрых»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злых», противоборстве эт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ир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5–7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цетворение сил природы. Русская народная сказка «Мороз, Солнце и Ветер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ра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 сказке процесса постеп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вобождения человека от власти богов и власти природы; страх перед силами природы отступ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Мотивы устного народного творчества в стихотворе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едставление об особенностях поэтического текста: использование сравнений, эпитетов, олицетворений, приема контрас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своих рисунков. Выразительное чтение. Пересказ. Словесное рисование. Анализ текста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идеть многообразие художественных средств выражения авторского отношения к изображаемому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разительное чтение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анализом и обоснов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я разной интонации, пауз, темпа, логического уда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жанровых особенностей произведения, характеристика персонажей. Выразительно читать текст по ролям. Уметь оценивать чтение одноклассников по оговоренным заранее критериям. Осуществлять самооценк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9–8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ветра в литературе, живописи, музыке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зительное чтение и анализ стихов Майкова, Пушкина, Исаковского. Рассматривание и анализ картины А.Рылова «В голубом просторе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одготовки к выразительному чтению на основе разметки текста: определение логического ударения, слов для выделения голосом, пауз – логических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ческ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ного текста. Выделение в текстах эпитетов, олицетворений, сравнений, обращений. Сравнение стихотворений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2–83; </w:t>
            </w:r>
          </w:p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0–181 (Картинная гале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ские сказки. А.Пушкин «Сказка о мертвой царевне и о семи богатыр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 народная и сказка авторская. Особенности авторской сказки. Художественные приемы – сравнения, олицетворения, эпитеты. Характеристика героев. Сюжетная ли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иться с фактами биографии А.С. Пушкин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точнить понятия: авто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 фольклорная сказка, использование мотивов фольклора в авторском произведе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ль художника9иллюстратора как одного из создателей кни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ние оценочных сужд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риятие на слух информации учите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лух стихотворного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исполнении учителя или уче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ного текста с анализом и обоснованием использования разной интонации, пауз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а, логического ударения. Упражнение в восприятии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цели,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сти, отношения автора к изображаемому. Анализ сюжета авторской сказки, нахождение схо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различия с сюжетом фольклорной сказки. Проведение подготовки к выразительному чтению на основе разметки текста. Ответы на вопросы по содержанию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воих ответов с ответами одноклассников. Нахождение и зачитывание тех частей текста, котор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верждают или опровергают высказанное суждение. Рассматривание и анализ иллюстрации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едставлять свое высказывание или его отрывки окружающим (презентаци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анализировать высказывания: внимание к деталям, точность в описании живописного полотна, подбор выразительных средств. Уметь высказывать оцено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ждения (в соответствии с правилами речевого этикета). Анализировать текст. Иметь представление об использовании народных сюжетов авторами. Работать со словом, целенаправленно пополнять активный словарный запа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амостоятельно использ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ные разделы словаря, помещенного в учебник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Интерпретировать прочитан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интегрировать детали), устанавливать связи, не выраженные в тексте напрямую, формулировать простые выводы с опорой на структуру и язык произведения. Ориентироваться в нравственном содержании прочитанного, понимать сущность поведения героев, характеры героев сказки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4–9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ка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а «Сказка о мертвой царевне и о семи богатырях». Сходство с фольклор</w:t>
              <w:softHyphen/>
              <w:t>ными сказ</w:t>
              <w:softHyphen/>
              <w:t>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4–9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казк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а «Сказ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твой царевне и о се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ях». Отличие о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х сказ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4–9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ушкин «Сказка о мертвой царевне и о семи богатырях». Анализ сказки. Составление плана для пересказа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4–9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блиотеч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зки А.С. Пушкин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ся с другими сказками А.С. Пушкина с помощью выставки книг или в библиотек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текстов с анализом и обоснованием использования разной интонации, пауз, темпа, логического уда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группе. Характеристика книги, рассматривание и анализ иллюстраци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ллективно создавать диафильм по содержанию сказ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весны и зимы в сти</w:t>
              <w:softHyphen/>
              <w:t xml:space="preserve">хотворении А.А. Фета «Глубь небес опять ясна…»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е приемы. Рифма. Виды риф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Обнаруживать прие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лицетворения, использованный автор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сознавать разницу олицетворения как приема, используемого в сказке А.С. Пушкина, в стихотворении А.А. Фета (авторских произведениях), и оживления, одухотворения природы в мифологических представлениях древн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онимать использование автором символов, приписывание человеческих чувств явлениям прир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спользовать термин «эпитет» при анализе стихотворе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мация стихотво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на слух. Оценивание достоинства выразительного чтения учеников, декламации. Упражнение в восприятии на слух стихотворения в исполнении учителя. Оценивание своих эмоциональных реакций. Определение настроения произведения, нахождение в тексте отражения авторского отношения к изображаемому. Объяснение выбора слов, используемых в произведен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ередачи его настро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создания поэтических образ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мировать стихотвор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 (отрывки из сказки), выразительно читать на основе разметки текста (определение логического ударения, слов для выделения голосом, пауз – логических и психологических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стихотворения А.А. Фета, оценивать его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чувств в стихотворении М.Ю. Лермонтова «На севере диком…» и картинах И. Шишкина «Сосна», М. Сарьяна «Пальма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наруживать прием олицетворения, использованный автор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равнивать олицетворения в произведениях разных автор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меть использовать литературоведческие термины «эпитет», «сравнение», «олицетворение» в анализе стихотвор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оспринимать литературу как вид искусства наряду с живописью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 стихотворения в исполнении учителя. Определение настроения произведения, нахождение в тексте отражения авторского отношения к изображаемому. Объяснение выбора слов, используемых в произведен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ередачи его настро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создания поэтических 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ного текста, с анализом и обоснованием использования разной интонац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уз, темпа, логического уда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строения живописного произведения, сравнение его с настроением литературного произведения. Создание устно небольшого текста (анализ репродукции картины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, оценивать его характер. Участвовать в диалоге при обсуждени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стихотвор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южет, средства выразительности, использованные в нем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этические образ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Понимать эстетические и нравственные ценности художественного текста, уметь высказывать собственное сужде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99; </w:t>
            </w:r>
          </w:p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2–183 (Картинная гале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радости, единения с природой. Анализ автор</w:t>
              <w:softHyphen/>
              <w:t>ской сказки С.Г. Козлова «Такое дере</w:t>
              <w:softHyphen/>
              <w:t>во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. Рассказ. Их отличие. Определение жанровой принадлежности произведения. Характер героев. Авторская оценк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разительные средств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здающие образ радости, единения с природо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а. Оценивание своих эмоциональных реак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литератур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строения произведения, нахождение в тексте отражения авторской пози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выбора слов, используемых в произведении, для передачи его настроения, для создания поэ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. Выразительное чтение текста. Перечитывание текста с разной мотивацие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тональность и характер произвед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нно воспринимать содержание текста, оценивать его характер, настро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жанровую принадлежность произведения: черты сказки и рассказ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0–10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ое в обычном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ассказа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Я. Снегирева «Чудес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главную мыс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ого рассказа писателя: наблюдательный человек, любя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у, может видеть чудеса, необычное в обычном; чудо всег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ядом с нами, надо просто уме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го замечать. Определение логического ударения, пау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ля точной передачи настрое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литератур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строения произведения, нахождение в тексте отражения авторской позиции. Нахождение и зачитывание частей текста, доказывающих или опровергающих вы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занное суждение. Объяснение выбора слов, используемых в произведениях, для передачи его настроения, для создания поэтических 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текс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, оценивать его характер, настро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выразительные сред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3–10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цетворе</w:t>
              <w:softHyphen/>
              <w:t xml:space="preserve">ние в стихотворениях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Фета «Летний вечер тих и ясен…», Е.А. Евту</w:t>
              <w:softHyphen/>
              <w:t>шенко «Заря у клена на руках…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Формирование умения видеть образные средства языка: метафоры, олицетворения, сравнения; учить чувствовать и понимать образный язык поэтической речи; воспитывать любовь к Родин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Обнаружение приема олицетворения, сравнения, использованных авторами эпите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 использовать литературоведческие термины в анализе стихотворени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на слух стихотворения в исполнении учителя и при самостоятельном перечитыва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строения произведения, нахождение в тексте отражения авторского отношения к изображаемо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выбора слов, выразительных средств, используемых в произвед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одготовки к выразительному чтению. Выразительное чтение стихотворного текс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 стихотворений. Оценивать характер, настроение. Овладевать навыками осознанного, правильного и выраз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я. Участвовать в диалоге при обсуждени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стихотвор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жет, средства выразитель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5–106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е открыт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рской сказ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. Козлова «Как пойм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к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питет. Характер героев. Сравн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выразительност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ющие поэтические образы в прозаическом произведе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Представление об использовании олицетвор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я, эпитетов, приема контраста в прозаическом произведени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а. Оценивание своих эмоциональных реак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литературного текста. Формулирование главной мысл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и зачитывание частей текста, доказывающих или опровергающих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выбора слов, используемых в произведении, для передачи его настроения, для создания поэ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. Выразительное чтение текс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, оценивать его характер, настро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нравствен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эстетическом содержании прочитанного: поэтические открытия. Анализировать средства выразитель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6–10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ый мир герое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зок С.Г. Коз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блиотечный уро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и анализе текста или мультфильма (сюжет, внешность, речь и поступки героев, средства выразительности, используемые сказкой), формулирование выводов. Ответы на вопросы по содержанию прочитанного. Сравнение своих ответов с ответами одноклассников. Участие в диалог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каз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и мультфильмы, снятые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зкам. Овладевать навыками осознанного, правильного и выразительного ч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текст: выде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передачи характера главного героя через его портрет, внешность, поступ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ая ценность поэтических открытий в хокку Басё, Кикаку, Исса, в сти</w:t>
              <w:softHyphen/>
              <w:t>хотворении С.А. Есенина «С добрым утром!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выразительности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здающие поэтические образ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ов на слух. Анализ текс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о словом, средств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сти как способом передавать отношение автора к изображаемому, подчеркивать существенные признаки предметов или явлений, усиливать передаваемые чувства. Формулирование вопросов одноклассникам по содержанию и построению проект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ов, оценивать их характер, настро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средства выразитель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0–11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раздел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единой семье всего живого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а над прое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зданию сборника закличек, загадо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 в  восприятии и   анализе   текстов   малых фольклорных форм, в форму</w:t>
              <w:softHyphen/>
              <w:t>лировании выводов. Ответы на вопросы по содер</w:t>
              <w:softHyphen/>
              <w:t>жанию прочитанного. Сравнение своих ответов с от</w:t>
              <w:softHyphen/>
              <w:t>ветами одноклассников. Участие в диалоге. Характеристика книг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книги по определен</w:t>
              <w:softHyphen/>
              <w:t>ной  тематике  в  школьной библиоте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больших художе</w:t>
              <w:softHyphen/>
              <w:t>ственных   текстов   в   стиле изученных жанров, создание иллюстрации к ни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точнять представления об осо</w:t>
              <w:softHyphen/>
              <w:t>бенностях малых фольклорных фо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книги одинако</w:t>
              <w:softHyphen/>
              <w:t>вого содержания, но разного ис</w:t>
              <w:softHyphen/>
              <w:t>полнения (знакомство с выстав</w:t>
              <w:softHyphen/>
              <w:t>кой книг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целенаправленный поиск книг по предложенной те</w:t>
              <w:softHyphen/>
              <w:t>матике и сборников произведе</w:t>
              <w:softHyphen/>
              <w:t>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ть в группах или индиви</w:t>
              <w:softHyphen/>
              <w:t>дуально в условиях школьной биб</w:t>
              <w:softHyphen/>
              <w:t>лиотеки или в классе с выстав</w:t>
              <w:softHyphen/>
              <w:t>кой книг, подготовленной учите</w:t>
              <w:softHyphen/>
              <w:t>лем и одноклассниками, по созда</w:t>
              <w:softHyphen/>
              <w:t>нию и оформлению сборника зага</w:t>
              <w:softHyphen/>
              <w:t>док, закличек, пословиц, погово</w:t>
              <w:softHyphen/>
              <w:t>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о использовать разные разделы словаря, поме</w:t>
              <w:softHyphen/>
              <w:t>щенного в учебн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ловарь (раздел) в за</w:t>
              <w:softHyphen/>
              <w:t>висимости от цели поис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а 3. Открываем мир заново. (20 часов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(универсальные учебные действи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Личност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 обучающихся будут сформирован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держанию и форме художест</w:t>
              <w:softHyphen/>
              <w:t>венных про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екоторым видам творческой деятельности на основе литературных про</w:t>
              <w:softHyphen/>
              <w:t>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сопричастности своему народу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миру чувств и мыслей челове</w:t>
              <w:softHyphen/>
              <w:t xml:space="preserve">ка, отраженных в литератур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  эмоционального   сопереживания прочитанному или услышанному художест</w:t>
              <w:softHyphen/>
              <w:t>венному произведе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отношение к чертам харак</w:t>
              <w:softHyphen/>
              <w:t>тера и поступкам людей на примере героев литературных произве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для формиров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ния моральных норм при оцен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упков героев литературных произве</w:t>
              <w:softHyphen/>
              <w:t>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ятия об ответственности человека за себя и близких, о внимании, заботе, о высоком чувстве любв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ставления о своей семейной и этни</w:t>
              <w:softHyphen/>
              <w:t>ческой идентич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вства ответственности за мир при</w:t>
              <w:softHyphen/>
              <w:t>р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я оценивать свои поступки на ос</w:t>
              <w:softHyphen/>
              <w:t>нове сопоставления с героями литератур</w:t>
              <w:softHyphen/>
              <w:t>ных про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оначальной ориентации в системе личностных смысл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ятия о дружбе, сотрудничестве в кол</w:t>
              <w:softHyphen/>
              <w:t>лективе, о взаимопомощи и поддерж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отбирать спо</w:t>
              <w:softHyphen/>
              <w:t>собы ее реш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аботы с текстом в за</w:t>
              <w:softHyphen/>
              <w:t xml:space="preserve">висимости от учебной задачи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аботы с текстом в за</w:t>
              <w:softHyphen/>
              <w:t xml:space="preserve">висимости от его типа и стиля, работать с приложениями учебник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работы, организо</w:t>
              <w:softHyphen/>
              <w:t>вывать самопроверк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ошибку и исправлять ее с помощью взросл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о работать с учебнико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рестоматией и дополнительной литера</w:t>
              <w:softHyphen/>
              <w:t xml:space="preserve">турой во внеурочное врем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относить внешнюю оценку и самооценку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планирование своей дея</w:t>
              <w:softHyphen/>
              <w:t xml:space="preserve">тельности на основе заданных целе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инициативу при ответе на вопросы и в выполнении зад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самоконтроль и самопро</w:t>
              <w:softHyphen/>
              <w:t>верку усвоения учебного материала каждо</w:t>
              <w:softHyphen/>
              <w:t>го раздела программ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ировать свои действия в коллек</w:t>
              <w:softHyphen/>
              <w:t>тивной работ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нтролировать и оценивать результат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самооценку и адекватно оценивать действия окружающи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  <w:t>Познаватель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ответ на заданный воп</w:t>
              <w:softHyphen/>
              <w:t>рос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содержании учебник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художественный текст от науч</w:t>
              <w:softHyphen/>
              <w:t xml:space="preserve">ного и научно-популярного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текст по плану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знания при сопоставле</w:t>
              <w:softHyphen/>
              <w:t>нии текс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таблицы как способ представления, осмысления и обобщения 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ать информацию, представлять найден</w:t>
              <w:softHyphen/>
              <w:t>ную 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льно строить устное и письмен</w:t>
              <w:softHyphen/>
              <w:t>ное высказывание с учетом учебной задач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менять известные понятия к новому материалу, формулировать вывод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 различать существенную и допол</w:t>
              <w:softHyphen/>
              <w:t xml:space="preserve">нительную информацию, выделять главное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 разные виды словарей, справочни</w:t>
              <w:softHyphen/>
              <w:t>ков, энциклопед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сказывать близко к тексту неболь</w:t>
              <w:softHyphen/>
              <w:t xml:space="preserve">шие по объему и разные по жанру текст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ть структуру построения рас</w:t>
              <w:softHyphen/>
              <w:t>сужд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ринимать целостную информацию благодаря интеграции с другими предме</w:t>
              <w:softHyphen/>
              <w:t xml:space="preserve">тами и видами искусств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инициативу в поиске допол</w:t>
              <w:softHyphen/>
              <w:t>нительной информации, ориентироваться в словарях и справочниках, контролируе</w:t>
              <w:softHyphen/>
              <w:t>мом пространстве Интерн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вать художественные тексты разных жанров в устной и письменной форм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устойчивый интерес к общению и групповой работе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учебном диалоге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коллективном вы</w:t>
              <w:softHyphen/>
              <w:t>полнении заданий, в т.ч. творческих; участ</w:t>
              <w:softHyphen/>
              <w:t>вовать в проектах, инсценировках, спектак</w:t>
              <w:softHyphen/>
              <w:t>л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жать свои мысли в устной и пись</w:t>
              <w:softHyphen/>
              <w:t>менной речи, в монологе и диалоге, использовать доступные речевые средства в со</w:t>
              <w:softHyphen/>
              <w:t xml:space="preserve">ответствии с задачей высказыва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жать свое мнение о проблемах и яв</w:t>
              <w:softHyphen/>
              <w:t xml:space="preserve">лениях жизни, отраженных в литератур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о и письменно выражать впечатле</w:t>
              <w:softHyphen/>
              <w:t>ние от прочитанного (аннотация, стра</w:t>
              <w:softHyphen/>
              <w:t xml:space="preserve">ничка читательского дневника)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самостоятельность в группо</w:t>
              <w:softHyphen/>
              <w:t>вой работ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ирать способы деятельности в кол</w:t>
              <w:softHyphen/>
              <w:t>лективной работе; осуществлять рефлек</w:t>
              <w:softHyphen/>
              <w:t>сию относительно процесса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культурного наследия прошлого. Пословицы о земле-мате</w:t>
              <w:softHyphen/>
              <w:t xml:space="preserve">р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учебный текст, осмысливать систему зад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вать навыками осознанного, правильного и выраз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я. Участвовать в диалоге при обсуждении учебного текста и ответов на вопросы. Осознанно воспринимать научно-популярный текст. Участвовать в диалоге при обсуждении прочитанного произвед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меть представление о мифологическом объяснении смен време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ода у древних славя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тать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меть истолковыв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пиграф к разделу, пословицы о земле. Рассматр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и объяс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мволику, использованную в оформлении учеб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глублять представление о пословиц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Уметь самостоятельно использовать разные разделы словаря, помещенные в учебнике, словари в библиотеке. Выбирать словарь (раздел) в зависимости от цели поиска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вслух плавно, целыми сло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учеб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предпо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итывание вслух тех частей текста, которые подтверждают, обосновывают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й информации на слу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толкование пословиц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воих ответов с ответами одноклассников. Участие в диалоге. Презентация свое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классникам, ответы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вопро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классник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вслух плавно, целыми сло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итывание вслух тех частей текста, которые подтверждают, обосновывают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предположений и простых выводов. Рассмотрение и анализ иллюстраций учебника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тексты, созда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класс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тексты, давать характеристику: научный или художественный, имеет доказательный или образный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миф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одержан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танного, уметь отвечать на вопросы по содержанию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водить аналогии между славянскими и греческими мифами (объяснение смены времен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буждением природы ото сна, возрождением из мертвых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вать навыками осознанного, правильного и выразительного чт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4–1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 в древнегре</w:t>
              <w:softHyphen/>
              <w:t>ческом мифе «Похищение Персефон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6–11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 в славянском сказании «Небесные великаны»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9–12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 в художе</w:t>
              <w:softHyphen/>
              <w:t>ственной литературе. Проникновен</w:t>
              <w:softHyphen/>
              <w:t>ный образ природы в произве</w:t>
              <w:softHyphen/>
              <w:t>д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</w:t>
              <w:softHyphen/>
              <w:t>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щание с летом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ять словарный запас; развивать навыки смыслового чтения, умение работать с текстами. Авторское отношени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. Восприятие чтения учителя. Выразительное чтение. Участие в диалоге. Анализе текста. Деление на смысловые части, пересказ. Отзыв о произведении. Выборочное чте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художественное и научно-популярное проведение; анализировать прочитанное; связно излаг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3–12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сть поэтических образов А.С. Пушкина «Вот север, тучи нагоняя…» и Ф.И. Тютчева «Чародейкою Зимою…»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нимание к авторскому слову, к точности употребления слов в поэтической реч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, чтение наизусть. Анализ стихов. Словесное рисование. Участие в диалог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этические приемы, украшающие образ: сравнение, эпитет, метафора, контрас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6–12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ологи</w:t>
              <w:softHyphen/>
              <w:t>ческие пред</w:t>
              <w:softHyphen/>
              <w:t>ставления о животных в народной корякской сказке «Хит</w:t>
              <w:softHyphen/>
              <w:t>рая лиса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народной сказки. Образ. Морал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о ролям. Пересказ. Характеристика герое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8–13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смыс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а-Сибиряка «Серая Шей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лагать по заголовку, о ч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дет рассказываться в данном текст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лагать, каким должен быть характер лисы в авторской сказ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 и оценивать его харак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атывать навык правильного выразительного чтения; формирование умения анализировать поступки героев с целью выявления мотивов поступков; воспитывать любовь к природе, к животным. Жанровая принадлежность произведения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текстов с обоснованием использования разных интонаций, пауз, темпа, логического удар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текста (сюжет, внешность, «речь» и поступки героев, средства художественной выразительности, используемые в произведен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ая цель, тема отд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бзацев главы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прочитанного, нахождение частей текста, доказывающих высказанное суждение. Определение роли пейзажа в произведении. Сравнение своих ответов с ответами одноклассников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ть общее представление об особенностях характеров героев в сказке. Уметь озаглавливать части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едставлять творческую рабо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, оценивать его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одержан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сущность поведения геро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0–13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й почерк писателя Д.Н. Мамина-Сибиряка «Серая Шей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4–13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Н. Мамин-Сибиряк «Серая Шейка». Анализ произвед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7–14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ая Шей</w:t>
              <w:softHyphen/>
              <w:t xml:space="preserve">ка»: сказка или рассказ? 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4–14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Д. Яснов «Мы и птицы», Э.Э. Мошковская «Зяблик согрелся», С.Я. Маршак «Воробьи по проводам…»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ический герой. Выразительные средства и художественные приемы. Многогранность искусств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 стихотворения в исполнении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строения произведения, нахождение в тексте отражения авторского отношения к изображаемо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выбора слов, используемых в произведен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ередачи его настро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создания поэ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ного текста с анализ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обоснованием использования разной интонации, пауз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а, логического уда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тихотворений разных авторов на одну тему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, оценивать характер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стихотвор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южет, средства выразительности, использованные в нем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этические образ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5–14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йно-нравственная проблематика в сказе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а «Серебряное копытц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е  свободно ориентироваться в прочитанном тексте и пользоваться выборочным чтением для подтверждения своих суждений; воспитывать интерес  чтению. Развивать умение определять жанровую принадлежность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текст с позиц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ртрет, поступки, характе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ковани и Дар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жанровые особенности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воеобразие языка сказа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в исполн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, учащих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воих эмоциональных реак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общего содержания произведения: различать основной и второстепенный план (действия, события, геро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вслух плавно, целыми словами с интонационным выделением особенностей текста, смысловых пау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текста (сюжет, внешность, «речь», поступки героев, средства художественной выразительности, используемые в произведени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прочитанного, нахождение частей текста, доказывающих высказан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ждение. Сравнение своих ответов с ответами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жанровой принадлежности произведения, его специфики. Ответы на вопросы по содержанию прочитанного, нахождение частей текста, доказывающих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воих ответов с ответами одноклассников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водить аргументы в защиту своей позиции в ходе диспута; давать характеристику героям; находить признаки волшебной сказк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нно воспринимать содержание текста и оценивать его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сущность поведения героев, уметь самостоятельно делать выводы. Участвовать в диалоге при обсуждении произведения. Овладевать навыками осознанного, правильного и выразительного чтения. Осознанно воспринимать содержание текста и оценивать его характер. Понимать сущность поведения героев, уметь самостоятельно делать выводы. Участвовать в диалоге при обсуждении произведения. Овладевать навыками осознанного, правильного и выразительного чт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7–1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очерк писателя П.П. Бажова. Сказ «Сереб</w:t>
              <w:softHyphen/>
              <w:t>ряное копыт</w:t>
              <w:softHyphen/>
              <w:t xml:space="preserve">це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1–15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очерк писателя П.П. Бажова, сказ «Сереб</w:t>
              <w:softHyphen/>
              <w:t>ряное копыт</w:t>
              <w:softHyphen/>
              <w:t>це». Анализ произ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5–15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урок по ска</w:t>
              <w:softHyphen/>
              <w:t>зам П.П. Ба</w:t>
              <w:softHyphen/>
              <w:t>жова  и анализ картины М. Шагала «Синий дом»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сть и красота поэтических образов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Фета «Чудная картина…» и М.Ю. Лер</w:t>
              <w:softHyphen/>
              <w:t>монтова «Горные вер</w:t>
              <w:softHyphen/>
              <w:t xml:space="preserve">шины…»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навыки словесного рисования; развивать внимание к образным средствам языка; учить  умению выражать свои чувства по отношению  к  прочитанном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оэтического взгляда на мир. Раскрытие внутреннего мира автора в стихотворении. Открытое выражение чувства в авторской поэзии. Сюжетное развертывание пережива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(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зусть) стихотворного текста с анализом и обоснованием использования разной интонации, пауз, темп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гического уда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тихотвор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ых авторов на одну те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редств воздействия на слушателя и зрителя разных видов искусства. Представлять отзыв, обсуждать представленные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, оценивать его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. Анализировать стихотвор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жет, средства выразительности, использованные в не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здавать  художественные образы под впечатлением увиденной картины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равнивать стихотвор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навыки подготовки к выразительному чтению на основе разметки текста. Уметь анализировать стихотворение, сюжет, средства художественной выразительности, использованные в не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60–161; 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6 (Картинная гале</w:t>
              <w:softHyphen/>
              <w:t>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е образы малой родины: Н.И. Рыленков «Все в таю</w:t>
              <w:softHyphen/>
              <w:t>щей дымке…» и картина И. Левитана «Тихая оби</w:t>
              <w:softHyphen/>
              <w:t xml:space="preserve">тел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 по картин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. Анализ стихотворения. Рассматривание картины и ее анализ. Участие в обсуждении. Построение монологического высказыва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ределение настроения произведения, нахождение в тексте отражения авторского отношения к изображаемому. Презентация своей работы одноклассникам, ответы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. Упражнение в восприятии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 стихотворения в исполнении учителя. Определение настроения произведения, нахождение в тексте отражения авторского отношения к изображаемому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62–163; 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7 (Кар</w:t>
              <w:softHyphen/>
              <w:t>тинная гале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. Работа над проектом по созданию сборника пословиц, загадо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. Работа с лентой времени. Отбор произведений для сборника. Презентация сборника  пословиц, загадок, закличек и др. создание иллюстраций для общего сборника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ботать в группе, координировать свои действи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инная галере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выбора слов, используемых в произведении, для передачи его настроения, для создания поэ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. Проведение подготовки к выразительному чтению на основе разметки текста: определение логического ударения, слов для выделения голосом, пауз – лог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психологических. Выразительное чтение стихотворного текста с анализ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обоснованием использования разной интонации, пауз, темпа, логического ударения. Конструирование монологического высказывания на заданную тему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лексическ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онимов для более точной характеристики и анализа: «смотреть» и «всматриваться», «слышать» и «вслушиваться»; «поражать», «ослеплять», «завораживать», «проникать»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меть находить эпитеты в стихотворе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ковать пословицы, сопоставлять пословицы и стихотвор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эстетические и нравственные ценности художественного текста, высказывать собственное суждение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исать сочинение описание п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артин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з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угодие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ценивать результаты своего творчества и творческих работ одноклассников, в том числе, подводить итоги по работе с заданиями рубрики «Проверь себя» (рефлексия).Работать с лентой времен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а 4. Времена, когда звери говорили (26 часов)</w:t>
            </w:r>
          </w:p>
          <w:p>
            <w:pPr>
              <w:pStyle w:val="Normal"/>
              <w:shd w:fill="FFFFFF" w:val="clear"/>
              <w:spacing w:before="293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(универсальные учебные действия)</w:t>
            </w:r>
          </w:p>
          <w:p>
            <w:pPr>
              <w:pStyle w:val="Normal"/>
              <w:shd w:fill="FFFFFF" w:val="clear"/>
              <w:spacing w:before="230" w:after="1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 xml:space="preserve">Личностн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 обучающегося будут сформирован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держанию и форме художест</w:t>
              <w:softHyphen/>
              <w:t>венных про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екоторым видам творческой деятельности на основе литературных про</w:t>
              <w:softHyphen/>
              <w:t>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о сопричастности своему народ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миру чувств и мыслей челове</w:t>
              <w:softHyphen/>
              <w:t xml:space="preserve">ка, отраженных в литератур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  эмоционального   сопереживания прочитанному или услышанному художест</w:t>
              <w:softHyphen/>
              <w:t>венному произведе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отношение к чертам харак</w:t>
              <w:softHyphen/>
              <w:t>тера и поступкам людей на примере героев литературных произве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для формиров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ния моральных норм при оценке поступков литературных герое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го представления о мире разных про</w:t>
              <w:softHyphen/>
              <w:t xml:space="preserve">фессий, их значении и содержании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ятия об ответственности человека за себя и близких, о внимании, заботе, о высоком чувстве любви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ставления о своей семейной и этни</w:t>
              <w:softHyphen/>
              <w:t>ческой идентич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вства ответственности за мир при</w:t>
              <w:softHyphen/>
              <w:t>р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я оценивать свои поступки на ос</w:t>
              <w:softHyphen/>
              <w:t>нове сопоставления с героями литератур</w:t>
              <w:softHyphen/>
              <w:t>ных про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оначальной ориентации в системе личностных смысл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ятия о дружбе, сотрудничестве в коллективе, о взаимопомощи и поддерж</w:t>
              <w:softHyphen/>
              <w:t>к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вства сопричастности к сохранению чистоты родного я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отбирать спо</w:t>
              <w:softHyphen/>
              <w:t>собы ее реш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аботы с текстом в за</w:t>
              <w:softHyphen/>
              <w:t xml:space="preserve">висимости от учебной задач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аботы с текстом в за</w:t>
              <w:softHyphen/>
              <w:t xml:space="preserve">висимости от его типа и стиля, работать с приложениями учебник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  работать   с   учебником, хрестоматией и дополнительной литерату</w:t>
              <w:softHyphen/>
              <w:t xml:space="preserve">рой во внеурочное врем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ошибку и исправлять ее с помощью взросл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сить внешнюю оценку и самооценк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о выделять и формулиро</w:t>
              <w:softHyphen/>
              <w:t xml:space="preserve">вать познавательную цель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планирование своей дея</w:t>
              <w:softHyphen/>
              <w:t xml:space="preserve">тельности на основе заданных целе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являть инициативу при ответе на вопросы и в выполнении зада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самоконтроль и самопро</w:t>
              <w:softHyphen/>
              <w:t>верку усвоения учебного материала каждо</w:t>
              <w:softHyphen/>
              <w:t>го раздела программ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уществлять самооценку и адекватно оценивать действия окружающих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ировать свои действия в коллек</w:t>
              <w:softHyphen/>
              <w:t xml:space="preserve">тивной работ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ировать и оценивать результа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  <w:t>Познаватель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художественный текст от науч</w:t>
              <w:softHyphen/>
              <w:t xml:space="preserve">ного и научно-популярного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текст по плану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льно строить устное и письменное высказывание с учетом учебной задач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знания при сопоставле</w:t>
              <w:softHyphen/>
              <w:t>нии текс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таблицы как способ пред</w:t>
              <w:softHyphen/>
              <w:t>ставления, осмысления и обобщения инфор</w:t>
              <w:softHyphen/>
              <w:t>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известные понятия к новому материалу, формулировать выводы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ать информацию, представлять найден</w:t>
              <w:softHyphen/>
              <w:t>ную информац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существенную и дополни</w:t>
              <w:softHyphen/>
              <w:t>тельную информацию, выделять глав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сказывать близко к тексту не</w:t>
              <w:softHyphen/>
              <w:t>большие по объему и разные по жанру текс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ть структуру построения рас</w:t>
              <w:softHyphen/>
              <w:t>сужд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ринимать целостную информацию благодаря интеграции с другими предме</w:t>
              <w:softHyphen/>
              <w:t>тами и видами искус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 разные виды словарей, справочни</w:t>
              <w:softHyphen/>
              <w:t>ков, энциклопед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инициативу в поиске допол</w:t>
              <w:softHyphen/>
              <w:t>нительной информации, ориентироваться в словарях и справочниках, контролируе</w:t>
              <w:softHyphen/>
              <w:t xml:space="preserve">мом пространстве Интернет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водить аналогии между изучаемым материалом и собственным опытом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вать художественные тексты раз</w:t>
              <w:softHyphen/>
              <w:t>ных жанров в устной и письменной форм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в устной и письмен</w:t>
              <w:softHyphen/>
              <w:t>ной речи, в монологе и диалоге, использо</w:t>
              <w:softHyphen/>
              <w:t>вать доступные речевые средства в соответ</w:t>
              <w:softHyphen/>
              <w:t xml:space="preserve">ствии с задачей высказыва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устойчивый интерес к общению и групповой работ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учебном диалог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коллективном вы</w:t>
              <w:softHyphen/>
              <w:t>полнении заданий, в т.ч. творческих; участ</w:t>
              <w:softHyphen/>
              <w:t>вовать в проектах, инсценировках, спектак</w:t>
              <w:softHyphen/>
              <w:t>л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жать свое мнение о проблемах и яв</w:t>
              <w:softHyphen/>
              <w:t xml:space="preserve">лениях жизни, отраженных в литературе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о и письменно выражать впечатле</w:t>
              <w:softHyphen/>
              <w:t>ние от прочитанного (аннотация, стра</w:t>
              <w:softHyphen/>
              <w:t xml:space="preserve">ничка читательского дневника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самостоятельность в группо</w:t>
              <w:softHyphen/>
              <w:t>вой работ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ирать способы деятельности в кол</w:t>
              <w:softHyphen/>
              <w:t>лективной работе; осуществлять рефлек</w:t>
              <w:softHyphen/>
              <w:t>сию относительно процесса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ъяснитель</w:t>
              <w:softHyphen/>
              <w:t>ные» (этиоло</w:t>
              <w:softHyphen/>
              <w:t>гические) сказки разных народов: «Почему звери друг от друга отличаются» (нанайская сказка)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ологическая сказка. Интонация рассказчика. Работа со словарем. Научный текст. Нравственный урок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пределять жанровые особенности произведения: постро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южета, невозможность отнесения сказки ни к волшебным, ни к сказкам о живот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изведения: построение сюжета, невозможность отнесения сказки ни к волшебным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и к сказкам о живот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инадлежность сказки к «объяснительным», а не к сказкам о животных или к волшебным (с приведением доказательств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й информации на слу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при чтении. Чтение вслух плавно, целыми словами с интонационным выделением особенностей текста, смысловых пауз. Чтение с разной мотивацией для увеличения скор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я в соответствии с индивидуальными возможност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жанровых особенностей произведения, нахождение и зачитывание частей текста, подтверждающих или опровергающих сужде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учебного текста и информацию, предлагаемую учителем, на слух. Овладевать навыками осознанного, правильного и выраз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я. Осознанно воспринимать содержание, оценивать характер текста. подготовленные группой и (или) отдельными уче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знанно воспринимать содержание текста, оценивать его характер, особенности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текс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–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ъяснитель</w:t>
              <w:softHyphen/>
              <w:t>ные» (этиоло</w:t>
              <w:softHyphen/>
              <w:t>гические) сказки раз</w:t>
              <w:softHyphen/>
              <w:t>ных народов: «Отчего у зайца длин</w:t>
              <w:softHyphen/>
              <w:t>ные уши» (мансийская сказка)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со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вслух плавно, целыми словами с интонационным выделением особенностей текста, смысловых пау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черт различия между «объяснительным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зками, сказками о животных и волшебными. Ответы на вопросы по содержанию прочитанного. Сравнение своих ответов с ответами одноклассников. Участие в диалог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, чтение по роля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едставлять сообщения, подготовленные группой и (или) отдельными уче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, оценивать его характер, особен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–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ъяснитель</w:t>
              <w:softHyphen/>
              <w:t>ные» (этиоло</w:t>
              <w:softHyphen/>
              <w:t>гические) сказки разных народов: «Медведь и бурундук» (нивхская сказка)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а в исполнении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и учеников. Чтение вслух плавно, целыми словами с интонационным выделением особенностей текста, смысловых пауз. Чтение с разной мотивацией для увеличения скор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я в соответствии с индивидуальными возможност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текста, средств художественной выразительности. Нахождение черт различия между двумя вариант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ъяснительной» сказки. Ответы на вопросы по содержанию прочитанного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сущность поведения героев, уметь самостоятельно делать выв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интерпретировать прочитанное (интегрировать детали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авливать связи, не высказанные в тексте напрямую, формулировать простые выв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опорой на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со словом, различать слова, выражающие отношения между героям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равнивать два варианта«объяснительной» сказки. Работать со словом, различ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, выражающие отношения между героям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равнивать два варианта «объяснительной» сказ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–1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природе на</w:t>
              <w:softHyphen/>
              <w:t>ших предков в «объясни</w:t>
              <w:softHyphen/>
              <w:t>тельных» сказках. Стихотво</w:t>
              <w:softHyphen/>
              <w:t>рение П.Н. Барто «Зимние гости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гляд на мир ученого и поэ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равнивать научное описание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объяснительное описание» народных сказок (наличие или отсутствие терминов, образных выражений, отношения к описываемому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со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вслух плавно, целыми словами с интонационным выделением особенностей текста, смысловых пау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 разной мотиваци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увеличения скор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я в соответствии с индивидуальными возможностями. Анализ текстов, сравнение цели их написания, использованных средств художественной выразительност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едставлять сообще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ленные группой и (или) отдельными уче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учебного текста. Уметь представлять сообще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ленные группой и (или) отдельными учениками. Осознанно воспринимать содержание учеб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равнивать научное описан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объяснительное описание» народных сказ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–13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произведе</w:t>
              <w:softHyphen/>
              <w:t>ния, стили</w:t>
              <w:softHyphen/>
              <w:t>зованные под «объяснитель</w:t>
              <w:softHyphen/>
              <w:t>ные» сказки. Сказка Р. Киплинга «Отчего у верблюда горб»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в тексте поучительного смысла, особенностей выразительных средств. Овладевать навыками осознанного, правильного и выразительного ч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ивать скорость чтения в соответствии с индивидуальными возможностям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в исполн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или ученика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. Чтение вслух плавно, целыми словами с интонационным выделением особенностей текста, смысловых пау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произведения. Нахождение в авторс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и черт «объяснительной» сказ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одержан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сущность поведения героев. Участвовать в диалоге при обсуждении произве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–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Р. Киплинга «Отчего у верблюда горб». Анализ произведения 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ение сюжета и иллюстр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ие текста по иллюстрациям. Нахождение частей текста, соответствующих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вслух плавно, целыми словами с интонационным выделением особенностей текста, смысловых пау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 разной мотивацией для увеличения скорости чтения в соответствии с индивидуальными возможностями. Выявление в тексте особенностей авторских средств выразительност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осстанавливать текст с помощью подготовленных дома иллюстраций. Уметь сопровождать иллюстрации отрывком текста. Ориентироваться в содержан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сущность поведения героев. Наблюдать особенности авторского стил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–1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едине с книг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Р. Киплинг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живот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книги: анализ обложки, иллюстрации, аннотации. Выбор книги в библиотеке. Чтение вслух плавно, целыми словами с интонационным выделением особенностей текста, смысловых пауз. Ответы на вопросы по содержанию прочитанного, нахождение частей текста, доказывающих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монологического высказыва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риентироваться в книге по названию, иллюстрациям, целенаправленно осуществлять выбор книги с выставки книг по заданной тематике. Осознанно воспринимать содержание текста, оценивать его характер. Сочинять сказку по мотивам сказок Киплинга (устно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0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природы в авторских произведе</w:t>
              <w:softHyphen/>
              <w:t>ниях. Рассказ И.И. Акимушкина «Обезьяньи носы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Черты принадлежности этого текста к научному или художественному стилю, уметь сформулировать вывод о том, что текст является научно-популярным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собственного текста: подчеркивание с помощью темпа, интонации других средств выразительности его деталей и особенностей. Высказывание оцено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ждений. Чтение вслух плавно, целыми словами с интонационным выделением особенностей текста, смысловых пау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 разной мотивацией для увеличения скорости чтения в соответствии с индивидуальными возможностями. Анализ текста, выяснение цели его написания, использованных средств выразительности. Ответы на вопросы по содержанию прочитанного. Сравнение своих ответов с ответами одноклассников. Участие в диалог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едставлять свою рабо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готовленные сказ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анализировать высказывание: внимание к деталям, точность в описании, подбор ярких и самобытных выразительных сред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ысказывать оценоч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ждение (в соответствии с правилами речевого этикета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природы в авторских произведе</w:t>
              <w:softHyphen/>
              <w:t>ниях. Рассказ И.И. Акимушкина «Броне</w:t>
              <w:softHyphen/>
              <w:t>носцы», стихотворе</w:t>
              <w:softHyphen/>
              <w:t>ние Тима Собакина «Две коровы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текста, выяснение цели его написания, использованных средств выразительности. Ответы на вопросы по содержанию прочитанного, нахождение и выразительное чтение частей текста, доказывающих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воих ответов с ответами одноклассник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вать отличия научно-популярного текста от научного и художественного. Уметь выделять признаки принадлежности текста к тому или иному стилю. Участвовать в диалоге, приводить аргументированные доводы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азательства собственного суждения. Воспринимать содержание художественного текст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бирать словарь (раздел) в зависимости от цели поис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2–2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природы в авторских произведе</w:t>
              <w:softHyphen/>
              <w:t xml:space="preserve">ния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 Собакин «Две коровы и коровка». Считалк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являть принадлежность это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о текста к научному, научно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пулярному или художествен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ому стил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меть формулировать особенности научно-популярных тексто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мация стихотво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на слух. изведения, нахождение в тексте отражения авторского отношения к изображаемо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выбора слов, используемых в произведении, для передачи его настроения, для создания поэтических образов. Участие в диалоге. Чтение вслух плавно, целыми словами с интонационным выделением особенностей текста, смысловых пау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 разной мотивацией для увеличения скорости чтения в соответствии с индивидуальными возможностям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мировать стихотвор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, выразительно читать тек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снове разметки (опре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гического ударения, слов для выделения голосом, пауз – логических и психологических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амостоятельно использ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зные разделы словаря, помещенного в учебнике, словар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казок и рассказов по мотива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нных произвед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собственного текста, подчеркивание с помощью темпа, интонации, других средств выразительности его деталей и особенностей. Высказывание оценоч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ждений. Проведение оценки результата работы группы, оценка собственного вклада в общую работу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группе или индивидуально по конструированию высказывания (на заданную тему): формулирование главной мысли, отбор доказательств или выразительных средств, логичное и последовательное выстраивание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едставлять подготовленные высказывания (презентация). Уметь высказывать оцено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ждения (в соответствии с правилами речевого этикета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4–2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о-нравственные проблемы в текст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</w:t>
              <w:softHyphen/>
              <w:t>ского «Сталь</w:t>
              <w:softHyphen/>
              <w:t xml:space="preserve">ное колечко». Рассказ или сказка? 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определять жанровую принадлежность 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ческая работа. Жанр произведения. Использование приёма олицетворение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6–2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</w:t>
              <w:softHyphen/>
              <w:t>товский «Стальное колечко»: рассказ или сказ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 использование вы</w:t>
              <w:softHyphen/>
              <w:t>разительных средств языка (синонимы, ан</w:t>
              <w:softHyphen/>
              <w:t>тонимы, сравнение). Нормы письменной речи: соответствие содержания заголовку (отражение темы, места действия, характеров героев). Использование в письменной речи выразительных средств языка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водить аргументы в защиту своей позиции в ходе диспу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жанровую принадлежность текста (сказка или рассказ)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возраст и характер героев по их проявлениям и деталям текста. устно и письменно выражать отношение к прочитанному и впечатление от прочитанного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 и оценивать его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вать навыками осознанного, правильного и выразительного ч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текс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0–3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род</w:t>
              <w:softHyphen/>
              <w:t>ной стороне в произведе</w:t>
              <w:softHyphen/>
              <w:t>нии К.Г. Паус</w:t>
              <w:softHyphen/>
              <w:t>товского «Стальное колечк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4–3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Паустовский «Стальное колечко». Анализ произведения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6–3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дного края в произведе</w:t>
              <w:softHyphen/>
              <w:t>ниях писате</w:t>
              <w:softHyphen/>
              <w:t>лей, худож</w:t>
              <w:softHyphen/>
              <w:t>ник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сширение читательского кругозора и знакомство детей с произведениями Г.А. Скребицкого, В.В. Бианки, К.Г. Паустовского; работа с картиной В. Бакшеева «Голубая весна». Сопоставлять виды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матривать картину В. Поленова «Заросший пруд»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способы, которыми художник передает настро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артины, обращает вним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рителей на дета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равнивать красоту стихотворного текста с настроением живописного полот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оздавать соб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 на основе репродукции картины художни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свое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классникам, ответы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 стихотворения в исполнении учителя и затем при самостоятельном чтении. Определение настроения произведения. Объяснение выбора слов, используемых в произвед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ередачи его настро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создания поэтических образ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едставлять отзыв (или сочинение), обсуждать представленные работы. Осознанно воспринимать содержание текста, оценивать его характер. Участвовать в диалоге при обсуждени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эстетическую ценность стихотворного текста, уметь высказывать собственное сужде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6–37; </w:t>
            </w:r>
          </w:p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9 (Кар</w:t>
              <w:softHyphen/>
              <w:t>тинная гале</w:t>
              <w:softHyphen/>
              <w:t>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е открытия, взгляд поэта и художника: стихотво</w:t>
              <w:softHyphen/>
              <w:t xml:space="preserve">р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а «Родник» и картина B.Поленова</w:t>
              <w:br/>
              <w:t>«Заросший пруд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воей работы одноклассникам, ответы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 и затем при самостоятельном чтении. Определение настроения про</w:t>
              <w:softHyphen/>
              <w:t>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выбора слов, ис</w:t>
              <w:softHyphen/>
              <w:t>пользуемых в произведении для передачи его настроения, для  создания  поэтических образ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дготовки к вы</w:t>
              <w:softHyphen/>
              <w:t>разительному чтению на ос</w:t>
              <w:softHyphen/>
              <w:t>нове разметки текста: опре</w:t>
              <w:softHyphen/>
              <w:t>деление логического ударе</w:t>
              <w:softHyphen/>
              <w:t>ния,   слов   для   выделения голосом, пауз – логических и психологических. Выразительное чтение сти</w:t>
              <w:softHyphen/>
              <w:t>хотворного текста с анализом и обоснованием использова</w:t>
              <w:softHyphen/>
              <w:t>ния разных интонаций, пауз, темпа,   логического   ударе</w:t>
              <w:softHyphen/>
              <w:t>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средств  воздей</w:t>
              <w:softHyphen/>
              <w:t>ствия на слушателя и зрите</w:t>
              <w:softHyphen/>
              <w:t>ля разных видов искусств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отзыв (или сочинение), обсуждать представ</w:t>
              <w:softHyphen/>
              <w:t>ленные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при обсуж</w:t>
              <w:softHyphen/>
              <w:t>дении произведения. Понимать эстетическую ценность стихотворного     текста,     уметь высказывать собственное сужде</w:t>
              <w:softHyphen/>
              <w:t>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тить внимание на детали пейзажа, передающие торжест</w:t>
              <w:softHyphen/>
              <w:t>венность и одновременно уют</w:t>
              <w:softHyphen/>
              <w:t>ность, трогательность карти</w:t>
              <w:softHyphen/>
              <w:t>ны, созданной авто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авторскую пози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меть   анализировать   средства выразительности,   использован</w:t>
              <w:softHyphen/>
              <w:t xml:space="preserve">ные в текст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питеты, скрытые сравнения, олицетво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меть навыки подготовки к выра</w:t>
              <w:softHyphen/>
              <w:t>зительному чтению на основе раз</w:t>
              <w:softHyphen/>
              <w:t>метки текста (определение логи</w:t>
              <w:softHyphen/>
              <w:t>ческого ударения, слов для выде</w:t>
              <w:softHyphen/>
              <w:t>ления голосом, пауз). 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  <w:tab/>
              <w:t>38;</w:t>
            </w:r>
          </w:p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0 (Кар</w:t>
              <w:softHyphen/>
              <w:t>тинная гале</w:t>
              <w:softHyphen/>
              <w:t>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ый взгляд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 Коваля на природу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й родины (по рассказам «Тузик»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сячий мостик»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учка и галки»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свободно ориентироваться в прочитанном тексте и пользоваться выборочным чтением для подтверждения своих суждений; развивать умение вычленять приемы, которыми пользуется писатель для изображения образ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Различать отношение авто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 описываемому, выраженное в особой интонации рассказов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спешности и теплом юморе, в отборе средств художественной вырази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идеть совпадение позиции героя рассказов и автора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мация стихотво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чинения с осознанным использованием разной интонации, пауз, темпа, логического уда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ние оценочных суждений. Определение настроения художественного произ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отражения авторского отношения к изображаемому. Характеристика особенностей прочитанного произведения, описание героя, особенностей и причин его поведения. Участие в диалоге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мировать стихотвор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едставлять написанные сочинения, анализировать 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ть оценочные суждения (в соответствии с правилами речевого этике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содержание художестве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ределять жанр произведения. Находить следы фольклора в авторском произведении. Осознанно воспринимать содержание рассказа. Ориентироваться в нравственном содержании прочитанного, понимать сущность поведения героя, уметь отвечать на вопросы по содержанию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9–4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ценностно-эстетического восприятия мира, воплощенный в рассказах Ю.И. Коваля («Тузик», «Висячий мостик», «Тучка и галки») 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9–4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е открытия в стихотво</w:t>
              <w:softHyphen/>
              <w:t>рении А.А. Фета «Весенний дождь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  выразительно читать стихи; развивать внимание к авторскому слову, к точности употребления слов в поэтической реч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этического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читываться в детали, подтверждающие, что автор описывает весенний дожд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ять авторское отно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изображаемо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спользовать термины «эпитет», «метафора» при анализе стихотворе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 стихотворения в исполнении учителя и затем при самостоятельном чтении. Ответы на вопросы по содержанию литератур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образов, созд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тихотворении. Определение настроения поэтического произведения, нахождение в тексте отражения авторского отношения к изображаемо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выбора слов, используемых в произведении, для передачи его настроения, для создания поэ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одготовки к выразительному чтению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  анализировать прочитанное; связно излагать свои мысл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нно воспринимать стихотворный текст. Осознавать красоту стихотворного текста, средства выразительности, использованные в нем. Анализировать стихотворе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обое зрение» искусства. Способность видеть чудеса, способность удивляться миру: стихо</w:t>
              <w:softHyphen/>
              <w:t>творение С.Я. Маршака «Ландыш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прогнозировать содержание на основе анализа иллюстраций развивать навык осознанного правильного чтения. Пробудить интерес к творчеству С. Я Маршак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Творческое наследие С. Марша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ние своих эмоциональных реак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литератур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строения произведения, нахождение в тексте отражения авторской пози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выбора слов, используемых в произведен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ередачи его настро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создания поэ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. Выразительное чтение текс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  понимать поэтический образ, который создает авто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меть оценивать чтение одноклассников по оговоренным заранее критери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самооцен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стихотворного текста, оценивать его характер и особ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навыки подготовки к выразительному чтению на основе разметки текс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обое зрение» искусства.  С.Я. Маршак «Ландыш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карт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Грабаря «Мартовский снег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мысливать предназначение человека, след, который мож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тавить человеческая жиз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 средства выразительности, использованные в текст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эпитеты, скрытые сравнения, олицетворе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строения живописного произведения, сравнение его с настроением литературного произведения. Создание устно небольшого текста (анализ репроду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ины). Выразительное чтение стихотворного текста, с анализом и обоснованием использования разной интонации, пауз, темпа, логического ударения. Декламация стихотво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классу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ние оценочных суждений (в соответствии с нормами речевого этикета). Определение настроения живописного произведения. Участие в диалоге при обсуждении карт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тного текста (анализ репродукции картины). Упражнение в восприятии на слух стихотворения в исполнении учителя и затем при самостоятельном чт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строения произведе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мировать стихотвор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ыражать собственное отношение к описываемому, пользуясь выработанными критериями выразительного чтения (тон, темп, интонация, выражение эмоционального подтекста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едставлять созданные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спринимать и осмыслив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живописное полот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подробности картины и средства передачи е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мыс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й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вать сочинения-опис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44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ртинная гале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обое зрение» искусства. Способность видеть чудеса, способность удивляться миру: стихо</w:t>
              <w:softHyphen/>
              <w:t xml:space="preserve">т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Матвее</w:t>
              <w:softHyphen/>
              <w:t>вой «Солнеч</w:t>
              <w:softHyphen/>
              <w:t>ный зайчик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смысла и значения названия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переживаний литературного геро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на слух и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и про себя. Оценивание своих эмоциональных реак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литератур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диалоге. Характеристика особенностей прочитанного произведения, описание героя, персонажей, особенностей и причин их поведения. Нахождение частей текс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орые подтверждают высказанное суждение. Определение настроения живописного произведения, сравнение его с настроением литературного произведения. Выразительное чтение текста с анализом и обоснов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я разной интонации, пауз, темпа, логического ударе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авторск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нравствен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и прочитанного, понимать сущность поведения героев, уметь отвечать на вопросы по содержанию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вать навыками осознанного, правильного и выраз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обуждаю</w:t>
              <w:softHyphen/>
              <w:t>щихся эстетических чувств: рассказ В.Ю. Драгун</w:t>
              <w:softHyphen/>
              <w:t xml:space="preserve">ского «Красный шарик в синем небе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сширение читательского кругозора и знакомству с другими рассказами В.Ю. Драгунского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 в  восприятии произведения на слух и при чтении про себя. Оценивание своих эмоцио</w:t>
              <w:softHyphen/>
              <w:t>нальных реакций. Ответы на вопросы по содер</w:t>
              <w:softHyphen/>
              <w:t>жанию литературного текста. Участие в диалоге. Характеристика особеннос</w:t>
              <w:softHyphen/>
              <w:t>тей прочитанного произведе</w:t>
              <w:softHyphen/>
              <w:t>ния, описание героя, персо</w:t>
              <w:softHyphen/>
              <w:t>нажей, особенностей и при</w:t>
              <w:softHyphen/>
              <w:t>чин их поведения. Нахождение частей текста, которые подтверждают выс</w:t>
              <w:softHyphen/>
              <w:t>казанное суждение. Чтение вслух части текста с   изменением   интонации, темпа чтения на основе вос</w:t>
              <w:softHyphen/>
              <w:t>приятия и для передачи ху</w:t>
              <w:softHyphen/>
              <w:t>дожественных особенностей текста, выражения эмоцио</w:t>
              <w:softHyphen/>
              <w:t>нального подтекста. Объяснение смысла и значе</w:t>
              <w:softHyphen/>
              <w:t>ния названия произведения. Описание переживаний лите</w:t>
              <w:softHyphen/>
              <w:t>ратурного героя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оспринимать содер</w:t>
              <w:softHyphen/>
              <w:t>жание авторского текста. Ориентироваться в нравственном содержании прочитанного, пони</w:t>
              <w:softHyphen/>
              <w:t>мать сущность поведения героев, уметь отвечать на вопросы по со</w:t>
              <w:softHyphen/>
              <w:t>держанию произведения. Участвовать в диалоге при обсуж</w:t>
              <w:softHyphen/>
              <w:t>дении произведения. 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 прочитанное (интегрировать детали), устанав</w:t>
              <w:softHyphen/>
              <w:t>ливать  связи,  не  высказанные в тексте напрямую, формулиро</w:t>
              <w:softHyphen/>
              <w:t>вать простые выводы с опорой на содержание рассказа. Понимать цели и назначение за</w:t>
              <w:softHyphen/>
              <w:t>главия произведения. Уметь   определять   особенности языка авто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–4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едине с книгой. Рассказы В.Ю. Драгун</w:t>
              <w:softHyphen/>
              <w:t>ског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усмотрение учителя этот урок можно посвятить как рас</w:t>
              <w:softHyphen/>
              <w:t>ширению читательского кругозора и знакомству с другими рас</w:t>
              <w:softHyphen/>
              <w:t>сказами В.Ю. Драгунского, так и использовать этот урок для написания сочинения по картине И. Грабаря (см. урок 82)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мена, когда звери говорили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 в  восприятии текстов на слух. Оценивание оформления про</w:t>
              <w:softHyphen/>
              <w:t>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. Формулирование    вопросов одноклассникам по содержа</w:t>
              <w:softHyphen/>
              <w:t>нию и построению проект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проекты в со</w:t>
              <w:softHyphen/>
              <w:t>ответствии с заданиями рубрики «Проверь себя», подготовленные в процессе работы над произведе</w:t>
              <w:softHyphen/>
              <w:t>ниями гла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результаты свое</w:t>
              <w:softHyphen/>
              <w:t>го творчества и творческих работ одноклассников (рефлексия). Работать с лентой времен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а 5. Всмотрись в мир своей души» (16 часов)</w:t>
            </w:r>
          </w:p>
          <w:p>
            <w:pPr>
              <w:pStyle w:val="Normal"/>
              <w:shd w:fill="FFFFFF" w:val="clear"/>
              <w:spacing w:before="293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(универсальные учебные действия)</w:t>
            </w:r>
          </w:p>
          <w:p>
            <w:pPr>
              <w:pStyle w:val="Normal"/>
              <w:shd w:fill="FFFFFF" w:val="clear"/>
              <w:spacing w:before="230" w:after="200"/>
              <w:ind w:left="100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Личност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 обучающихся будут сформирован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держанию и форме художест</w:t>
              <w:softHyphen/>
              <w:t>венных про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екоторым видам творческой деятельности на основе литературных про</w:t>
              <w:softHyphen/>
              <w:t>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миру чувств и мыслей челове</w:t>
              <w:softHyphen/>
              <w:t xml:space="preserve">ка, отраженных в литератур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  эмоционального   сопереживания прочитанному или услышанному художест</w:t>
              <w:softHyphen/>
              <w:t>венному произведе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отношение к чертам харак</w:t>
              <w:softHyphen/>
              <w:t xml:space="preserve">тера и поступкам людей на примере героев литературных произвед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моральных норм при оценке поступков героев литературных произведе</w:t>
              <w:softHyphen/>
              <w:t>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мире профессий, их значении и содерж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для формиров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ятия об ответственности человека за себя и близких, о внимании, заботе, о высоком чувстве любв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ставления о своей семейной и этни</w:t>
              <w:softHyphen/>
              <w:t>ческой идентич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увства любви к Родине, представления о героическом прошлом нашего народ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вства ответственности за мир при</w:t>
              <w:softHyphen/>
              <w:t>р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увства сопричастности к сохранению чистоты родного язык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я оценивать свои поступки на ос</w:t>
              <w:softHyphen/>
              <w:t>нове сопоставления с героями литератур</w:t>
              <w:softHyphen/>
              <w:t>ных про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оначальной ориентации в системе личностных смысл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ятия о дружбе, сотрудничестве в кол</w:t>
              <w:softHyphen/>
              <w:t>лективе, о взаимопомощи и поддерж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отбирать спо</w:t>
              <w:softHyphen/>
              <w:t>собы ее реш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аботы с текстом в за</w:t>
              <w:softHyphen/>
              <w:t xml:space="preserve">висимости от его типа и стиля, работать с приложениями учебник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ошибку и исправлять ее с помощью взрослог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  работать   с   учебником, хрестоматией и дополнительной литерату</w:t>
              <w:softHyphen/>
              <w:t xml:space="preserve">рой во внеурочное врем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  внешнюю   оценку   и   само</w:t>
              <w:softHyphen/>
              <w:t>оцен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о  выделять  и  формулиро</w:t>
              <w:softHyphen/>
              <w:t xml:space="preserve">вать познавательную цель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планирование своей деятель</w:t>
              <w:softHyphen/>
              <w:t xml:space="preserve">ности на основе заданных целе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инициативу при ответе на воп</w:t>
              <w:softHyphen/>
              <w:t xml:space="preserve">росы и в выполнении зада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самоконтроль и самопровер</w:t>
              <w:softHyphen/>
              <w:t>ку усвоения учебного материала каждого раз</w:t>
              <w:softHyphen/>
              <w:t>дела программ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ировать свои действия в коллек</w:t>
              <w:softHyphen/>
              <w:t>тивной работ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нтролировать и оценивать результаты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самооценку и адекватно оце</w:t>
              <w:softHyphen/>
              <w:t>нивать действия окружа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  <w:t>Познаватель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художественный текст от науч</w:t>
              <w:softHyphen/>
              <w:t xml:space="preserve">ного и научно-популярного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текст по плану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льно строить устное и письменное высказывание с учетом учебной задач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знания при сопоставле</w:t>
              <w:softHyphen/>
              <w:t>нии текс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таблицы как способ представления, осмысления и обобщения 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известные понятия к новому материалу, формулировать выводы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ать информацию, представлять найден</w:t>
              <w:softHyphen/>
              <w:t>ную информац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существенную и допол</w:t>
              <w:softHyphen/>
              <w:t>нительную информацию, выделять глав</w:t>
              <w:softHyphen/>
              <w:t>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разные виды словарей, справочни</w:t>
              <w:softHyphen/>
              <w:t>ков, энциклопед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сказывать близко к тексту неболь</w:t>
              <w:softHyphen/>
              <w:t xml:space="preserve">шие по объему и разные по жанру текст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ть структуру построения рас</w:t>
              <w:softHyphen/>
              <w:t>сужд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ринимать целостную информацию благодаря интеграции с другими предме</w:t>
              <w:softHyphen/>
              <w:t xml:space="preserve">тами и видами искусств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инициативу в поиске допол</w:t>
              <w:softHyphen/>
              <w:t>нительной информации, ориентироваться в словарях, справочниках, в контролируе</w:t>
              <w:softHyphen/>
              <w:t xml:space="preserve">мом пространстве Интернет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водить аналогии между изучаемым материалом и собственным опытом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вать художественные тексты раз</w:t>
              <w:softHyphen/>
              <w:t>ных жанров в устной и письм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в устной и письмен</w:t>
              <w:softHyphen/>
              <w:t>ной форме, в монологе и диалоге, использо</w:t>
              <w:softHyphen/>
              <w:t>вать доступные речевые средства в соответ</w:t>
              <w:softHyphen/>
              <w:t xml:space="preserve">ствии с задачей высказыва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устойчивый интерес к общению и групповой работ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учебном диалог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коллективном вы</w:t>
              <w:softHyphen/>
              <w:t>полнении заданий, в т.ч. творческих; участ</w:t>
              <w:softHyphen/>
              <w:t>вовать в проектах, инсценировках, спектак</w:t>
              <w:softHyphen/>
              <w:t>л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жать свое мнение о проблемах и яв</w:t>
              <w:softHyphen/>
              <w:t xml:space="preserve">лениях жизни, отраженных в литературе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о и письменно выражать впечатле</w:t>
              <w:softHyphen/>
              <w:t>ние от прочитанного (аннотация, стра</w:t>
              <w:softHyphen/>
              <w:t xml:space="preserve">ничка читательского дневника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самостоятельность в группо</w:t>
              <w:softHyphen/>
              <w:t>вой работ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ирать способы деятельности в кол</w:t>
              <w:softHyphen/>
              <w:t>лективной работе; осуществлять рефлек</w:t>
              <w:softHyphen/>
              <w:t>сию относительно процесса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разных народов о происхож</w:t>
              <w:softHyphen/>
              <w:t>дении челове</w:t>
              <w:softHyphen/>
              <w:t>ка и его душевных качест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риентироваться в специфи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ифологических представл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ревних о происхождении челове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представление о единстве фольклора разных народо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й информации на слу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вслух плавно, целыми сло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учебного текста. Построение предположения. Зачитывание вслух тех частей текста, которые подтверждают, обосновывают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мифологических представлений разных народов на основании информации учебника и информации, предоставленной учителем или ученикам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учебный текст, осмысливать систему зада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вать навыками осознанного, правильного и выраз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я. Участвовать в диалоге при обсуждении отрывка из мифа. Отвечать на вопросы по прочитанному текст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0–5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мифо</w:t>
              <w:softHyphen/>
              <w:t>логическими мотивами в авторском творчестве. Н.Н. Матвее</w:t>
              <w:softHyphen/>
              <w:t>ва «Девочка и пластилин» и картина B.</w:t>
              <w:tab/>
              <w:t>Кандин</w:t>
              <w:softHyphen/>
              <w:t>ского «Два овал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раз героини стихотворения – сначала капризного и неумелого, а потом доброго и умного создателя. Подробности картины и средства передачи ее смыс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Эстетические и нравственные ценности художественного текс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лух стихотворения в исполнении учителя или учеников. Выразительное чтение стихотворного текста с анализом и обоснованием использования разной интонации, пауз, темпа, логического ударения. Определение настроения произведения, нахождение в тексте отражения авторского отношения к изображаемому. Определение настроения живопис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тно небольшого текста (анализ репродукции картины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, оценивать его характер. Овладевать навыками осознанного, правильного и выразительного ч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стихотвор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жет, средства выразительности, использованные в не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  <w:tab/>
              <w:t>52;</w:t>
            </w:r>
          </w:p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2 (Кар</w:t>
              <w:softHyphen/>
              <w:t>тинная гале</w:t>
              <w:softHyphen/>
              <w:t>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жанром басни. Мораль в басне. И.А. Крылов «Ворона и Лисица»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ым жанром литературы  басне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членная структура басни: сюжетная часть и нравоучение в виде итоговой морали. Происхождение сюжетной части из сказки о животны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определять басню по характерным признакам; найти отличия басни от сказки. Научить определять басню как жанр литературы  по характерным признакам (аллегоричность, мораль, поучительность) методом сравнения показать отличие басни от сказк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Формулировать законы жанра: наличие мора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Басня – древний жанр литератур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ходство со сказкам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животных, нравоучительны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ние своих эмоциональных реак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литератур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глав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сл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и зачиты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ей текста, доказывающих или опровергающих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выбора слов, используемых в произведении, для передачи его настроения, для создания поэтических образов. Выразительное чтение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использованием разных интонаций, пауз, темпа, логического ударения. Определение жанра, характеристика жанровых особенностей прослушанного произведения. Объяснение смысла и значения морали басни. Нахождение частей текста, которые подтверждают высказанное суждение. Участие в диалоге. Декламация басни. Участие в инсценировании. Высказывание оценочных суждений (в соответствии с нормами речевого этикета)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 бас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одержан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танного, уметь отвечать на вопросы по содержанию произвед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нятие мораль басн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равнивать басни и сказки о животных. Уметь сравнивать образы Эзопа и героев русских сказок, басен; Уметь различать автора и героев басни. Уметь слушать и оценивать ответы товарище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аствовать в диалоге при обсуждени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 формулировать простые выводы. Определять особенно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язы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жан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вать характеры и человеческие недостатки, представленные в басне. Участвовать в инсцениров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сни, декламировать е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3–5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  <w:softHyphen/>
              <w:t>ное значение басн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 «Лисица и Виноград».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«Картинной галерее» с иллюстра</w:t>
              <w:softHyphen/>
              <w:t>ци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  <w:tab/>
              <w:t>Серова к басня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  <w:tab/>
              <w:t>55;</w:t>
            </w:r>
          </w:p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3 (Кар</w:t>
              <w:softHyphen/>
              <w:t>тинная гале</w:t>
              <w:softHyphen/>
              <w:t>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 – древ</w:t>
              <w:softHyphen/>
              <w:t>ний жанр словесности (по басням Эзопа «Ворон и лисица», «Лисица и виноград»). Сравнитель</w:t>
              <w:softHyphen/>
              <w:t>ный анализ басен Эзопа и басен Крылова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6–5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е творче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басни в прозе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высказывания на заданную тему: формулировка главной мысли, продумывание сюжета, логичное и последовате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текста, выбор средств выразительност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слушать и оценивать ответы товарище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оздавать соб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представление о басне, ее построении, жанровых особенностя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блиотеч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с баснями Л.Н. Толстого, Эзоп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А. Крылова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свое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классникам, ответы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ние оценочных сужд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на слух басни в исполнении учителя или ученика и затем при самостоятельном чт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басен, написанных в разное время, разными авторами. Объяснение нравственного содержания произведения. Выбор книги в библиотек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едставлять свою работу (басню и иллюстрацию к ней), обсуждать представленные работы. Осознанно воспринимать содержание басен. Участвовать в диалоге при обсуждении произведения. Проводить сравнительный анализ басен, написанных разными авторами в разное время. Анализировать средства выразительности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жанра басни во вре</w:t>
              <w:softHyphen/>
              <w:t>мени. Стихотво</w:t>
              <w:softHyphen/>
              <w:t>р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ихал</w:t>
              <w:softHyphen/>
              <w:t>кова «Бара</w:t>
              <w:softHyphen/>
              <w:t xml:space="preserve">ны»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меть представление об использовании автором мотивов басе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меть представление о современной басне в стиха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Средства выразительности, использованные в стихотворени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 стихотворения в исполнении учителя и затем при самостоятельном чтении. Объяснение нрав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я произведения. Определение настроения произведения. Объяснение выбора слов, используемых в произведении для передачи его настроения. Сравнение басен разных авторов. Определение жанровой принадлежности стихотво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ного текста на основе эмоционального восприят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стихотворного текста, оценивать его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эстетические и нравственные ценности стихотворного текста, высказывать собствен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ждение. Выявлять поучительный характер стихотвор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, похо</w:t>
              <w:softHyphen/>
              <w:t>жая на басню. Народная сказка «У страха глаза велики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едположения, что появилось раньше: сама сказка или пословица, ее заключающ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Распознавать черты фольклорной сказки: принцип кумулятивного построения – накопления героев и событ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пределять особенности языка сказк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на слух и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и про себя. Ответы на вопросы по содержанию литератур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вслух плавно, целыми словами с интонационным выделением особенностей текста, смысловых пау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построения и языка сказ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жанровых особенностей прослушанного произведения. Объяснение пословицы и предположение о времени ее появления относительно самой сказки. Нахождение частей текста, которые подтверждают высказанное суждение. Определение количества ролей для инсценир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слов и манеры исполнения. Инсценировка сказ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фольклор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одерж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танного, уметь отвечать на вопросы по содержанию произведения. Актуализация знаний об этапах бытования сказки. Уметь анализировать построение сказки, его традиционность. Пересказывать близко к тексту с использованием языка сказ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9–6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итель</w:t>
              <w:softHyphen/>
              <w:t>ный смысл сказки В.М. Гаршина «Лягушка-путешествен</w:t>
              <w:softHyphen/>
              <w:t>ниц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творчеством и биографией писателя; развивать умение на слух воспринимать информацию; развивать слуховую память; знать о дальнейшем  развитии народной и авторской сказок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черты сходства со сказкой о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черты сходства с рассказом о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черты сходства с басн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спознавание позиции автора с доказательством цитатами из текста. Способы и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здания характера и изображения внутреннего мира героини сказки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анализом и обоснов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я разной интонации, пауз, темпа, логического уда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прочитанного. Определение жанровых особенностей произведения, характеристика персонаж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в тексте и зачитывание частей, подтверждающих или опровергающих. Анализ текста (сходство и различие сказки со сказкой о животных, рассказом о природе, с басней; отражение позиции автора в выборе выразительных средств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я внешности, поступков, «речи» героини). Ответы на вопросы по содержанию прочитанного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  прогнозировать содержание текста. Уметь находить нужный отрывок в тексте по вопросу; прослеживать композицию сказк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владевать навыками осознанного, правильного и выраз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я. Участвовать в диалоге при обсуждении произвед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оздавать собственный текст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ораль к сказк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Формулировать выводы о жанровых особенностях авторск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каз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3–6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итель</w:t>
              <w:softHyphen/>
              <w:t>ный смысл сказки В.М. Гаршина «Лягушка-путешествен</w:t>
              <w:softHyphen/>
              <w:t>ница». Анализ произведения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6–7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енная основа сказки. Фрагмент из «Панчатантры» 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равнивать сказку В.М. Гаршина и ее басенную основу – фрагмент из «Панчатантры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сихологическая проработанность характера лягушки и уток, по сравнению с образами гусей и черепахи, проявившаяся в большом количестве деталей, в подробном и красочном описании мыслей, чувств лягушки и уток; – разные причины и полета, и падения лягушки и черепах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ся с книгой Р.Э. Распе «Приключения барона Мюнхаузена», с понятием «аннотация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свое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классникам, ответы 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. Высказывание оценочных суждений. Анализ текста фрагмент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о сказкой Гаршина (сюжет, внешность, «речь» и поступки героев). Дополнение своего или чужого высказывания. Упражнение в восприятии информации на слу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е книги, знакомство с ней по обложке, аннотации и иллюстрация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едставлять самостоятельно составленные тексты (варианты морали к сказке), выбирать наилучш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батывать критерии отб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конкурсе чтец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вать навыками осознанного, правильного и выразительного чт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1–7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истиче</w:t>
              <w:softHyphen/>
              <w:t>ская природа рассказа К.Г.Паустовского «Кот Ворюга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выразительности, создающие юмористический характер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меть представление о законах юмор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каз текста с использованием средств художественной выразительности авторск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текста произведения на слух и при самостоятельном чтении. Ответы на вопросы по содержанию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в тексте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ой выразительности. Чтение с разной мотивацие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обно пересказывать текст, используя отобранные средства выразительности (конкурс на лучший рассказ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 и иметь представление о его юмористическом характе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3–7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оучи</w:t>
              <w:softHyphen/>
              <w:t>тельный смысл рассказа К.Г.Паустовского «Кот Ворюга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текст с позиц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ходство и различие расска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 сказками о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равоучительный смысл рас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каза не лежит на поверхност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о роднит рассказ с басн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меть представление о законах юмор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его особе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воих ответов с ответами одноклассников. Участие в диалог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выво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вслух плавно, целыми словами с интонационным выделением особенностей текста, смысловых пау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текста с передачей авторского и собственного отношения к описываемому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одерж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танного, понимать сущность поведения геро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3–7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</w:t>
              <w:softHyphen/>
              <w:t>ные особен</w:t>
              <w:softHyphen/>
              <w:t>ности расска</w:t>
              <w:softHyphen/>
              <w:t>зов И.М. Пивоваровой «Плохие сны», В.В. Голявкина «Был не крайний случай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 произведения в исполнении учителя или чтение вслух плавно, целыми словами с интонационным выделением особенностей текста, смысловых пау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литературного текста. Высказывание предположения о дальнейшем развитии событий с опорой на характер и поступки герое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ов и оценивать их юмористический и поучительный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одержании прочитанного, понимать сущность поведения геро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9–8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ающий урок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дет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их и проектных рабо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текстов на слух. Анализ текстов. Рассмотрение и характеристика составленных одноклассниками сборников. Формулирование вопро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классникам по содержанию и построению проек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ние оценочных суждени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ценивать результаты своего творчества и творческих работ одноклассников, в том числе подводить итоги работы с заданиями рубрики «Проверь себя» (рефлекс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с лентой времен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1–82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лава 6 </w:t>
            </w:r>
            <w:r>
              <w:rPr>
                <w:rStyle w:val="FontStyle41"/>
                <w:rFonts w:cs="Times New Roman" w:ascii="Times New Roman" w:hAnsi="Times New Roman"/>
                <w:sz w:val="24"/>
                <w:szCs w:val="24"/>
              </w:rPr>
              <w:t xml:space="preserve">Пересоздаем мир в творчеств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20 часов)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293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(универсальные учебные действия)</w:t>
            </w:r>
          </w:p>
          <w:p>
            <w:pPr>
              <w:pStyle w:val="Normal"/>
              <w:shd w:fill="FFFFFF" w:val="clear"/>
              <w:spacing w:before="230" w:after="200"/>
              <w:ind w:left="10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Личност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 обучающегося будут сформирован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держанию и форме художест</w:t>
              <w:softHyphen/>
              <w:t>венных про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екоторым видам творческой деятельности на основе литературных про</w:t>
              <w:softHyphen/>
              <w:t>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миру чувств и мыслей челове</w:t>
              <w:softHyphen/>
              <w:t xml:space="preserve">ка, отраженных в литератур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  эмоционального   сопереживания прочитанному или услышанному художест</w:t>
              <w:softHyphen/>
              <w:t>венному произведе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отношение к чертам харак</w:t>
              <w:softHyphen/>
              <w:t xml:space="preserve">тера и поступкам людей на примере героев литературных произвед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сопричастности своему народу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моральных норм при оценке поступков героев литературных произведе</w:t>
              <w:softHyphen/>
              <w:t>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мире профессий, их значении и содерж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для формиров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ния необходимости учения, важ</w:t>
              <w:softHyphen/>
              <w:t xml:space="preserve">ности чтения для современного человек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увства сопричастности к сохранению чистоты родного язык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ятия об ответственности человека за себя и близких, о внимании, заботе, о высоком чувстве любв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ставления о своей семейной и этни</w:t>
              <w:softHyphen/>
              <w:t>ческой идентич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увства любви к Родине, представления о героическом прошлом нашего народ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вства ответственности за мир при</w:t>
              <w:softHyphen/>
              <w:t>р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я оценивать свои поступки на ос</w:t>
              <w:softHyphen/>
              <w:t>нове сопоставления с героями литератур</w:t>
              <w:softHyphen/>
              <w:t>ных про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оначальной ориентации в системе личностных смысл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ятия о дружбе, сотрудничестве в кол</w:t>
              <w:softHyphen/>
              <w:t>лективе, о взаимопомощи и поддерж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отбирать спо</w:t>
              <w:softHyphen/>
              <w:t>собы ее реш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аботы с текстом в за</w:t>
              <w:softHyphen/>
              <w:t xml:space="preserve">висимости от его типа и стиля, работать с приложениями учебник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ть с учебником, хрестоматией и дополнительной литерату</w:t>
              <w:softHyphen/>
              <w:t xml:space="preserve">рой во внеурочное врем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внешнюю оценку и само</w:t>
              <w:softHyphen/>
              <w:t>оценк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ошибку и исправлять ее с помощью взросл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о выделять и формулиро</w:t>
              <w:softHyphen/>
              <w:t xml:space="preserve">вать познавательную цель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планирование своей дея</w:t>
              <w:softHyphen/>
              <w:t xml:space="preserve">тельности на основе заданных целе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являть инициативу при ответе на вопросы и в выполнении зада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самоконтроль и самопро</w:t>
              <w:softHyphen/>
              <w:t>верку усвоения учебного материала каждо</w:t>
              <w:softHyphen/>
              <w:t>го раздела программ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уществлять самооценку и адекватно оценивать действия окружающих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ировать свои действия в коллек</w:t>
              <w:softHyphen/>
              <w:t xml:space="preserve">тивной работ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ировать и оценивать результа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  <w:t>Познавательные универсальные учебные действ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художественный текст от науч</w:t>
              <w:softHyphen/>
              <w:t xml:space="preserve">ного и научно-популярного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текст по плану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строить устное и письменное высказывание с учетом учебной задач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знания при сопоставле</w:t>
              <w:softHyphen/>
              <w:t>нии текс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таблицы как способ пред</w:t>
              <w:softHyphen/>
              <w:t>ставления, осмысления и обобщения инфор</w:t>
              <w:softHyphen/>
              <w:t>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вестные понятия к новому материалу, формулировать выв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ать информацию, представлять найден</w:t>
              <w:softHyphen/>
              <w:t>ную информацию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существенную и дополни</w:t>
              <w:softHyphen/>
              <w:t xml:space="preserve">тельную информацию, выделять главно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разные виды словарей, справочни</w:t>
              <w:softHyphen/>
              <w:t>ков, энциклопед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сказывать близко к тексту неболь</w:t>
              <w:softHyphen/>
              <w:t xml:space="preserve">шие по объему и разные по жанру текст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ть структуру построения рас</w:t>
              <w:softHyphen/>
              <w:t>сужд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ринимать целостную информацию благодаря интеграции с другими предме</w:t>
              <w:softHyphen/>
              <w:t xml:space="preserve">тами и видами искусств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инициативу в поиске допол</w:t>
              <w:softHyphen/>
              <w:t>нительной информации, ориентироваться в словарях, справочниках, в контролируе</w:t>
              <w:softHyphen/>
              <w:t>мом пространстве Интерн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водить аналогии между изучаемым материалом и собственным опытом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вать художественные тексты раз</w:t>
              <w:softHyphen/>
              <w:t>ных   жанров   в   устной   и   письменной фо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в устной и письмен</w:t>
              <w:softHyphen/>
              <w:t>ной форме, в монологе и диалоге, использо</w:t>
              <w:softHyphen/>
              <w:t>вать доступные речевые средства в соответ</w:t>
              <w:softHyphen/>
              <w:t xml:space="preserve">ствии с задачей высказыва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учебном диалоге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стойчивый интерес к общению и групповой работ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коллективном вы</w:t>
              <w:softHyphen/>
              <w:t>полнении заданий, в т.ч. творческих; участ</w:t>
              <w:softHyphen/>
              <w:t>вовать в проектах, инсценировках, спектак</w:t>
              <w:softHyphen/>
              <w:t>л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жать свое мнение о проблемах и яв</w:t>
              <w:softHyphen/>
              <w:t xml:space="preserve">лениях жизни, отраженных в литературе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о и письменно выражать впечатле</w:t>
              <w:softHyphen/>
              <w:t>ние от прочитанного (аннотация, стра</w:t>
              <w:softHyphen/>
              <w:t>ничка читательского дневника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самостоятельность в группо</w:t>
              <w:softHyphen/>
              <w:t>вой работ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ирать способы деятельности в кол</w:t>
              <w:softHyphen/>
              <w:t>лективной работе; осуществлять рефлек</w:t>
              <w:softHyphen/>
              <w:t>сию относительно процесса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чные ценности искусства и творчества. Миф «Орфей и Эвридика»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ф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ифологические представления о всепобеждающей силе искус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едставление о сути и предназначении искус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ссматривать иллюстрации учебника: картину Камиля Кор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Орфей, ведущий Эвридику из царства теней», древнее изображение на стене пещеры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вслух плавно, целыми сло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учебного текста. Упражнение в восприятии учебной информации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. Восприятие текста мифа в исполнении учителя или при самостоятельном чтении. Построение предположения о продолжении сюжета, роли героев или персонажей 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и сходства мифов и сказок. Ответы на вопросы по содержанию прочитанного. Зачитывание вслух тех частей текста, которые подтверждают, обосновывают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предположений и простых выводов. Рассмотрение и анализ иллюстраций учебни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тать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толк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игра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азделу. Воспринимать учебный текст. Овладевать навыками осознанного, правильного и выраз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я. Участвовать в диалоге при обсуждении учеб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греческий миф. Участвовать в диалоге при обсуждении прочитанного произве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4–8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</w:t>
              <w:softHyphen/>
              <w:t>вение искусства. Миф о силе искусства «Орфей и Эвридика»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миф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одержании прочитанного, уметь отвечать на вопросы по содержанию произведения. Участвовать в диалоге при обсуждении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вать навыками осознанного, правильного и выразительного ч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учебный текст из учебника и учеб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лу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8–91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м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ом. Работа с про</w:t>
              <w:softHyphen/>
              <w:t xml:space="preserve">изведениями разных видов искусства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Я. Бородицкая «Художник», А. Герасимов «После дождя»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еса поэтических и живописных образ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произведений литературы с другими видами искусств. Сопоставление произведений художественной литературы и произведений живопис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пособы, которыми автор подчеркивает, что художник меняет наш взгляд на мир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свое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классникам, ответы на вопросы. Упражнение в восприятии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 стихотворения. Определение настроения произведения. Выявление главной мысли стихотворения. Выразительное чтение стихотворного текста. Создание устно небольшого текста (анализ репродукции картины). Сравнение средств воздействия на слушателя и зрителя разных видов искусств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едставлять свой отзыв, обсуждать представленные работы. Осознанно воспринимать содержание стихотворного текста, оценивать его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2;</w:t>
            </w:r>
          </w:p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4 (Кар</w:t>
              <w:softHyphen/>
              <w:t>тинная гале</w:t>
              <w:softHyphen/>
              <w:t>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поэти</w:t>
              <w:softHyphen/>
              <w:t>ческих и живопис</w:t>
              <w:softHyphen/>
              <w:t>ных образов: Ю.И. Коваль «Соловьи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еса поэтических и живописных образ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мение анализировать текст, находить приёмы, с помощью которых автор создаёт звучащие образы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Различать слова и приемы, позволяющие представить звучание пения птиц, употреблять термины, называющие их при анализе: «звукоподражание», «необычные способы записи», «сло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зобретенные писателем», «повторы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 рассказа в исполн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. Определение настроения произведения, нахождение в тексте отражения авторского отношения к изображаемому. Объяснение выбора слов, используемых в произвед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ередачи его настроения, для создания поэтических 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и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анализе терминов: «звукоподражание», «необы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записи», «слова, изобретенные писателем», «повторы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звучащие образы в живописи и литератур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нализировать созданные работы. Осознанно воспринимать содержание текста, оценивать его характер. Участвовать в диалоге при обсуждении произведения. Анализировать рассказ, средства выразительности, использованные в не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2–9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стихи?» (по стихо</w:t>
              <w:softHyphen/>
              <w:t>творению Б.В. Заход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крывать внутренний мир автора в стихотворении, особенности поэтического взгляда на мир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средства выразительности каждого стихотворения: олицетворения, скрытые сравн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Углублять представления об особенностях поэтического текс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бый взгляд поэта на ми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 К.Бальмонте . Лирический герой. Использование приёма контраста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 стихотворения в исполнении учителя. Определение настроения произведений, нахождение в тексте отражения авторской пози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выбора слов, используемых в произведениях для передачи настроения, для создания поэ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. Выделение в текстах эпитетов, олицетворений, сравнений, обращ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тихотворений. Проведение подготовки к выразительному чтению Выразительное чтение стихотворного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понимать секреты поэтического творчеств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знанно воспринимать содержание стихотворного текста, оценивать его характер и особенности. Участвовать в диалоге при обсуждении произведения. Анализировать стихотворени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этические образ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ходить мотивы народ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орче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6–9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й взгляд поэта на мир (по стихотво</w:t>
              <w:softHyphen/>
              <w:t>рениям К.Д. Баль</w:t>
              <w:softHyphen/>
              <w:t>мон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дно фее», «Гномы»)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6–9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ив   «маленького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оя в народных и авторских произвед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зыв о произведен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Терешечка», Ш.Перро «Мальчик-с-пальчик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спринимать информацию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труктуре и назначении отзыва о произведени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книги.  Нахождение книги по определенной тематике в школьной библиотеке. Упражнение в восприятии учебной информации на слух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ся с выставкой кни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целенаправл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книг по предложенной тематике и сборников произведе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9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олшебной сказкой Г.Х. Андер</w:t>
              <w:softHyphen/>
              <w:t>сена «Дюймо</w:t>
              <w:softHyphen/>
              <w:t xml:space="preserve">вочка»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еса волшебной сказ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 тексте большого объема, формированию понятия «контекст». Выявление общих закономерностей жанра волшебной сказки в разных национальных традициях. Характер главного героя и других персона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в исполн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, учащих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воих эмоциональных реак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особенностей поведения и характера геро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текстов с обоснованием использования разных интонаций, пауз, темпа, логического уда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текста. Сравнение своих ответов с ответами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ение своего или чужого высказыва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героев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ое отношение к геро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ое отношение к гер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ку авторской сказ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0–10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я, которые проходит героиня сказки для обрете</w:t>
              <w:softHyphen/>
              <w:t>ния счасть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текст с позиций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лавная героиня сказки – ее отличительные черты и черты сходства с героями других сказок (Золушка, Крошечка-Хаврошечка, Мальчик-с-пальчик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финал сказки: сходство и различие с традиционным финалом народной сказки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оставленных планов прочитанной части сказки. Логичное и последовательное построение текста (сконструированного дома), выбор выразительных средств языка, изменение своего рассказа с учетом ответа предыдущего ученика. Восприятие и анализ ответов учеников, высказывание оценочных суждений. Упражнение в восприятии произведения в исполн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, учащихся. Оценка своих эмоциональных реакций. Описание особенностей поведения и характера героев. Анализ текста (финал сказ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точки зрения его традиционности и особенностей)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равнивать составл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ы, уточнять заголовки каждой части, выбирать самый точный. Коллективно пересказывать прочитанную часть сказки. Уметь уточнять и дополнять ответы одноклассников. Осознанно воспринимать содержание текста и оценивать его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сущность поведения героев, уметь самостоятельно делать вывод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5–1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й мир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ерсена. Трепе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сказочных герое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4–1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нсцениро</w:t>
              <w:softHyphen/>
              <w:t>ванных отрывков из сказки «Дюймо</w:t>
              <w:softHyphen/>
              <w:t>вочка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ценировки. Анализ исполнения ро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ами, высказывание оценочных суждени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ценировать художествен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е (его часть): чит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ролям, участвовать в драматизации. Передавать особенности героев, используя различ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сти, мизансцен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5–1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вестью-сказкой С. Лагерлёф «Чудесное путешествие Нильса с дикими гусями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общего содержания произведения: различение основного и второстепенного план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учебной информации на слух. Упражнение в восприятии произведения в исполн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, учащихся. Оценивание своих эмоциональных реакций. Определение жанровой принадлежности произведения, его специфики. Построение предположения о характерах персонажей, дальнейшем развитии сюжета с опорой на принадлежность произведения к авторской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учебный текс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ую информацию в исполнении учителя или ученик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. Осознанно воспринимать содержание текста и оценивать его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ориентироваться в тексте большого объема. Осознавать сходство используемых в тексте сюжетных линий с сюжетными линиями в других произвед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редположение о дальнейшем развитии событий на основе анализа сюжетных ли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1–12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главного героя и дру</w:t>
              <w:softHyphen/>
              <w:t>гих персона</w:t>
              <w:softHyphen/>
              <w:t xml:space="preserve">жей повести-сказк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ёф «Чудесное путешествие Нильса с дикими гусями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ориентироваться в тексте большого объема. Сходство используемых в тексте сюжетных линий с сюжетными линиями в других произведениях. Детали, рисующие характер геро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ответов учеников. Анализ ответов, высказывание оценочных суждений. Упражнение в восприятии произведения в исполн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, учащихся. Оценка своих эмоциональных реакций. Понимание общего содержания произведения: различение основного и второстепенного плана. Построение предпо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характерах персонажей, дальнейшем развитии сюжета. Анализ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едставлять рассказ о характере Нильса (на основ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танной части сказ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 и оценивать его характе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6–13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проблематика текс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ёф. Как трудно стать челове</w:t>
              <w:softHyphen/>
              <w:t>к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овая специфика сказочной повести. Характер главного героя произведения. Средства художественной выразительности в повести   Завязка, кульминация, развязка. Нравственная проблема текста. Авторское отношение к героям повести. </w:t>
            </w:r>
            <w:r>
              <w:rPr>
                <w:rFonts w:cs="Times New Roman" w:ascii="Times New Roman" w:hAnsi="Times New Roman"/>
                <w:iCs/>
              </w:rPr>
              <w:t>Анализировать текст с позиц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чувства и размышления Нильса во время событий сказочной пове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зменение отношения стаи к Нильсу, причина этого измен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ознание развития характера геро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финал произведения: сходство и различие с традиционным финалом народной сказки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произведения в исполнении учителя, учащих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воих эмоциональных реак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общего содержания произведения: различение основного и второстепенного плана. Отслеживание развития характеров героя и персонажей, дальнейшего развития сюжета. Анализ текста (сюжет, речь и поступки Нильса, средства художественной выразительности, используемые в произведении, отношение автора к герою). Нахождение частей текс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азывающих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диалоге. Чтение вслух плавно, целыми словами с интонационным выделением особенностей текста, смысловых пауз. Выразительное чтение текстов с обоснованием использования разной интонации, пауз, темпа, логического ударения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вать навыками осознанного, правильного и выразительного ч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ивать скорость чтен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ии с индивидуаль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ожностями. Участвовать в диалоге при обсуждении произведения. Осознанно воспринимать содержание текста и оценивать его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сущность поведения героев, уметь самостоятельно делать выводы. Участвовать в диалоге при обсуждении произведения. Обсуждать нравственную проблему, формулировать вывод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ая пробле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а С. Лагерлёф. Как трудно стать человеком. Характер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ая пробл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а С. Лагерлёф. Как трудно стать человеком. Анализ произведения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зыв о произведени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презентации отзывов, их анализ, высказывание оценочных суждени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меть представлять свой отзы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нимать учебную информа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 аннот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меть сравнивать аннот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 читательским отзыво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е и бережное отношение поэта, худож</w:t>
              <w:softHyphen/>
              <w:t>ника к миру. М.М. Приш</w:t>
              <w:softHyphen/>
              <w:t>вин «Разговор деревьев». И. Шишкин «Сныть-трава», А. Дюрер «Трава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явление в тексте приема олицетворения, использованного автор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оспринимать литературу как вид искусства, наряду с живопись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спринимать и осмысливать живописное полот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подробности картины и средства передачи 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мысл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х произведения в исполнении учителя, учеников. Определение настроения произведения, нахождение в тексте отражения авторского отношения к изображаемому. Объяснение выбора слов, используемых в произвед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ередачи его настро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создания поэтических 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одготовки к выразительному чтению на основе эмоционального восприя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текс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, оценивать его характер. Овладевать навыками осознанного, правильного и выразительного чтения. Участвовать в диалоге при обсуждении произведения. Понимать эстетические и нравственные ценности художественного текста, высказывать собственное сужде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33–134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5–186 (Картинная гале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 героев прозаического произведения. М.Бородицкая «В гостях у лесника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роизведений литературы с другими видами искусств. Сопоставление произведений художественной литературы и произведений живопис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Учить создавать соб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екст по мотивам стихотворе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на слух стихотворения в исполнении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строения произведения, нахождение в тексте отражения авторского отношения к изображаемо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выбора слов, используемых в произведении для передачи его настроения, для создания поэ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. Объяснение причин использования данной формы записи стихотворения. Проведение подготовки к выразительному чтению на основе эмоционального восприятия. Выразительное чтение стихотворного текста. Создание небольш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го характер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, оценивать его характер. Овладевать навыками осознанного, правильного и выразительного чтения. Участвовать в диалоге при обсуждении произведения. Понимать эстетические и нравственные ценности художественного текста, высказывать собстве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анализировать стихотворение, сюжет, средства выразительности, использованные в нем, выявлять прием олицетвор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4–13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по разделу «Пересоздаём мир в творчестве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детск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их и проек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текстов на слух. Анализ текстов. Формулирование вопросов одноклассникам по содержанию и построению проект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ценивать результаты своего творчества и творческие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классников, в том числе, подводить итоги работы с заданиями рубрики «Проверь себя» (рефлексия). Работать с лентой времен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6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а 7.  Без тебя мир неполный  (14 часов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293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(универсальные учебные действия)</w:t>
            </w:r>
          </w:p>
          <w:p>
            <w:pPr>
              <w:pStyle w:val="Normal"/>
              <w:shd w:fill="FFFFFF" w:val="clear"/>
              <w:spacing w:before="230" w:after="200"/>
              <w:ind w:left="100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Личност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 обучающихся будут сформирован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держанию и форме художест</w:t>
              <w:softHyphen/>
              <w:t>венных про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екоторым видам творческой деятельности на основе литературных про</w:t>
              <w:softHyphen/>
              <w:t>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миру чувств и мыслей челове</w:t>
              <w:softHyphen/>
              <w:t xml:space="preserve">ка, отраженных в литератур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  эмоционального   сопереживания прочитанному или услышанному художест</w:t>
              <w:softHyphen/>
              <w:t>венному произведе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отношение к чертам харак</w:t>
              <w:softHyphen/>
              <w:t xml:space="preserve">тера и поступкам людей на примере героев литературных произвед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сопричастности своему народу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моральных норм при оценке поступков героев литературных произведе</w:t>
              <w:softHyphen/>
              <w:t>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мире профессий, их значении и содерж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для формиров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ния необходимости учения, важ</w:t>
              <w:softHyphen/>
              <w:t xml:space="preserve">ности чтения для современного человек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увства сопричастности к сохранению чистоты родного язык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ятия об ответственности человека за себя и близких, о внимании, заботе, о высоком чувстве любв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ставления о своей семейной и этни</w:t>
              <w:softHyphen/>
              <w:t>ческой идентич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юбви к Родине, представления о герои</w:t>
              <w:softHyphen/>
              <w:t xml:space="preserve">ческом прошлом нашего народ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увства ответственности за мир природ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я оценивать свои поступки на ос</w:t>
              <w:softHyphen/>
              <w:t>нове сопоставления с героями литератур</w:t>
              <w:softHyphen/>
              <w:t>ных про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оначальной ориентации в системе личностных смысл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ятия о дружбе, сотрудничестве в кол</w:t>
              <w:softHyphen/>
              <w:t>лективе, о взаимопомощи и поддерж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отбирать спо</w:t>
              <w:softHyphen/>
              <w:t>собы ее реш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аботы с текстом в за</w:t>
              <w:softHyphen/>
              <w:t xml:space="preserve">висимости от его типа и стиля, работать с приложениями учебник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ть с учебником, хрестоматией и дополнительной литерату</w:t>
              <w:softHyphen/>
              <w:t xml:space="preserve">рой во внеурочное врем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внешнюю оценку и самооцен</w:t>
              <w:softHyphen/>
              <w:t>к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ошибку и исправлять ее с помощью взросл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о выделять и формулиро</w:t>
              <w:softHyphen/>
              <w:t xml:space="preserve">вать познавательную цель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планирование своей дея</w:t>
              <w:softHyphen/>
              <w:t xml:space="preserve">тельности на основе заданных целе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инициативу при ответе на вопросы и в выполнении зад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самоконтроль и самопро</w:t>
              <w:softHyphen/>
              <w:t>верку усвоения учебного материала каждо</w:t>
              <w:softHyphen/>
              <w:t>го раздела программ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самооценку и адекватно оценивать действия окружа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ировать свои действия в коллек</w:t>
              <w:softHyphen/>
              <w:t xml:space="preserve">тивной работ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ировать и оценивать результа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  <w:t>Познаватель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художественный текст от науч</w:t>
              <w:softHyphen/>
              <w:t xml:space="preserve">ного и научно-популярного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текст по плану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строить устное и письменное высказывание с учетом учебной задач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знания при сопоставле</w:t>
              <w:softHyphen/>
              <w:t>нии текс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хемы, таблицы как способ представления, осмысления и обобщения 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вестные понятия к новому материалу, формулировать выв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ать информацию, представлять найден</w:t>
              <w:softHyphen/>
              <w:t>ную информац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существенную и допол</w:t>
              <w:softHyphen/>
              <w:t>нительную информацию, выделять глав</w:t>
              <w:softHyphen/>
              <w:t>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разные виды словарей, справочни</w:t>
              <w:softHyphen/>
              <w:t>ков, энциклопед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сказывать близко к тексту неболь</w:t>
              <w:softHyphen/>
              <w:t xml:space="preserve">шие по объему и разные по жанру текст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ть структуру построения рас</w:t>
              <w:softHyphen/>
              <w:t>сужд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ринимать целостную информацию благодаря интеграции с другими предме</w:t>
              <w:softHyphen/>
              <w:t xml:space="preserve">тами и видами искусств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инициативу в поиске допол</w:t>
              <w:softHyphen/>
              <w:t>нительной информации, ориентироваться в словарях, справочниках, в контролируе</w:t>
              <w:softHyphen/>
              <w:t xml:space="preserve">мом пространстве Интернет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водить аналогии между изучаемым материалом и собственным опытом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вать художественные тексты раз</w:t>
              <w:softHyphen/>
              <w:t>ных жанров в устной и письм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в устной и письмен</w:t>
              <w:softHyphen/>
              <w:t>ной форме, в монологе и диалоге, использо</w:t>
              <w:softHyphen/>
              <w:t>вать доступные речевые средства в соответ</w:t>
              <w:softHyphen/>
              <w:t xml:space="preserve">ствии с задачей высказыва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устойчивый интерес к общению и групповой работ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учебном диалог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коллективном вы</w:t>
              <w:softHyphen/>
              <w:t>полнении заданий, в т.ч. творческих; участ</w:t>
              <w:softHyphen/>
              <w:t>вовать в проектах, инсценировках, спектак</w:t>
              <w:softHyphen/>
              <w:t>л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жать свое мнение о проблемах и яв</w:t>
              <w:softHyphen/>
              <w:t xml:space="preserve">лениях жизни, отраженных в литературе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но и письменно выражать впечатле</w:t>
              <w:softHyphen/>
              <w:t>ние от прочитанного (аннотация, стра</w:t>
              <w:softHyphen/>
              <w:t xml:space="preserve">ничка читательского дневника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самостоятельность в группо</w:t>
              <w:softHyphen/>
              <w:t>вой работ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ирать способы деятельности в кол</w:t>
              <w:softHyphen/>
              <w:t>лективной работе; осуществлять рефлек</w:t>
              <w:softHyphen/>
              <w:t>сию относительно процесса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 грозных природных явлений в мифоло</w:t>
              <w:softHyphen/>
              <w:t>гических сказаниях. «Девкалион и Пирра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риентироваться в специфи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ифологических представл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ревних о происхождении челове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ходить черты мифологических представлений, детали, которые затем перешли в сказк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учебной информации на слух. Сравнение мифологических представлений разных народов с опорой на информа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ика и информацию, предоставленную учителем. Чтение вслух плавно, целыми сло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учебного текста. Построение предположения, проведение аналог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итывание вслух тех частей текста, которые подтверждают, обосновывают высказанное сужде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учебный текст, понимать систему заданий, учебную информацию, восприним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 мифа. Участвовать в диалоге при обсуждении текста мифа, отвечать на вопросы по тексту. Иметь представление о единст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льклора разных народов. Понимать нравственные ц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фа. Уметь высказывать собственное сужде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8–14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</w:t>
              <w:softHyphen/>
              <w:t>ные уроки литературы. Н.А. Некра</w:t>
              <w:softHyphen/>
              <w:t>сов «Дедушка Мазай и зайцы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ые уроки литератур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произведения на слух в исполнении учителя или ученика. Ответы на вопросы по содержанию произведения. Зачитывание цитат из текста, подтверждающих или опровергающих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в тексте средств художественной вырази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вслух плавно, целыми словами с интонационным выделением особенностей текста, смысловых пауз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, оценивать его характер. Ориентироваться в нравственном содержании, понимать сущность поведения героя стихотворения. Участвовать в диалоге при обсуждении произве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1–14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</w:t>
              <w:softHyphen/>
              <w:t>ность челове</w:t>
              <w:softHyphen/>
              <w:t>ка за природу. Ю.Н. Кушак «Подарок в день рож</w:t>
              <w:softHyphen/>
              <w:t>дения», картина А. Дюрера «Заяц», М.Я. Бородицкая «Котенок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редства художественной выразительности (метафоры, эпитеты, скрытые сравнения), использованные в нем, отсутствие риф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Эстетические и нравственные ценности художественного текс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ние достоинства выразительного чтения учеников. Упражнение в восприятии на слух стихотворения в исполнении учителя. Оценивание своих эмоциональных реакций. Определение настроения произведения, нахождение в тексте отражения авторского отношения к изображаемому. Объяснение выбора слов, средств выразительности, используемых в произведении, для передачи его настроени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ля создания поэ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раз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Выразительное чтение стихотворного текс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 отрывок из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хотворения «Дедушка Мазай и зайцы» (конкурс чтецов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 стихотвор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.Н. Кушака, оценивать его характер. Участвовать в диалоге при обсуждении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стихотворе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5–146; с. 187 (Кар</w:t>
              <w:softHyphen/>
              <w:t>тинная гале</w:t>
              <w:softHyphen/>
              <w:t>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ие впе</w:t>
              <w:softHyphen/>
              <w:t>чатления и сильные переживания в прозаиче</w:t>
              <w:softHyphen/>
              <w:t xml:space="preserve">ском текст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</w:t>
              <w:softHyphen/>
              <w:t>ва «Воробей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Жизненное переживание, сильное эмоциональное впечатление, описанное в прозаическом текст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произведения в исполнении учителя, учащих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ние своих эмоциональных реакций. Ответы на вопросы по содержанию прочитанного, нахождение частей текста, доказывающих высказанное суждение. Сравнение своих ответов с ответами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текста. Выразительное чтение текста с обоснованием использования разной интонации, пауз, темпа, логического ударе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 стихотворение М.Я. Бородицкой «Котенок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знанно воспринимать содержание рассказа «Воробей» и оценивать его характер. Участвовать в диалоге при обсуждении произведения. Понимать главную мысль рассказа 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тверждение силы любви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схищение ее жертвенность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Уметь определять главную мыс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6–14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</w:t>
              <w:softHyphen/>
              <w:t>ние о взрос</w:t>
              <w:softHyphen/>
              <w:t>лом поступке героя повести Н.Г. Гарина-Михайлов</w:t>
              <w:softHyphen/>
              <w:t>ского «Детство Темы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Формировать умение ориентироваться в тексте: находить, зачитывать и пересказывать нужные моменты из текста, составлять свое мнение о чертах характера главного героя и подтверждать свои выводы текстом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на слух произведения в исполнении учителя или чтение вслух плавно, целыми словами с интонационным выделением особенностей текста, смысловых пау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литературного текста. Характеристика особенностей прослушанного произведения, описание героев. Нахождение и зачитывание частей текста, которые подтверждают высказанное суждение. Сравнение своих ответов с ответами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диалог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 и оценивать его характер. Строить предположение о дальнейшем развитии событий, о причине поступков Темы. Ориентироваться в нравствен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и прочитанного, понимать сущность поведения героя. Высказывать предположения о характере Темы, подтверждать суждения цитатами из текс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8–15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</w:t>
              <w:softHyphen/>
              <w:t>ние о взрос</w:t>
              <w:softHyphen/>
              <w:t>лом поступке героя повести Н.Г. Гарина-Михайлов</w:t>
              <w:softHyphen/>
              <w:t>ского «Детство Темы». Характеристика герое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ествование о взрослом поступке героя пове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Г. Гарина-Михайловского «Детство Темы»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вязи между изображаемым пейзажем и внутренним состоянием геро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литературного текста. Характеристика особенностей прослушанного произведения, описание героев. Нахождение частей текста, которые подтверждают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воих ответов с ответами одноклассников. Участие в диалог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вслух плавно, целыми словами с интонационным выделением особенностей текста, смысловых пауз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, оценивать характер текста. Ориентироваться в нравственном содержании прочитанного, понимать сущность поведения героев. Участвовать в диалоге при обсуждении произвед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Удерживать большой объем прочитанного текс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Формулировать вывод о характере литературного геро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2–15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добра. Повесть Н.Г. Гарина-Михайлов</w:t>
              <w:softHyphen/>
              <w:t>ского «Детство Темы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о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р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Харак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итературного геро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литератур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особенностей прослушанного произведения, описание героев. Нахождение частей текс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орые подтверждают высказанное суждение. Сравнение своих ответов с ответами одноклассников. Участие в диалоге. Чтение вслух плавно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нравствен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и прочитанного, понимать сущность поведения героев. Уметь интерпретировать прочитанное (интегрировать детали), устанавливать связи, не высказанные в тексте напрямую, формулировать простые выводы с опорой на содержание рассказ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5–15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герою повести Теме или рассуждение на тему «О чем заставляет задуматься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теля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текста на заданную тему с соблюдением предложенной формы – письмо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конструировать высказывание (на заданную тему): формулировать главную мысль, логично и последовательно строить текст, отбирать средства выразитель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герою повести Теме. Или рассуж</w:t>
              <w:softHyphen/>
              <w:t>дение на тему «О чем заставляет задуматься высказывание писателя». Оформление рабо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презентации писем, их анализ, высказывание оценочных суждений. Упражнение в восприятии на слух произведения в исполнении учителя или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лух плавно, целыми словами с интонационным выделением особенностей текста, смысловых пау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литературного текс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едставлять созда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ы. Осознанно воспринимать стихотворный текст. Участвовать в диалоге при обсуждении главной мысли стихотвор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как основная ценность жизни в стихотво</w:t>
              <w:softHyphen/>
              <w:t>р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Э. Мошков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жен он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восприятии на слух произведения в исполнении учителя или чтение вслух плавно, целыми словами с интонационным выделением особенностей текста, смысловых пау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литературного текста. Характеристика особенностей прослушанного произведения, описание героя. Нахождение частей текста, которые подтверждают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воих ответов с ответами одноклассник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 текста и оценивать его характер. Ориентироваться в нравственном и эстетическом содержании прочитанного, понимать сущность поведения героя, его чувства и переживания по деталям текста. Участвовать в диалоге при обсуждении произве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уждение чувств в душе юного героя (по рассказу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Драгунско</w:t>
              <w:softHyphen/>
              <w:t>го «Девочка</w:t>
              <w:br/>
              <w:t>на шаре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вслух плавно, целыми словами с интонационным выделением особенностей текста, смысловых пау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литературного текста. Характеристика особенностей прослушанного произведения, описание геро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частей текста, которые подтверждают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воих ответов с ответами одноклассников. Участие в диалог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 содержание, оценивать характер текста. Ориентироваться в нравственном содержании прочитанного, понимать сущность поведения героев. Уметь интерпретировать прочитанное (интегрировать детали), устанавливать связи, не высказанные в тексте напряму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простые выводы с опорой на содержание рассказ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чувствах героя, об отношениях Дениски и отц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161–16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зрослых, мир детей (в рассказе B.</w:t>
              <w:tab/>
              <w:t>Драгунско</w:t>
              <w:softHyphen/>
              <w:t>го «Девочка на шаре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спринимать и осмысли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живописное полот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ить анализировать подробности картины и средства пере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ее смысл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строения живописного произведения. Понимать, что хотел выразить художник, использу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бычные средства изобразительного искусства. Сравнение средств воздействия на слушателя и зрителя разных видов искусств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диалоге при обсуждении произведений искус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166–17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художника обнаруживать необычное в окружаю</w:t>
              <w:softHyphen/>
              <w:t>щем нас мире и творить красоту (М. Шагал «Автопортрет с семью па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ами», «Часы»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2–173; с. 188–189 (Картинная галере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з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угодие.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ценивать результаты своего творчества и творческие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классников (рефлекси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троить предполо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том, как будет вестись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четвертом классе. Знакомиться со списком книг для летнего чт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136 часов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Century Gothic" w:hAnsi="Century Gothic" w:cs="Century Gothic"/>
      <w:b/>
      <w:bCs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43">
    <w:name w:val="Font Style43"/>
    <w:qFormat/>
    <w:rPr>
      <w:rFonts w:ascii="Century Schoolbook" w:hAnsi="Century Schoolbook" w:cs="Century Schoolbook"/>
      <w:sz w:val="18"/>
      <w:szCs w:val="18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Century Gothic" w:hAnsi="Century Gothic" w:eastAsia="Times New Roman" w:cs="Century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4:12:00Z</dcterms:created>
  <dc:creator>111</dc:creator>
  <dc:description/>
  <cp:keywords/>
  <dc:language>en-US</dc:language>
  <cp:lastModifiedBy>Gigabyte</cp:lastModifiedBy>
  <cp:lastPrinted>2012-10-01T19:15:00Z</cp:lastPrinted>
  <dcterms:modified xsi:type="dcterms:W3CDTF">2013-10-02T20:50:00Z</dcterms:modified>
  <cp:revision>47</cp:revision>
  <dc:subject/>
  <dc:title>№</dc:title>
</cp:coreProperties>
</file>