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фика словарно – орфографическо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уктура и методика проведения словарно – орфографической работы не меняются. Но для увеличения самостоятельности и стимулирования интеллектуальной деятельности детей используются новые, более сложные, не традиционные приёмы в её минимобилизующей части и во время введения слова в активный словарь школьников.      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Они направлены 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ктивизацию словесно – логического мышле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силение речевого действия учащих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существление умственных операций на основе интуиции и более напряжённого внимания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В минимобилизующей части выделяются четыре группы приёмов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</w:t>
      </w:r>
      <w:r>
        <w:rPr>
          <w:i/>
          <w:sz w:val="32"/>
          <w:szCs w:val="32"/>
        </w:rPr>
        <w:t xml:space="preserve">Первая группа  </w:t>
      </w:r>
      <w:r>
        <w:rPr>
          <w:rFonts w:cs="Times New Roman" w:ascii="Times New Roman" w:hAnsi="Times New Roman"/>
          <w:i/>
          <w:sz w:val="32"/>
          <w:szCs w:val="32"/>
        </w:rPr>
        <w:t>предусматривает нахождение нового слова из словаря и формулирование темы словарно – орфографической работы на основе установления детьми смысловой связи в используемом для нахождения словарного слова лингвистическом материале. Например, предлагаю задание такого типа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Вы сможете назвать новое слово из словаря, с которым мы познакомимся на уроке, если определите характер смысловой связи между словами в данных парах:(слайд 3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…г…зин     -                           прод…вец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Б…льница   -                            врач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…атр -                                   ...ктёр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смический к…рабль -               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кая  смысловая связь между словами каждой пары? С каким словом мы познакомимся на уроке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ебята рассуждают. В каждой паре первое слово обозначает место работы, второе -  связанную с ним основную профессию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 магазине – продавец, в больнице – врач, в театре – актёр, на космическом корабле – космонавт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</w:rPr>
        <w:t>В процессе выполнения заданий у детей развиваются логическое мышление, аналитико – синтетические способности, устойчивость внимания, связная аргументированная речь.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</w:t>
      </w:r>
      <w:r>
        <w:rPr>
          <w:rFonts w:cs="Calibri"/>
          <w:b/>
          <w:i/>
          <w:sz w:val="32"/>
          <w:szCs w:val="32"/>
        </w:rPr>
        <w:t>Ко второй группе относятся приёмы, предусматривающие определение нового слова из словаря, на основе выявления закономерности его образования.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Например, предлагаю задание: «Внимательно посмотрите данную запись: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С…зон                винтик                зонтик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К…вок               ук…зал                   ?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Назовите новое слово из словаря, с которым мы познакомимся на уроке. Какое это слово? Как вы его определили?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Вариант ответа учащихся: это слово вокзал. Мы узнали, что слово зонтик образовано их последних слогов первых двух слов верхней строки. Значит, искомое слово надо составлять из последних слогов нижней строки.</w:t>
      </w:r>
    </w:p>
    <w:p>
      <w:pPr>
        <w:pStyle w:val="Normal"/>
        <w:rPr/>
      </w:pPr>
      <w:r>
        <w:rPr>
          <w:rFonts w:cs="Calibri"/>
          <w:i/>
          <w:sz w:val="32"/>
          <w:szCs w:val="32"/>
        </w:rPr>
        <w:t xml:space="preserve">   </w:t>
      </w:r>
      <w:r>
        <w:rPr>
          <w:rFonts w:cs="Calibri"/>
          <w:i/>
          <w:sz w:val="32"/>
          <w:szCs w:val="32"/>
        </w:rPr>
        <w:t xml:space="preserve">При выполнении такого типа упражнений у ребят развиваются логическое мышление, аналитико – синтетические способности, устойчивость внимания, языковая интуиция, связная аргументированная речь. Ребята не просто называют искомое слово, но одновременно строят простейшие рассуждения, умозаключения. Ценность таких рассуждений состоит ещё в том, что с их помощью можно повысить грамотность учащихся за счёт пропуска орфограмм и соответствующих заданий. Например, вставьте в исходные слова орфограммы и сгруппируйте их по орфограммам. 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В третью группу входят приёмы, связывающие искомое слово с изученными и изучаемыми темами русского языка. В третьем, в четвёртом классах значительно возрастают их универсальность и эффективность использования.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Например. дети под диктовку пишут слова: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Топор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Звук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Дровишки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Солнце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Свобода</w:t>
      </w:r>
    </w:p>
    <w:p>
      <w:pPr>
        <w:pStyle w:val="Normal"/>
        <w:rPr/>
      </w:pPr>
      <w:r>
        <w:rPr>
          <w:rFonts w:cs="Calibri"/>
          <w:i/>
          <w:sz w:val="32"/>
          <w:szCs w:val="32"/>
        </w:rPr>
        <w:t xml:space="preserve">А теперь – задание: последовательно соедините буквы, являющиеся в данных словах орфограммами, и вы узнаете слово из словаря, с которым мы познакомимся на уроке. Это слово – около. 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Для интенсивного развития основных свойств внимания приёмы такого  типа постепенно усложняются за счёт плавного увеличения количества поисковых единиц. Например, при изучении темы – 1 склонение имён существительных – предлагаю ряд слов с пропущенными буквами: б..р..да, н..род, ив..лга,  б..рьба, уг..сать, л..пата, иск..рка, ог..ворка, т..рговля, ег..за, к..са, кр..ситель, атм..сфера.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Надо соединить первые буквы существительных первого склонения, в корне которых пишется гласная о, и назвать слово из словаря, которое будем изучать на уроке. Это слово – библиотека.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Преимуществом приёмов этой группы является и то, что с их помощью можно углублять знания по многим изучаемым темам русского языка: «Склонение имён существительных», «Склонение имён прилагательных», «Спряжение глаголов» и т.д.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Например. при изучении темы «Правописание местоимений с предлогами» можно использовать такую запись: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Мне (с)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Меня (е)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Я (б)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Меня (е)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Обо мне (а)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Мной (д)</w:t>
      </w:r>
    </w:p>
    <w:p>
      <w:pPr>
        <w:pStyle w:val="Normal"/>
        <w:rPr/>
      </w:pPr>
      <w:r>
        <w:rPr>
          <w:rFonts w:cs="Calibri"/>
          <w:i/>
          <w:sz w:val="32"/>
          <w:szCs w:val="32"/>
        </w:rPr>
        <w:t>Каждой форме местоимения  Я   соответствует определённая буква, указанная в скобках. Вы сможете назвать  словарное слово из словаря. если правильно выстроите эти местоименные формы в порядке их изменения по падежам и соедините буквы, написанные в скобках. Получилось слово – беседа.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    </w:t>
      </w:r>
      <w:r>
        <w:rPr>
          <w:rFonts w:cs="Calibri"/>
          <w:i/>
          <w:sz w:val="32"/>
          <w:szCs w:val="32"/>
        </w:rPr>
        <w:t>Четвёртую группу составляют упражнения, предусматривающие в процессе установления нового слова использование знаний по другим предметам.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646430</wp:posOffset>
                </wp:positionV>
                <wp:extent cx="2266950" cy="1543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50.9pt;width:178.45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  <w:sz w:val="32"/>
          <w:szCs w:val="32"/>
        </w:rPr>
        <w:t xml:space="preserve">Использование знаний по математике. Предлагаю квадрат и даю к нему  </w:t>
      </w:r>
    </w:p>
    <w:p>
      <w:pPr>
        <w:pStyle w:val="Normal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Задание: «Если вы определите. Какое математическое действие надо осуществить с цифрами квадрата для выявления букв. То узнаете новое слово из словаря. В случае затруднения можно дать подсказку – умножение. Словарное слово – кивать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</wp:posOffset>
                </wp:positionH>
                <wp:positionV relativeFrom="paragraph">
                  <wp:posOffset>612140</wp:posOffset>
                </wp:positionV>
                <wp:extent cx="581025" cy="581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48.2pt;width:45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7765</wp:posOffset>
                </wp:positionH>
                <wp:positionV relativeFrom="paragraph">
                  <wp:posOffset>612140</wp:posOffset>
                </wp:positionV>
                <wp:extent cx="714375" cy="3810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48.2pt;width:56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015</wp:posOffset>
                </wp:positionH>
                <wp:positionV relativeFrom="paragraph">
                  <wp:posOffset>612140</wp:posOffset>
                </wp:positionV>
                <wp:extent cx="523875" cy="4667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5pt;margin-top:48.2pt;width:41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1790</wp:posOffset>
                </wp:positionH>
                <wp:positionV relativeFrom="paragraph">
                  <wp:posOffset>612140</wp:posOffset>
                </wp:positionV>
                <wp:extent cx="1057275" cy="523875"/>
                <wp:effectExtent l="12700" t="7620" r="120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23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7.7pt;margin-top:48.2pt;width:83.2pt;height:4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8615</wp:posOffset>
                </wp:positionH>
                <wp:positionV relativeFrom="paragraph">
                  <wp:posOffset>612140</wp:posOffset>
                </wp:positionV>
                <wp:extent cx="376555" cy="5810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5810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27.45pt;margin-top:48.2pt;width:29.6pt;height:45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i/>
          <w:sz w:val="32"/>
          <w:szCs w:val="32"/>
        </w:rPr>
        <w:t>Использование первичных знаний по геометрии. Внимательно посмотрите на фигуры, и на буквы в каждой из них:</w:t>
      </w:r>
    </w:p>
    <w:p>
      <w:pPr>
        <w:pStyle w:val="Normal"/>
        <w:tabs>
          <w:tab w:val="clear" w:pos="708"/>
          <w:tab w:val="left" w:pos="7920" w:leader="none"/>
        </w:tabs>
        <w:rPr>
          <w:rFonts w:cs="Calibri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8690</wp:posOffset>
                </wp:positionH>
                <wp:positionV relativeFrom="paragraph">
                  <wp:posOffset>76835</wp:posOffset>
                </wp:positionV>
                <wp:extent cx="1214755" cy="419100"/>
                <wp:effectExtent l="10160" t="5080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19040"/>
                        </a:xfrm>
                        <a:prstGeom prst="parallelogram">
                          <a:avLst>
                            <a:gd name="adj" fmla="val 724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74.7pt;margin-top:6.05pt;width:95.6pt;height:3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i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220" w:leader="none"/>
          <w:tab w:val="left" w:pos="3600" w:leader="none"/>
          <w:tab w:val="left" w:pos="5235" w:leader="none"/>
          <w:tab w:val="left" w:pos="616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Постарайтесь запомнить фигуры и находящиеся в них – буквы. Через 1 минуту всё убирается. Затем выставляем те же самые геометрические фигуры только в другой последовательности -   треугольник, круг, ромб, многоугольник, квадрат, прямоугольник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Ученики должны вспомнить. Какие буквы находились в геометрических фигурах и составить – искомое слово. (гореть)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Использование знаний по изобразительному искусству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На доске изображены квадраты разных цветов: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290830</wp:posOffset>
                </wp:positionV>
                <wp:extent cx="304800" cy="908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22.9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9615</wp:posOffset>
                </wp:positionH>
                <wp:positionV relativeFrom="paragraph">
                  <wp:posOffset>290830</wp:posOffset>
                </wp:positionV>
                <wp:extent cx="285750" cy="908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45pt;margin-top:22.9pt;width:22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4465</wp:posOffset>
                </wp:positionH>
                <wp:positionV relativeFrom="paragraph">
                  <wp:posOffset>290830</wp:posOffset>
                </wp:positionV>
                <wp:extent cx="266700" cy="908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95pt;margin-top:22.9pt;width:20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315</wp:posOffset>
                </wp:positionH>
                <wp:positionV relativeFrom="paragraph">
                  <wp:posOffset>290830</wp:posOffset>
                </wp:positionV>
                <wp:extent cx="323850" cy="908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45pt;margin-top:22.9pt;width:25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290830</wp:posOffset>
                </wp:positionV>
                <wp:extent cx="381000" cy="908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pt;margin-top:22.9pt;width:29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1415</wp:posOffset>
                </wp:positionH>
                <wp:positionV relativeFrom="paragraph">
                  <wp:posOffset>290830</wp:posOffset>
                </wp:positionV>
                <wp:extent cx="304800" cy="908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45pt;margin-top:22.9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4365</wp:posOffset>
                </wp:positionH>
                <wp:positionV relativeFrom="paragraph">
                  <wp:posOffset>290830</wp:posOffset>
                </wp:positionV>
                <wp:extent cx="533400" cy="908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5pt;margin-top:22.9pt;width:4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  <w:sz w:val="32"/>
          <w:szCs w:val="32"/>
        </w:rPr>
        <w:t>ЖЁЛТ.  ГОЛУБ.  КРАСН.  ЗЕЛЁН.   ОРАНЖ.  СИНИЙ   ФИОЛЕТ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М             А            К              Б              О              Й              Н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Каждому квадрату  соответствует определённая буква. Предлагаю мысленно расположить квадраты по цветам радуги, соединить между собой соответствующие им буквы и назвать новое слово из словаря  (комбайн)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Использование приёмов данной группы. Наряду с осуществлением межпредметных связей,  стимулирует развитие основных свойств внимания, речи, аналитико – синтетического мышления, интуиции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Следующий этап – введение слова в активный словарь. В третьем, в четвёртом классах применяются способы, использованные в предыдущие годы обучения, но на более сложном лингвистическом материале. Они связаны с изучаемыми в данный период темами русского языка. Упражнения направлены на овладение простейшими правилами практической логики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СПОСОБ 1. Составление предложений, в каждое из которых включается изученное слово из словаря. а также вводится одно из понятий, обобщающих значения каждого ряда слов. Например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(Слайд  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Морковь         картофель        помидор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Моряк             лесник                писатель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Снегирь,         орёл,                  грач;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Бабушка,      отец,                 дочь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Соответственно для слов первой строчки общим понятием будет слово – овощи, для второй – профессия, для третьей – птицы, для четвёртой – родственники (семья)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На уроке познакомились со словом  - библиотека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Варианты ответов: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В библиотеке подготовлена выставка  книг  об овощах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На полках библиотеки имеется много книг о разных профессиях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Дети часто берут в библиотеке книги о птицах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Мои родственники регулярно посещают библиотеку.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rFonts w:cs="Calibri"/>
          <w:i/>
          <w:sz w:val="32"/>
          <w:szCs w:val="32"/>
        </w:rPr>
        <w:t>Наряду с логическим мышлением, творческим воображением и речью  данный способ призван совершенствовать переключение внимания, сообразительность, углублять умение по установлению характера взаимосвязи  род – вид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СПОСОБ 2.  Составление двух предложений по опорным парам слов. В первом предложении указывается причина того, о чём сообщается во втором предложении, и вводится первое слово опорной пары. Например, на уроке надо закрепить правописание слова – путешествие. Предлагаем опорные пары слов: вагон – путешествие; радио – путешествие; погода – путешествие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Варианты ответов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В вагоне было чисто, тепло и уютно. Путешествие не было утомительным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Стояла холодная погода. Путешествие принесло нам большие непрятности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По радио объявили о приближающемся стихийном бедствии. Путешествие было прервано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При использовании данного способа развивается логическое мышление, умение устанавливать причинно – следственные связи, устойчивость, распределение, переключение внимания, творческое воображение, речь, сообразительность.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rFonts w:cs="Calibri"/>
          <w:i/>
          <w:sz w:val="32"/>
          <w:szCs w:val="32"/>
        </w:rPr>
        <w:t xml:space="preserve">СПОСОБ 3 . Игра. Составление предложений, каждое из которых начинается и заканчивается словом из словаря. При этом последнее слово предыдущего предложения должно стать первым в последующем предложении. В первом предложении обязательно вводится изученное на уроке слово, например, кивнуть. 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Варианты ответов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Учитель кивнул ученику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Ученик назвал свою фамилию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Фамилию услышали все ребята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Ребята рассказали про корабль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На корабле плыли пассажиры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Пассажиры совершили путешествие.</w:t>
      </w:r>
    </w:p>
    <w:p>
      <w:pPr>
        <w:pStyle w:val="Normal"/>
        <w:tabs>
          <w:tab w:val="clear" w:pos="708"/>
          <w:tab w:val="left" w:pos="5235" w:leader="none"/>
        </w:tabs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235" w:leader="none"/>
        </w:tabs>
        <w:spacing w:before="0" w:after="200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6:15:00Z</dcterms:created>
  <dc:creator>Admin</dc:creator>
  <dc:description/>
  <cp:keywords/>
  <dc:language>en-US</dc:language>
  <cp:lastModifiedBy>Admin</cp:lastModifiedBy>
  <dcterms:modified xsi:type="dcterms:W3CDTF">2013-01-06T08:37:00Z</dcterms:modified>
  <cp:revision>7</cp:revision>
  <dc:subject/>
  <dc:title/>
</cp:coreProperties>
</file>